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377725771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327804152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203362418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1453511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345120264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13959952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3859503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166086866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068920802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165378656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36806404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685650830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483766698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103558271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716273560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300521814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95086577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