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75378891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44769783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449811606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2108952152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88256259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57450394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148644569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771147031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97900262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72190666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99653079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90689335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636853427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149082405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774139212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507672605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51030055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931567984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938687586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2023772786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2077580413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014149086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483009990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01928702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823803230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200828664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390131831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604056199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681372497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039953767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630072851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629125936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2085209541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778372305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722990399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220624945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757403885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