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643602993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419265821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703294365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61632620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18415268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105351008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02494292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596946556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71607868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93341824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442653300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220939701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1155226216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075541713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631324562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412502815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32939812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925476268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28312610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59886070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612620114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920165972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309012669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700013315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108589382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30565844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