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731388245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811188810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68407116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04497726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5905050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44303259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746443009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05528914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464392270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93118868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53097774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2227374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81245590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32752758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14720663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39728626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27116053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42152826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4874322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45359368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31809468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34869200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4034858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22974967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4548572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71658049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223254952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795720894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26434778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955370550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