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579426503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65603825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43247409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013011915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7051330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200803809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685817186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99604277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316510807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4230529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6349297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93751035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90790786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21898244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96931996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00425347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9200325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954130873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29851422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35299979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92132718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23396786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688113876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060516425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236570606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331663919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372773522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76291287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865840176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475791349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943775137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873653877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855613357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915817190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873058575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737282971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436545288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92710420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323026756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928429225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595832612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611458093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378908317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323848428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692990856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875426546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274114354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678576861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2049493196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279538223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645064685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2478869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2019898189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373634810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489731811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2107467608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449156027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023572138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823166754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2030445017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255129061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296269316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073835395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49848575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421666879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487791485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581568263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259232288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877229619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485829895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63729252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223360474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61185604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830353688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388447012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264387587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98584667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079557867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847040268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311165866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495861358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386647258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2135581083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305437417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62913451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96743781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49024494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2046005475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797806759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940053757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554687357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977864300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590077063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061966183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993608312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647244695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593402973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840829139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469677071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825774505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87822849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584549915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62471439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451337509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37053746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642644454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937080653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2074955707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816470976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292515271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930275504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92388522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858931365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182526304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501219272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233691522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298495644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853843732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997679735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939970269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825937107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866589984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211042121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66428716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937340676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54325394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452901085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423871602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080927283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323603059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151870250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498131347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9009006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581985943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947585336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277207423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