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5686249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2423261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042016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2388631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2318232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77278541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667251633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2140471021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434647293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606084145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1305728532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210907617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13882623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767903919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8520878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