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7962715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597398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6209439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9430339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408886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