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19.9.2005</w:t>
      </w:r>
    </w:p>
    <w:p>
      <w:pPr>
        <w:pStyle w:val="Normal"/>
        <w:spacing w:lineRule="auto" w:line="360"/>
        <w:rPr/>
      </w:pPr>
      <w:r>
        <w:rPr>
          <w:rFonts w:cs="David"/>
          <w:rtl w:val="true"/>
        </w:rPr>
        <w:t>ט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ק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ות</w:t>
      </w:r>
      <w:r>
        <w:rPr>
          <w:rtl w:val="true"/>
        </w:rPr>
        <w:t xml:space="preserve">  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3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תרת</w:t>
      </w:r>
      <w:r>
        <w:rPr>
          <w:rtl w:val="true"/>
        </w:rPr>
        <w:t xml:space="preserve">  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10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237490</wp:posOffset>
                </wp:positionV>
                <wp:extent cx="165671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671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09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360"/>
                              <w:gridCol w:w="360"/>
                              <w:gridCol w:w="359"/>
                              <w:gridCol w:w="106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547" w:type="dxa"/>
                                  <w:gridSpan w:val="4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ניקוד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547" w:type="dxa"/>
                                  <w:gridSpan w:val="4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45pt;height:138.6pt;mso-wrap-distance-left:9pt;mso-wrap-distance-right:9pt;mso-wrap-distance-top:0pt;mso-wrap-distance-bottom:0pt;margin-top:18.7pt;mso-position-vertical-relative:text;margin-left:396.05pt;mso-position-horizontal-relative:page">
                <v:fill opacity="0f"/>
                <v:textbox inset="0in,0in,0in,0in">
                  <w:txbxContent>
                    <w:tbl>
                      <w:tblPr>
                        <w:tblW w:w="2609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360"/>
                        <w:gridCol w:w="360"/>
                        <w:gridCol w:w="359"/>
                        <w:gridCol w:w="106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547" w:type="dxa"/>
                            <w:gridSpan w:val="4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קוד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547" w:type="dxa"/>
                            <w:gridSpan w:val="4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נוסחאות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Marko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ה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י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/>
          <w:iCs/>
          <w:rtl w:val="true"/>
        </w:rPr>
        <w:t>שליל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ז</w:t>
      </w:r>
      <w:r>
        <w:rPr>
          <w:rFonts w:cs="David"/>
          <w:i/>
          <w:iCs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object w:dxaOrig="17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pt;height:31pt" filled="f" o:ole="">
            <v:imagedata r:id="rId3" o:title=""/>
          </v:shape>
          <o:OLEObject Type="Embed" ProgID="" ShapeID="ole_rId2" DrawAspect="Content" ObjectID="_768719219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byshe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9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pt;height:33pt" filled="f" o:ole="">
            <v:imagedata r:id="rId5" o:title=""/>
          </v:shape>
          <o:OLEObject Type="Embed" ProgID="" ShapeID="ole_rId4" DrawAspect="Content" ObjectID="_1838789403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rnoff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pt;height:20pt" filled="f" o:ole="">
            <v:imagedata r:id="rId7" o:title=""/>
          </v:shape>
          <o:OLEObject Type="Embed" ProgID="" ShapeID="ole_rId6" DrawAspect="Content" ObjectID="_1563558824" r:id="rId6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לת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תלויים</w:t>
      </w:r>
      <w:r>
        <w:rPr>
          <w:rFonts w:cs="David"/>
          <w:i/>
          <w:iCs/>
          <w:rtl w:val="true"/>
        </w:rPr>
        <w:t xml:space="preserve">, </w:t>
      </w:r>
      <w:r>
        <w:rPr>
          <w:rFonts w:cs="David"/>
          <w:i/>
          <w:i/>
          <w:iCs/>
          <w:rtl w:val="true"/>
        </w:rPr>
        <w:t>כ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חד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סיכו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סיכוי</w:t>
      </w:r>
      <w:r>
        <w:rPr>
          <w:rtl w:val="true"/>
        </w:rPr>
        <w:t xml:space="preserve">     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1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[X] =n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  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2pt;height:31pt" filled="f" o:ole="">
            <v:imagedata r:id="rId9" o:title=""/>
          </v:shape>
          <o:OLEObject Type="Embed" ProgID="" ShapeID="ole_rId8" DrawAspect="Content" ObjectID="_587585119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2pt;height:31pt" filled="f" o:ole="">
            <v:imagedata r:id="rId11" o:title=""/>
          </v:shape>
          <o:OLEObject Type="Embed" ProgID="" ShapeID="ole_rId10" DrawAspect="Content" ObjectID="_634321499" r:id="rId10"/>
        </w:objec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NL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וב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>? 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x, y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y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302895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028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קר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ר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object w:dxaOrig="820" w:dyaOrig="320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41pt;height:16pt" filled="f" o:ole="">
                                  <v:imagedata r:id="rId13" o:title=""/>
                                </v:shape>
                                <o:OLEObject Type="Embed" ProgID="" ShapeID="ole_rId12" DrawAspect="Content" ObjectID="_948377675" r:id="rId12"/>
                              </w:objec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דו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NL = co-NL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שפ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Immerman-Szelepscényi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סי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object w:dxaOrig="820" w:dyaOrig="279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41pt;height:13.95pt" filled="f" o:ole="">
                                  <v:imagedata r:id="rId15" o:title=""/>
                                </v:shape>
                                <o:OLEObject Type="Embed" ProgID="" ShapeID="ole_rId14" DrawAspect="Content" ObjectID="_574972694" r:id="rId14"/>
                              </w:objec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ל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ונ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NL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object w:dxaOrig="240" w:dyaOrig="300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12pt;height:15pt" filled="f" o:ole="">
                                  <v:imagedata r:id="rId17" o:title=""/>
                                </v:shape>
                                <o:OLEObject Type="Embed" ProgID="" ShapeID="ole_rId16" DrawAspect="Content" ObjectID="_219239374" r:id="rId16"/>
                              </w:objec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נח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x,y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נח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y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צע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וס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ש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ל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ב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W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W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גד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מש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x,y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עצ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ת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גיע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y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שת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וצא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F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מפ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שול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שה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יחו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ה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לל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גרמ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יחו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סת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החז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קום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רבע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שתנ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מ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y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כחי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ה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בא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וגריתמי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סכ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צטב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רכ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חס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פולינ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גדל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וגריתמי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בו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ונ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וספ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צו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חיפו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סר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ק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וגרית</w:t>
                            </w:r>
                            <w:r>
                              <w:rPr>
                                <w:rFonts w:ascii="Comic Sans MS" w:hAnsi="Comic Sans MS" w:cs="Guttman Yad-Light"/>
                                <w:rtl w:val="true"/>
                              </w:rPr>
                              <w:t>מי</w:t>
                            </w:r>
                            <w:r>
                              <w:rPr>
                                <w:rFonts w:cs="Guttman Yad-Light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38.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קר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בע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A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רא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object w:dxaOrig="820" w:dyaOrig="320">
                          <v:shapetype id="_x0000_tole_rId18" coordsize="21600,21600" o:spt="ole_rId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" type="_x0000_tole_rId18" style="width:41pt;height:16pt" filled="f" o:ole="">
                            <v:imagedata r:id="rId19" o:title=""/>
                          </v:shape>
                          <o:OLEObject Type="Embed" ProgID="" ShapeID="ole_rId18" DrawAspect="Content" ObjectID="_1266854988" r:id="rId18"/>
                        </w:objec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דוע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NL = co-NL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שפט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Immerman-Szelepscényi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ל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סי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object w:dxaOrig="820" w:dyaOrig="279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41pt;height:13.95pt" filled="f" o:ole="">
                            <v:imagedata r:id="rId21" o:title=""/>
                          </v:shape>
                          <o:OLEObject Type="Embed" ProgID="" ShapeID="ole_rId20" DrawAspect="Content" ObjectID="_404682803" r:id="rId20"/>
                        </w:objec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הל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כונ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NL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object w:dxaOrig="240" w:dyaOrig="300">
                          <v:shapetype id="_x0000_tole_rId22" coordsize="21600,21600" o:spt="ole_rId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" type="_x0000_tole_rId22" style="width:12pt;height:15pt" filled="f" o:ole="">
                            <v:imagedata r:id="rId23" o:title=""/>
                          </v:shape>
                          <o:OLEObject Type="Embed" ProgID="" ShapeID="ole_rId22" DrawAspect="Content" ObjectID="_837485149" r:id="rId22"/>
                        </w:objec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תנח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x,y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)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תנח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לו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y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צומ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חר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צומת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צע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תוסיף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ש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ל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בר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משתנ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W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W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גדו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מש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x,y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)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תעצ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תחזי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T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גיע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y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צומ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ל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שת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וצא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תחזי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F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כונות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מפר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שול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לו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שה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יחו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המסלו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לל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גרמ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מכונ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החזי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T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חר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יחו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סתי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החזר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T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קום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רבע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שתנ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מ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צמת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y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צומ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כחי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הצומ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בא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ח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וגריתמי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שתנ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סכו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צטב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רכ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חסו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פולינו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גדל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וגריתמי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)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בוע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ונ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וספ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צורך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חיפו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סרט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קלט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ס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קו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וגרית</w:t>
                      </w:r>
                      <w:r>
                        <w:rPr>
                          <w:rFonts w:ascii="Comic Sans MS" w:hAnsi="Comic Sans MS" w:cs="Guttman Yad-Light"/>
                          <w:rtl w:val="true"/>
                        </w:rPr>
                        <w:t>מי</w:t>
                      </w:r>
                      <w:r>
                        <w:rPr>
                          <w:rFonts w:cs="Guttman Yad-Light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סע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</w:rPr>
        <w:t>N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3261995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261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ר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object w:dxaOrig="2760" w:dyaOrig="380">
                                <v:shapetype id="_x0000_tole_rId24" coordsize="21600,21600" o:spt="ole_rId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" type="_x0000_tole_rId24" style="width:138pt;height:19pt" filled="f" o:ole="">
                                  <v:imagedata r:id="rId25" o:title=""/>
                                </v:shape>
                                <o:OLEObject Type="Embed" ProgID="" ShapeID="ole_rId24" DrawAspect="Content" ObjectID="_1934948165" r:id="rId24"/>
                              </w:objec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object w:dxaOrig="1620" w:dyaOrig="320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81pt;height:16pt" filled="f" o:ole="">
                                  <v:imagedata r:id="rId27" o:title=""/>
                                </v:shape>
                                <o:OLEObject Type="Embed" ProgID="" ShapeID="ole_rId26" DrawAspect="Content" ObjectID="_88070086" r:id="rId26"/>
                              </w:objec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object w:dxaOrig="1880" w:dyaOrig="300">
                                <v:shapetype id="_x0000_tole_rId28" coordsize="21600,21600" o:spt="ole_rId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" type="_x0000_tole_rId28" style="width:94pt;height:15pt" filled="f" o:ole="">
                                  <v:imagedata r:id="rId29" o:title=""/>
                                </v:shape>
                                <o:OLEObject Type="Embed" ProgID="" ShapeID="ole_rId28" DrawAspect="Content" ObjectID="_1148367193" r:id="rId28"/>
                              </w:objec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יו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object w:dxaOrig="1219" w:dyaOrig="279">
                                <v:shapetype id="_x0000_tole_rId30" coordsize="21600,21600" o:spt="ole_rId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" type="_x0000_tole_rId30" style="width:60.95pt;height:13.95pt" filled="f" o:ole="">
                                  <v:imagedata r:id="rId31" o:title=""/>
                                </v:shape>
                                <o:OLEObject Type="Embed" ProgID="" ShapeID="ole_rId30" DrawAspect="Content" ObjectID="_122244579" r:id="rId30"/>
                              </w:objec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סי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object w:dxaOrig="1620" w:dyaOrig="300">
                                <v:shapetype id="_x0000_tole_rId32" coordsize="21600,21600" o:spt="ole_rId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" type="_x0000_tole_rId32" style="width:81pt;height:15pt" filled="f" o:ole="">
                                  <v:imagedata r:id="rId33" o:title=""/>
                                </v:shape>
                                <o:OLEObject Type="Embed" ProgID="" ShapeID="ole_rId32" DrawAspect="Content" ObjectID="_1029604799" r:id="rId32"/>
                              </w:objec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G,s,t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s,t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שול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מ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שולש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וספ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s,t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מש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אופ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בא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קור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ש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s,t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ש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ר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בצ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נ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מק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וגריתמי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s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ורכ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ר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חז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שול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פר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ורכ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גד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ורכ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קשת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הכר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ט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 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חדש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s,t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פ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שולש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S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חדש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s,t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כו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שולש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כו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שק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מש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צמת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56.8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רא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object w:dxaOrig="2760" w:dyaOrig="380">
                          <v:shapetype id="_x0000_tole_rId34" coordsize="21600,21600" o:spt="ole_rId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4" type="_x0000_tole_rId34" style="width:138pt;height:19pt" filled="f" o:ole="">
                            <v:imagedata r:id="rId35" o:title=""/>
                          </v:shape>
                          <o:OLEObject Type="Embed" ProgID="" ShapeID="ole_rId34" DrawAspect="Content" ObjectID="_1324646299" r:id="rId34"/>
                        </w:objec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ל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object w:dxaOrig="1620" w:dyaOrig="320">
                          <v:shapetype id="_x0000_tole_rId36" coordsize="21600,21600" o:spt="ole_rId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6" type="_x0000_tole_rId36" style="width:81pt;height:16pt" filled="f" o:ole="">
                            <v:imagedata r:id="rId37" o:title=""/>
                          </v:shape>
                          <o:OLEObject Type="Embed" ProgID="" ShapeID="ole_rId36" DrawAspect="Content" ObjectID="_765197693" r:id="rId36"/>
                        </w:objec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object w:dxaOrig="1880" w:dyaOrig="300">
                          <v:shapetype id="_x0000_tole_rId38" coordsize="21600,21600" o:spt="ole_rId3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8" type="_x0000_tole_rId38" style="width:94pt;height:15pt" filled="f" o:ole="">
                            <v:imagedata r:id="rId39" o:title=""/>
                          </v:shape>
                          <o:OLEObject Type="Embed" ProgID="" ShapeID="ole_rId38" DrawAspect="Content" ObjectID="_719507534" r:id="rId38"/>
                        </w:objec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יוו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object w:dxaOrig="1219" w:dyaOrig="279">
                          <v:shapetype id="_x0000_tole_rId40" coordsize="21600,21600" o:spt="ole_rId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0" type="_x0000_tole_rId40" style="width:60.95pt;height:13.95pt" filled="f" o:ole="">
                            <v:imagedata r:id="rId41" o:title=""/>
                          </v:shape>
                          <o:OLEObject Type="Embed" ProgID="" ShapeID="ole_rId40" DrawAspect="Content" ObjectID="_265077520" r:id="rId40"/>
                        </w:objec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סי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object w:dxaOrig="1620" w:dyaOrig="300">
                          <v:shapetype id="_x0000_tole_rId42" coordsize="21600,21600" o:spt="ole_rId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2" type="_x0000_tole_rId42" style="width:81pt;height:15pt" filled="f" o:ole="">
                            <v:imagedata r:id="rId43" o:title=""/>
                          </v:shape>
                          <o:OLEObject Type="Embed" ProgID="" ShapeID="ole_rId42" DrawAspect="Content" ObjectID="_1648700949" r:id="rId42"/>
                        </w:objec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רדוקצי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לט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G,s,t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)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s,t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)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חזי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שול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מ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שולש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חר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חזי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גרף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’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–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מ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וספ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s,t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)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מש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גרף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אופ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בא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קור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ש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s,t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)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ש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n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(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n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צמתים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)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ר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נית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בצע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רדוקצ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נ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מקו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וגריתמי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כונות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לו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s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t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ז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ורכ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–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ר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רדוקצ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חזיר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שול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פר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)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ורכ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גדו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ב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ורכ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קשת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הכרח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ט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n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) 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חדש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s,t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)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פיר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שולש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י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לו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S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t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חדש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s,t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)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כול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ה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שולש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חר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כול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ה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שקל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מש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לו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ח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י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נ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צמת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מש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ודו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טב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0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5pt;height:16pt" filled="f" o:ole="">
            <v:imagedata r:id="rId45" o:title=""/>
          </v:shape>
          <o:OLEObject Type="Embed" ProgID="" ShapeID="ole_rId44" DrawAspect="Content" ObjectID="_1316859633" r:id="rId44"/>
        </w:objec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שב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שב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תחום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79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.95pt;height:16pt" filled="f" o:ole="">
            <v:imagedata r:id="rId47" o:title=""/>
          </v:shape>
          <o:OLEObject Type="Embed" ProgID="" ShapeID="ole_rId46" DrawAspect="Content" ObjectID="_910954260" r:id="rId46"/>
        </w:objec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טב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ו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79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3.95pt;height:16pt" filled="f" o:ole="">
            <v:imagedata r:id="rId49" o:title=""/>
          </v:shape>
          <o:OLEObject Type="Embed" ProgID="" ShapeID="ole_rId48" DrawAspect="Content" ObjectID="_573870067" r:id="rId48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טבל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99" w:dyaOrig="2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4.95pt;height:11pt" filled="f" o:ole="">
            <v:imagedata r:id="rId51" o:title=""/>
          </v:shape>
          <o:OLEObject Type="Embed" ProgID="" ShapeID="ole_rId50" DrawAspect="Content" ObjectID="_677763268" r:id="rId50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ה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ח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ל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ב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י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ב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תחום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Fonts w:cs="David"/>
          <w:rtl w:val="true"/>
        </w:rPr>
        <w:object w:dxaOrig="279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3.95pt;height:16pt" filled="f" o:ole="">
            <v:imagedata r:id="rId53" o:title=""/>
          </v:shape>
          <o:OLEObject Type="Embed" ProgID="" ShapeID="ole_rId52" DrawAspect="Content" ObjectID="_1760770940" r:id="rId52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ל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פ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79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3.95pt;height:16pt" filled="f" o:ole="">
            <v:imagedata r:id="rId55" o:title=""/>
          </v:shape>
          <o:OLEObject Type="Embed" ProgID="" ShapeID="ole_rId54" DrawAspect="Content" ObjectID="_1937678365" r:id="rId54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79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3.95pt;height:16pt" filled="f" o:ole="">
            <v:imagedata r:id="rId57" o:title=""/>
          </v:shape>
          <o:OLEObject Type="Embed" ProgID="" ShapeID="ole_rId56" DrawAspect="Content" ObjectID="_478078660" r:id="rId5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הטבל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פ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79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3.95pt;height:16pt" filled="f" o:ole="">
            <v:imagedata r:id="rId59" o:title=""/>
          </v:shape>
          <o:OLEObject Type="Embed" ProgID="" ShapeID="ole_rId58" DrawAspect="Content" ObjectID="_76598335" r:id="rId5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מ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n = 3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א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114300</wp:posOffset>
                </wp:positionH>
                <wp:positionV relativeFrom="paragraph">
                  <wp:posOffset>212090</wp:posOffset>
                </wp:positionV>
                <wp:extent cx="542925" cy="2514600"/>
                <wp:effectExtent l="0" t="5080" r="0" b="57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2880" cy="2514600"/>
                          <a:chOff x="0" y="0"/>
                          <a:chExt cx="542880" cy="2514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7680" cy="2514600"/>
                          </a:xfrm>
                          <a:custGeom>
                            <a:avLst/>
                            <a:gdLst>
                              <a:gd name="textAreaLeft" fmla="*/ 0 w 140400"/>
                              <a:gd name="textAreaRight" fmla="*/ 50760 w 140400"/>
                              <a:gd name="textAreaTop" fmla="*/ 37080 h 1425600"/>
                              <a:gd name="textAreaBottom" fmla="*/ 1388520 h 1425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0160" y="1104840"/>
                            <a:ext cx="34308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16.7pt;width:42.8pt;height:198pt" coordorigin="-180,334" coordsize="856,3960"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stroked="t" o:allowincell="f" style="position:absolute;left:-180;top:334;width:389;height:3959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35;top:2074;width:53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>n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790575</wp:posOffset>
                </wp:positionH>
                <wp:positionV relativeFrom="paragraph">
                  <wp:posOffset>165735</wp:posOffset>
                </wp:positionV>
                <wp:extent cx="2743200" cy="266573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66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3888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exac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09.9pt;mso-wrap-distance-left:9.05pt;mso-wrap-distance-right:9.05pt;mso-wrap-distance-top:0pt;mso-wrap-distance-bottom:0pt;margin-top:13.05pt;mso-position-vertical-relative:text;margin-left:62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3888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8" w:hRule="exac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429000</wp:posOffset>
                </wp:positionH>
                <wp:positionV relativeFrom="paragraph">
                  <wp:posOffset>169545</wp:posOffset>
                </wp:positionV>
                <wp:extent cx="2743200" cy="271081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7108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3888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</w:tblGrid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13.45pt;mso-wrap-distance-left:9.05pt;mso-wrap-distance-right:9.05pt;mso-wrap-distance-top:0pt;mso-wrap-distance-bottom:0pt;margin-top:13.35pt;mso-position-vertical-relative:text;margin-left:270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3888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</w:tblGrid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28600</wp:posOffset>
                </wp:positionH>
                <wp:positionV relativeFrom="paragraph">
                  <wp:posOffset>97790</wp:posOffset>
                </wp:positionV>
                <wp:extent cx="514350" cy="800100"/>
                <wp:effectExtent l="0" t="5080" r="0" b="571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440" cy="800280"/>
                          <a:chOff x="0" y="0"/>
                          <a:chExt cx="514440" cy="80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7680" cy="800280"/>
                          </a:xfrm>
                          <a:custGeom>
                            <a:avLst/>
                            <a:gdLst>
                              <a:gd name="textAreaLeft" fmla="*/ 0 w 140400"/>
                              <a:gd name="textAreaRight" fmla="*/ 50760 w 140400"/>
                              <a:gd name="textAreaTop" fmla="*/ 11520 h 453600"/>
                              <a:gd name="textAreaBottom" fmla="*/ 442080 h 453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360" y="2286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7.7pt;width:40.5pt;height:63pt" coordorigin="360,154" coordsize="810,1260">
                <v:shape id="shape_0" stroked="t" o:allowincell="f" style="position:absolute;left:360;top:154;width:389;height:1259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630;top:514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tl w:val="true"/>
        </w:rPr>
        <w:t xml:space="preserve"> </w:t>
      </w:r>
      <w:r>
        <w:rPr>
          <w:rFonts w:cs="David"/>
        </w:rPr>
        <w:t>Soduko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cs="David"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כ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ג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א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b/>
          <w:b/>
          <w:bCs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חק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פוש</w:t>
      </w:r>
      <w:r>
        <w:rPr>
          <w:rtl w:val="true"/>
        </w:rPr>
        <w:t xml:space="preserve"> </w:t>
      </w:r>
      <w:r>
        <w:rPr>
          <w:rFonts w:cs="David"/>
        </w:rPr>
        <w:t>Soduko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כ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ג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א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b/>
          <w:b/>
          <w:bCs/>
          <w:rtl w:val="true"/>
        </w:rPr>
        <w:t>למצו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ח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ח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ין</w:t>
      </w:r>
      <w:r>
        <w:rPr>
          <w:rFonts w:cs="David"/>
          <w:rtl w:val="true"/>
        </w:rPr>
        <w:t>")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ב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.</w:t>
      </w:r>
      <w:r>
        <w:br w:type="page"/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 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Soduko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</w:rPr>
        <w:t>Turin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ולינו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פוש</w:t>
      </w:r>
      <w:r>
        <w:rPr>
          <w:rtl w:val="true"/>
        </w:rPr>
        <w:t xml:space="preserve"> </w:t>
      </w:r>
      <w:r>
        <w:rPr>
          <w:rFonts w:cs="David"/>
        </w:rPr>
        <w:t>Soduko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</w:rPr>
        <w:t>Soduko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31180" cy="3639185"/>
                <wp:effectExtent l="0" t="0" r="0" b="0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3639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שא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אור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טב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שפ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נעצור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ת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רי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טבל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נס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צי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ערכ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שא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אור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גב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טב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מ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נכחי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תשו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ע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בא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תשו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ש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ת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נכח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נ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ת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בא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סו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ת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הי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ל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צו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חוקית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ילו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ה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פתר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רי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O(n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vertAlign w:val="superscript"/>
                              </w:rPr>
                              <w:t>4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רי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נס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צי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רכים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עתי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טב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סר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אור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O(n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vertAlign w:val="superscript"/>
                              </w:rPr>
                              <w:t>4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O(n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vertAlign w:val="superscript"/>
                              </w:rPr>
                              <w:t>10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מק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גרו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יותר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ז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נת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object w:dxaOrig="720" w:dyaOrig="440">
                                <v:shapetype id="_x0000_tole_rId60" coordsize="21600,21600" o:spt="ole_rId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0" type="_x0000_tole_rId60" style="width:36pt;height:22pt" filled="f" o:ole="">
                                  <v:imagedata r:id="rId61" o:title=""/>
                                </v:shape>
                                <o:OLEObject Type="Embed" ProgID="" ShapeID="ole_rId60" DrawAspect="Content" ObjectID="_1842062981" r:id="rId60"/>
                              </w:objec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: ...(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דו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כ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נכונ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ר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כי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צמית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286.5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אלגוריתם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שא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אור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טבל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שפ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חזי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'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א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'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נעצור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-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עב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תא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ריק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טבל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ת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נס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הציב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ערכ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n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vertAlign w:val="superscript"/>
                        </w:rPr>
                        <w:t>2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חר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צב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שא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אור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גב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טבל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מצב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נכחי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תשוב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ל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'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א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'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–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עב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ערך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בא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תשוב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'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ן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'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שנ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ו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ת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נכח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נעב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ת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בא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סוף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תא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הי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לא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צור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חוקית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ילו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ה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פתרו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אלגוריתם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זמ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ריצ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תא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ריק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O(n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vertAlign w:val="superscript"/>
                        </w:rPr>
                        <w:t>4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ת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רי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נס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הציב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יות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n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vertAlign w:val="superscript"/>
                        </w:rPr>
                        <w:t>2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רכים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חר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צב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עתיק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טבל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סרט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אור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O(n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vertAlign w:val="superscript"/>
                        </w:rPr>
                        <w:t>4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ס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זמ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ריצ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O(n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vertAlign w:val="superscript"/>
                        </w:rPr>
                        <w:t>10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מקר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גרוע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יותר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ז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פולינומיאל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קלט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פ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נתו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object w:dxaOrig="720" w:dyaOrig="440">
                          <v:shapetype id="_x0000_tole_rId62" coordsize="21600,21600" o:spt="ole_rId6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" type="_x0000_tole_rId62" style="width:36pt;height:22pt" filled="f" o:ole="">
                            <v:imagedata r:id="rId63" o:title=""/>
                          </v:shape>
                          <o:OLEObject Type="Embed" ProgID="" ShapeID="ole_rId62" DrawAspect="Content" ObjectID="_1835482373" r:id="rId62"/>
                        </w:objec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כונות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: ...(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דומ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כח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נכונ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ראינ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כית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רדוקצ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צמית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tl w:val="true"/>
        </w:rPr>
        <w:t xml:space="preserve"> </w:t>
      </w:r>
      <w:r>
        <w:rPr>
          <w:rFonts w:cs="David"/>
        </w:rPr>
        <w:t>Soduko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PSPAC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יררכ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לינו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רס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840730" cy="3255010"/>
                <wp:effectExtent l="0" t="0" r="0" b="0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0730" cy="3255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טענ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Soduko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ייכ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:..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קנ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Soduko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ג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PSPACE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ש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ע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PSPACE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פולינומ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Soduko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ייכ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PSPACE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וכל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ר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הנ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גור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PH=NP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ר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PH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י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ה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B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ע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PH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object w:dxaOrig="740" w:dyaOrig="360">
                                <v:shapetype id="_x0000_tole_rId64" coordsize="21600,21600" o:spt="ole_rId6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4" type="_x0000_tole_rId64" style="width:37pt;height:18pt" filled="f" o:ole="">
                                  <v:imagedata r:id="rId65" o:title=""/>
                                </v:shape>
                                <o:OLEObject Type="Embed" ProgID="" ShapeID="ole_rId64" DrawAspect="Content" ObjectID="_1007383347" r:id="rId64"/>
                              </w:objec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ויים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TQBFi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ע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object w:dxaOrig="320" w:dyaOrig="360">
                                <v:shapetype id="_x0000_tole_rId66" coordsize="21600,21600" o:spt="ole_rId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6" type="_x0000_tole_rId66" style="width:16pt;height:18pt" filled="f" o:ole="">
                                  <v:imagedata r:id="rId67" o:title=""/>
                                </v:shape>
                                <o:OLEObject Type="Embed" ProgID="" ShapeID="ole_rId66" DrawAspect="Content" ObjectID="_2136336470" r:id="rId66"/>
                              </w:objec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ש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פולינומ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B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TQBFi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TQBFi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ג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ק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פרט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TQBF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PSPACE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א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B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ייכ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PH=NP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59.9pt;height:256.3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טענ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Soduko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ייכ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כח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:..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קנ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Soduko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ג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PSPACE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ש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ע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A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PSPACE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רדוקצ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פולינומ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Soduko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A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ייכ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PSPACE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וכל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רא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הנ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גור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PH=NP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ר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PH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כיל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תה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B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ע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PH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object w:dxaOrig="740" w:dyaOrig="360">
                          <v:shapetype id="_x0000_tole_rId68" coordsize="21600,21600" o:spt="ole_rId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" type="_x0000_tole_rId68" style="width:37pt;height:18pt" filled="f" o:ole="">
                            <v:imagedata r:id="rId69" o:title=""/>
                          </v:shape>
                          <o:OLEObject Type="Embed" ProgID="" ShapeID="ole_rId68" DrawAspect="Content" ObjectID="_126511715" r:id="rId68"/>
                        </w:objec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i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ויים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TQBFi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ע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object w:dxaOrig="320" w:dyaOrig="360">
                          <v:shapetype id="_x0000_tole_rId70" coordsize="21600,21600" o:spt="ole_rId7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" type="_x0000_tole_rId70" style="width:16pt;height:18pt" filled="f" o:ole="">
                            <v:imagedata r:id="rId71" o:title=""/>
                          </v:shape>
                          <o:OLEObject Type="Embed" ProgID="" ShapeID="ole_rId70" DrawAspect="Content" ObjectID="_837719586" r:id="rId70"/>
                        </w:objec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ש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רדוקצ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פולינומ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B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TQBFi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ב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TQBFi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ג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קר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פרט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TQBF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הי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PSPACE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ל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כא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B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ייכ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PH=NP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וכ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2TSP</w:t>
      </w:r>
      <w:r>
        <w:rPr>
          <w:rFonts w:cs="David"/>
          <w:rtl w:val="true"/>
        </w:rPr>
        <w:t xml:space="preserve">  -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2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שק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ל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משק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שו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עיית</w:t>
      </w:r>
      <w:r>
        <w:rPr>
          <w:rtl w:val="true"/>
        </w:rPr>
        <w:t xml:space="preserve"> </w:t>
      </w:r>
      <w:r>
        <w:rPr>
          <w:rFonts w:cs="David"/>
        </w:rPr>
        <w:t>2TSP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TS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י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cs="David"/>
          <w:rtl w:val="true"/>
        </w:rPr>
        <w:t xml:space="preserve">)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2TSP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 </w:t>
      </w:r>
      <w:r>
        <w:rPr>
          <w:rFonts w:cs="David"/>
        </w:rPr>
        <w:t>TS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540500" cy="6340475"/>
                <wp:effectExtent l="0" t="0" r="0" b="0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6340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רעיון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ה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TSP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שכפ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ו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מ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שק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קוריים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ב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ותק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מת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מש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גבו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אוד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מ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2cnW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אש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W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ש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קסימ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מוש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הת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עי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2TSP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פתר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ת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ה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עגלים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ות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המשך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סכ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שק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שתותי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ט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ותר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טענ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נ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פולינומי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:..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טע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ייצר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ק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שולש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: ..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טענ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פתר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בעי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2TSP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חד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ימו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קשת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חדש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מש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2cnW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 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ר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קשת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קורי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עות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ת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עגלים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ות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:..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טענ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עג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מתקב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פתר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עי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TSP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:..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קנ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: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515pt;height:499.2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רעיון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הנת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לט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TSP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שכפ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גרף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תוך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מיר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שקל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קוריים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בי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נ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צמת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ח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ותק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מתח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מש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גבו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אוד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מ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2cnW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אש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W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ש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קסימל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גרף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מוש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התקב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אלגורית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רוב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עי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2TSP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פתרו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תקב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לגורית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קרוב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ה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נ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עגלים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ח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ות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כח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המשך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)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חזי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סכו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שקל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שתותי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ט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ותר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טענ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נ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פולינומי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כח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:..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טענ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I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גרף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ייצרנ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קי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שולש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כח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: ..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טענ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פתרו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הו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רוב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בעי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2TSP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גרף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חד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י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ימו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קשת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חדש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מש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2cnW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) 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ל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ר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קשת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קורי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שנ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עותק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קרוב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תקב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נ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עגלים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ח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ות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כח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:..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טענ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ח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שנ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עגל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מתקבל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פתרו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רוב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עי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TSP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כח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:..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קנ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: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ר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vertAlign w:val="subscript"/>
        </w:rPr>
        <w:t>1</w:t>
      </w:r>
      <w:r>
        <w:rPr>
          <w:rFonts w:cs="David"/>
          <w:vertAlign w:val="subscript"/>
          <w:rtl w:val="true"/>
        </w:rPr>
        <w:softHyphen/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vertAlign w:val="subscript"/>
        </w:rPr>
        <w:t>2</w:t>
      </w:r>
      <w:r>
        <w:rPr>
          <w:rFonts w:cs="David"/>
          <w:vertAlign w:val="subscript"/>
          <w:rtl w:val="true"/>
        </w:rPr>
        <w:softHyphen/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vertAlign w:val="subscript"/>
        </w:rPr>
        <w:t>3</w:t>
      </w:r>
      <w:r>
        <w:rPr>
          <w:rFonts w:cs="David"/>
          <w:vertAlign w:val="subscript"/>
          <w:rtl w:val="true"/>
        </w:rPr>
        <w:softHyphen/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>. (</w:t>
      </w:r>
      <w:r>
        <w:rPr>
          <w:rFonts w:cs="David"/>
          <w:rtl w:val="true"/>
        </w:rPr>
        <w:t>ב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הצי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800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90pt;height:31pt" filled="f" o:ole="">
            <v:imagedata r:id="rId73" o:title=""/>
          </v:shape>
          <o:OLEObject Type="Embed" ProgID="" ShapeID="ole_rId72" DrawAspect="Content" ObjectID="_594848721" r:id="rId7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rPr>
          <w:rFonts w:cs="David"/>
          <w:rtl w:val="true"/>
          <w:lang w:val="en-US" w:eastAsia="en-US"/>
        </w:rPr>
      </w: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2980690"/>
                <wp:effectExtent l="0" t="0" r="0" b="0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98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חז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די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נלמ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כי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קרו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עי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E3SAT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34.7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חז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דיו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נלמ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כית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קרוב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עי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E3SAT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5955030" cy="1605280"/>
                <wp:effectExtent l="0" t="0" r="0" b="0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1605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ר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כית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126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מ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ראינ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כית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5955030" cy="2635885"/>
                <wp:effectExtent l="0" t="0" r="0" b="0"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635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דו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וכ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אינ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ר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כית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עב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די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דבר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סיס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אינ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אופ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דומ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צרי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וכי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תוחל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סתפ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קר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object w:dxaOrig="1800" w:dyaOrig="620">
                                <v:shapetype id="_x0000_tole_rId74" coordsize="21600,21600" o:spt="ole_rId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4" type="_x0000_tole_rId74" style="width:90pt;height:31pt" filled="f" o:ole="">
                                  <v:imagedata r:id="rId75" o:title=""/>
                                </v:shape>
                                <o:OLEObject Type="Embed" ProgID="" ShapeID="ole_rId74" DrawAspect="Content" ObjectID="_564296226" r:id="rId74"/>
                              </w:objec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07.5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דומ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הוכח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אינדוקצ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ראינ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כית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עב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דיו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ות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דבר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כח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סיס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אינדוקצ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אופ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דומ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ל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צריך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הוכיח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תוחל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הסגר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סתפק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הצב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קר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object w:dxaOrig="1800" w:dyaOrig="620">
                          <v:shapetype id="_x0000_tole_rId76" coordsize="21600,21600" o:spt="ole_rId7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" type="_x0000_tole_rId76" style="width:90pt;height:31pt" filled="f" o:ole="">
                            <v:imagedata r:id="rId77" o:title=""/>
                          </v:shape>
                          <o:OLEObject Type="Embed" ProgID="" ShapeID="ole_rId76" DrawAspect="Content" ObjectID="_821984101" r:id="rId76"/>
                        </w:objec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צי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המובט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ע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')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ון</w:t>
      </w:r>
      <w:r>
        <w:rPr>
          <w:rtl w:val="true"/>
        </w:rPr>
        <w:t xml:space="preserve">  </w:t>
      </w:r>
      <w:r>
        <w:rPr>
          <w:rFonts w:cs="David"/>
          <w:u w:val="single"/>
          <w:rtl w:val="true"/>
        </w:rPr>
        <w:t>שהנוסחה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בקלט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היא</w:t>
      </w:r>
      <w:r>
        <w:rPr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ספ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900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5pt;height:18pt" filled="f" o:ole="">
            <v:imagedata r:id="rId79" o:title=""/>
          </v:shape>
          <o:OLEObject Type="Embed" ProgID="" ShapeID="ole_rId78" DrawAspect="Content" ObjectID="_852132882" r:id="rId7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  <w:lang w:val="en-US" w:eastAsia="en-US"/>
        </w:rPr>
      </w:r>
      <w:r>
        <w:rPr>
          <w:rFonts w:cs="David"/>
          <w:rtl w:val="true"/>
          <w:lang w:val="en-US" w:eastAsia="en-US"/>
        </w:rPr>
      </w: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2386330"/>
                <wp:effectExtent l="0" t="0" r="0" b="0"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386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</w:rPr>
                              <w:t>I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צי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משתנ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נספ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מח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סג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ופק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סג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מח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יטר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קי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F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ת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חל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ה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סופק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ליטר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ה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פחת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וצר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משי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תהלי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נ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שאר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II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א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ספ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סע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ודם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187.9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</w:rPr>
                        <w:t>I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ציב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רך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משתנ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הסגר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ך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נספ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הסגר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מח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סג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ופק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סג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ות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מח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יטר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קיב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F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 (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ת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חל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ההסגר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סופק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מס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ליטרל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לה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פחת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וצר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ו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סגר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משיך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תהליך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נ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ל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שאר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סגר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חד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II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א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הסגר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ספ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מ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סעיף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קודם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5955030" cy="1301750"/>
                <wp:effectExtent l="0" t="0" r="0" b="0"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1301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102.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5955030" cy="3736340"/>
                <wp:effectExtent l="0" t="0" r="0" b="0"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736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מספק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ש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גר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סג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כי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ר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יטר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קיבל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F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נספ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m1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ש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ע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וחל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סופ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קר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נוס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נות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נוס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נות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י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m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+m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סגרים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גודל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תוחל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object w:dxaOrig="1240" w:dyaOrig="620">
                                <v:shapetype id="_x0000_tole_rId80" coordsize="21600,21600" o:spt="ole_rId8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0" type="_x0000_tole_rId80" style="width:62pt;height:31pt" filled="f" o:ole="">
                                  <v:imagedata r:id="rId81" o:title=""/>
                                </v:shape>
                                <o:OLEObject Type="Embed" ProgID="" ShapeID="ole_rId80" DrawAspect="Content" ObjectID="_2107500351" r:id="rId80"/>
                              </w:objec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רא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object w:dxaOrig="3879" w:dyaOrig="620">
                                <v:shapetype id="_x0000_tole_rId82" coordsize="21600,21600" o:spt="ole_rId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2" type="_x0000_tole_rId82" style="width:193.95pt;height:31pt" filled="f" o:ole="">
                                  <v:imagedata r:id="rId83" o:title=""/>
                                </v:shape>
                                <o:OLEObject Type="Embed" ProgID="" ShapeID="ole_rId82" DrawAspect="Content" ObjectID="_176143095" r:id="rId82"/>
                              </w:objec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הי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object w:dxaOrig="980" w:dyaOrig="360">
                                <v:shapetype id="_x0000_tole_rId84" coordsize="21600,21600" o:spt="ole_rId8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4" type="_x0000_tole_rId84" style="width:49pt;height:18pt" filled="f" o:ole="">
                                  <v:imagedata r:id="rId85" o:title=""/>
                                </v:shape>
                                <o:OLEObject Type="Embed" ProgID="" ShapeID="ole_rId84" DrawAspect="Content" ObjectID="_1613913705" r:id="rId84"/>
                              </w:objec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94.2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צב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מספק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הסגרים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ל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שלב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I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גרו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הסג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הכי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ר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יטרל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קיבל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F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הסגר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נספ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m1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שלב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I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עו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תוחל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הסגר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סופק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הצב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קר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נוסח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נותר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קלט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לב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)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נוסח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נותר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כיל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יות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m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vertAlign w:val="subscript"/>
                        </w:rPr>
                        <w:t>2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+m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vertAlign w:val="subscript"/>
                        </w:rPr>
                        <w:t>3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סגרים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גודל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פ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לב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I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ל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יות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תוחל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object w:dxaOrig="1240" w:dyaOrig="620">
                          <v:shapetype id="_x0000_tole_rId86" coordsize="21600,21600" o:spt="ole_rId8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" type="_x0000_tole_rId86" style="width:62pt;height:31pt" filled="f" o:ole="">
                            <v:imagedata r:id="rId87" o:title=""/>
                          </v:shape>
                          <o:OLEObject Type="Embed" ProgID="" ShapeID="ole_rId86" DrawAspect="Content" ObjectID="_113291009" r:id="rId86"/>
                        </w:objec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ות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הרא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: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object w:dxaOrig="3879" w:dyaOrig="620">
                          <v:shapetype id="_x0000_tole_rId88" coordsize="21600,21600" o:spt="ole_rId8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" type="_x0000_tole_rId88" style="width:193.95pt;height:31pt" filled="f" o:ole="">
                            <v:imagedata r:id="rId89" o:title=""/>
                          </v:shape>
                          <o:OLEObject Type="Embed" ProgID="" ShapeID="ole_rId88" DrawAspect="Content" ObjectID="_222773775" r:id="rId88"/>
                        </w:objec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הינת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object w:dxaOrig="980" w:dyaOrig="360">
                          <v:shapetype id="_x0000_tole_rId90" coordsize="21600,21600" o:spt="ole_rId9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" type="_x0000_tole_rId90" style="width:49pt;height:18pt" filled="f" o:ole="">
                            <v:imagedata r:id="rId91" o:title=""/>
                          </v:shape>
                          <o:OLEObject Type="Embed" ProgID="" ShapeID="ole_rId90" DrawAspect="Content" ObjectID="_747473939" r:id="rId90"/>
                        </w:objec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92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1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1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5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קיץ</w:t>
    </w:r>
    <w:r>
      <w:rPr>
        <w:rtl w:val="true"/>
      </w:rPr>
      <w:t xml:space="preserve">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6.wmf"/><Relationship Id="rId20" Type="http://schemas.openxmlformats.org/officeDocument/2006/relationships/oleObject" Target="embeddings/oleObject10.bin"/><Relationship Id="rId21" Type="http://schemas.openxmlformats.org/officeDocument/2006/relationships/image" Target="media/image7.wmf"/><Relationship Id="rId22" Type="http://schemas.openxmlformats.org/officeDocument/2006/relationships/oleObject" Target="embeddings/oleObject11.bin"/><Relationship Id="rId23" Type="http://schemas.openxmlformats.org/officeDocument/2006/relationships/image" Target="media/image8.wmf"/><Relationship Id="rId24" Type="http://schemas.openxmlformats.org/officeDocument/2006/relationships/oleObject" Target="embeddings/oleObject12.bin"/><Relationship Id="rId25" Type="http://schemas.openxmlformats.org/officeDocument/2006/relationships/image" Target="media/image9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0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3.wmf"/><Relationship Id="rId34" Type="http://schemas.openxmlformats.org/officeDocument/2006/relationships/oleObject" Target="embeddings/oleObject17.bin"/><Relationship Id="rId35" Type="http://schemas.openxmlformats.org/officeDocument/2006/relationships/image" Target="media/image9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0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2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3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4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5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5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6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5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5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5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7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7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8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9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8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9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0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0.wmf"/><Relationship Id="rId76" Type="http://schemas.openxmlformats.org/officeDocument/2006/relationships/oleObject" Target="embeddings/oleObject38.bin"/><Relationship Id="rId77" Type="http://schemas.openxmlformats.org/officeDocument/2006/relationships/image" Target="media/image20.wmf"/><Relationship Id="rId78" Type="http://schemas.openxmlformats.org/officeDocument/2006/relationships/oleObject" Target="embeddings/oleObject39.bin"/><Relationship Id="rId79" Type="http://schemas.openxmlformats.org/officeDocument/2006/relationships/image" Target="media/image2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22.wmf"/><Relationship Id="rId82" Type="http://schemas.openxmlformats.org/officeDocument/2006/relationships/oleObject" Target="embeddings/oleObject41.bin"/><Relationship Id="rId83" Type="http://schemas.openxmlformats.org/officeDocument/2006/relationships/image" Target="media/image23.wmf"/><Relationship Id="rId84" Type="http://schemas.openxmlformats.org/officeDocument/2006/relationships/oleObject" Target="embeddings/oleObject42.bin"/><Relationship Id="rId85" Type="http://schemas.openxmlformats.org/officeDocument/2006/relationships/image" Target="media/image24.wmf"/><Relationship Id="rId86" Type="http://schemas.openxmlformats.org/officeDocument/2006/relationships/oleObject" Target="embeddings/oleObject43.bin"/><Relationship Id="rId87" Type="http://schemas.openxmlformats.org/officeDocument/2006/relationships/image" Target="media/image2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2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24.wmf"/><Relationship Id="rId92" Type="http://schemas.openxmlformats.org/officeDocument/2006/relationships/header" Target="header1.xml"/><Relationship Id="rId93" Type="http://schemas.openxmlformats.org/officeDocument/2006/relationships/fontTable" Target="fontTable.xml"/><Relationship Id="rId9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5:44:00Z</dcterms:created>
  <dc:creator>odedsc</dc:creator>
  <dc:description/>
  <dc:language>en-US</dc:language>
  <cp:lastModifiedBy>x</cp:lastModifiedBy>
  <cp:lastPrinted>2005-09-17T21:44:00Z</cp:lastPrinted>
  <dcterms:modified xsi:type="dcterms:W3CDTF">2005-09-23T08:11:00Z</dcterms:modified>
  <cp:revision>469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