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921232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6387885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9435997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7089696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7066768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43188214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30928831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19493247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