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4505517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8106832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4950821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66301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4946952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96790575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38878472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36265340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