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73917888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2093175446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887810680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84112094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978178240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616278260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39056317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42580611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494975926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170181845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058925268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