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7721989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7571327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58355718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1054058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80880553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81898042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2607239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45482356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06747373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89336549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28063477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