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7917722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6197894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2999800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5860095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9997336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2143020284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934052956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67973941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183186248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258724582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2055685051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25827498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