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61440094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355650372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08636389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975207617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977773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59385851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54097244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092826567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97780378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40415914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28750886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77521769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54068510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2032037754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753974357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43030332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