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330147918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98984280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751218841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67857172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2143215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616702745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330148166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485939838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047975225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394332897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653609255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014481267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729017840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905663719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846934955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708195701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337958754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