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0572769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41426532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911160261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418376383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57143325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742901957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