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21927529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77183117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70647315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204875409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386759159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2092899584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96992627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