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00963970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512631118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463861478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81771611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