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742370198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76504766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527259392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701548474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710004746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77526422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838113280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475756631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51158928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296364847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747735528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64614463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19887378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9132868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7352837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862337755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