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326989996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420309607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