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625750909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730640248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259990417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8149956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608800672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47932526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22328719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96072985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97660597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252293091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