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6240001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8728319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447719228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24876358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42462021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87509208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709647099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654755611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28286881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91190679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45068274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40309267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