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641094485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390208401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885738479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02724829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32858608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59789649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208494394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151216615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47163624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31368952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61997892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529238684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63525666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567356774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674251572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733718700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998283240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956971036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804368009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195264165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109375749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65155541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414089948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880552942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1222239938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1974940564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8916656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792703795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448132898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44978941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454435977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1066176880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919413088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887667136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558657977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940807691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938455414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