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519805093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62437799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25343653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85577853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201986940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59709364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20330876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97484670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62437399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04145230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36378882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55423935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35815385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31987583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49100962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933542827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76755190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519743056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04393124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771089062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391872318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64558291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19388429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4968007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85434839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294928983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