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021574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847881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689625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379499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6972765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50440882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32545428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2067384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25306327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33452365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76909747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53162528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57511610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35023912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06060576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12725878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59885039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2962088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7220848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240342834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2000473961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92509878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42541483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68750763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509205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638873599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457543267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35885450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409239521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01499543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648141434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02600385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72040133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215225534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533521245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51874770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960242496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505372362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