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990798472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91941947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837245414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65836883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78943279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64073197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03284895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64534982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55677901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93619044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208510420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06859248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198412692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63203918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60449132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74825730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07926148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32556180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201870529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41697703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61103184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596271041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39108345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441630823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753337936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827265912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692559468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624143909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92720644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724734923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62362227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117077292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415109919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676872723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325522972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618233083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320056330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