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2046729827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2062717209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607859914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26111864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57427884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140535155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72799852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099374997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599713586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758632329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77121407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1884098837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2054023229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828368901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276438220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1437266520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488155783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1343700595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1205596748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1064506318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303190894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1358351079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414631924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664980228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2052169159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2062306350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