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980242281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623321964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457389520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560377766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359165059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463018675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050547942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2025477484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317665764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751756860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90431123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853792747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51991007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114722259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534749702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41316140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278653898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2131826289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452249161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998766814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653227650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462434216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961142959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76500552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4249717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419321423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2086001317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1581901833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1326928557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200058421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