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882694395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589090479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270958866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412067698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02752015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709889040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80655914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014846953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392325821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084951133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562898348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504634330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30527556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895036616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16501860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120540433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218281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04956932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33548922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67499200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249258027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27550445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195711051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924329086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603843647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856828950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21947002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136399115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324286941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418220165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327227915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654507528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848500849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990246612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1206074297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662729475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558118734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633563931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645314245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524495239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1607062670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492429057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811406007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521153949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2026306173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1668671552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646527612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165886914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775175134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338116484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2112656333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208954866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579433366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720334413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978470492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379178938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033627303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303285970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576569940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603518409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533491762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1762380882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2010484782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726825467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909212771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731205264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1280853182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144086134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952095282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264887661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2051356723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40560809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461130475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1745761960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062662283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984252563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435558658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567733507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25393755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92989501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362825691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787122574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162394234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803515796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786447298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803377318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253435458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825113329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639161909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588704647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992145148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682640495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831611090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767997609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562416386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688894772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845499299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028894318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631492379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801127886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552951637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35929560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898869225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174577640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1101645531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662053579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632682320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1075178237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2129014713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484638151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188755507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565552257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689441306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555006703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219945608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216188400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178111672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2075191363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604497563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174145877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644518694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845501491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868897426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110748412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716166301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6096329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407832651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309137119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2036108507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841560448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38282719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333560953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1560729977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265583347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1861642231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438506944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