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4103457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509027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9240993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2446798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5525090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02804271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16531016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15756094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385407868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869177267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386001760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12883783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21073838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2302287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6200462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