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4320890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3360447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9692930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419179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570323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108259606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344111750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643071068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28583825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57235672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