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4757033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972569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3595841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1776616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3137097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562095491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20650578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5693643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55465290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075321903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58251584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203946529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562688869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864718608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49571546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