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3674684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842478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7644082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6114235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3747333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1426708681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2104131068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964255970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520458185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241876614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492454263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2141663084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205979979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2009335606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475051952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46717572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556690067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837845415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633682753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335945389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53025525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210398986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86972646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040897677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093647675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596428563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957449910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2023602643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011305615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689099756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173807430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944614837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41631609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805459013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2092022251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859942550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616372997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400905213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848102499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343635259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209543593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19223446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031129708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959220066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929181104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