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761825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7527912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8912220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3337884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4723901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91988855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41673599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25671849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