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37170814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861207515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1213099084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1165845998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360071128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1781607009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1095420502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716254007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204695989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1993327186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145500585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5-06-15T10:02:00Z</cp:lastPrinted>
  <dcterms:modified xsi:type="dcterms:W3CDTF">2005-06-15T07:42:00Z</dcterms:modified>
  <cp:revision>356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