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74939298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2008036774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513097461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50993519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312035588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57918533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525625744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22226699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535456774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243189445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73189810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