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0158449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4039439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1089136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2162159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2525700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81453966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69858987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5402290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720783527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342358753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2137167230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998677381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