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129748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1112822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1131874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31262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0112163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85040918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792681380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195341802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384632716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43234722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711789816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23871131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