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961702126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951619679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077987327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913087020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681211476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279217165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123824781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249463416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144927793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366006101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1325487379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671502819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91637018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464090307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67235199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614622394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1093256260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