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22043212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40979160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271167614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233655803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10890148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280573663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