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98492936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201403316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15682982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7680914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469262088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518517362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41162030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