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0748553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2038928035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639427454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210135650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