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556027153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222242213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099811542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54793116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56666002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305942088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971612314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945257896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20456455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510674023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1346206295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837367968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5668165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2123671109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533976223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645072193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