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3975465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1007026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1227378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3855133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2102696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89880450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99230301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38944464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15474221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11638554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386760565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65172606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39737616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12690079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11006013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308917807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48585322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65353826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8998665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2067830653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2082102987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277360878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659302496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141931965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807019965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2074386859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92942559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29301016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330218901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676860319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896343517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471762169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992499933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517745460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911004923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15320524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309597113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470529788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