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2609074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2987654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44233029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14001086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6982318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32096090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11639369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65777250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