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2015989999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758662910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297583894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112416255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387807349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167264302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107749673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81458044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103515563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61044891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183311727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23881276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291621680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501164862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1393673101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1313206147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230064795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