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457561241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28832308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92775801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652194885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31083303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88833841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957283166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462397220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75250680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882921348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74697519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96641020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55877613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7431311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80192184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885949881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