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6407590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9925265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3276250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0425517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11235004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681644561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614072963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467576461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277392450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907524183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741064683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457794437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2068667721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181194977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2015993535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234272419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2061746473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286835805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831858861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33875723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801632917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593849131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2044361170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243514342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2127757142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998175422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683404400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67219467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682368399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703567946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523713053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2000281550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870493830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794489709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1528363784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824043030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228529544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523149677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318150374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342948488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452501177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449424135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466193971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365690513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569983286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