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26907470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8992709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57534833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69737291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66208786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23817308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41020396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0075936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35626624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28271968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42332573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04919699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7154915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86376802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33420578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9112987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2111982280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47397298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207924665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056292951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627356664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9252129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7170185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3084511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45480019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09359844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04327456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96958906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