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408833570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46195159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059557974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917918318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515720344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2088336242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133795716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660930071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543219797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336532198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236169885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669481487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514260368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655944251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406530851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548245307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2090268890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538896245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754233063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2111342450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28700561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563511316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657752315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492118234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352237196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1922712008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700539326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2121682148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1136842928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1523694889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