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383048620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865335505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842146813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037159080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629483421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1408207712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597444988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37072614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832916760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253965754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2052755794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1813900478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154430136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640619778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33328178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266699611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2128084498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