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2105758915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1698337852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2009112713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14572505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971431292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96975533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169975913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31468223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16999952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891858073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