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3909526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5792027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6116135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79623272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2858940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02061337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339150402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637115148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90778287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129060434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