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79411046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1737824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629339548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59976287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81729218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995309239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