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99553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32633838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115162684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77299325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79498899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58301359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41112551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631727908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55796714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4906602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628951854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530225400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