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1817882569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1296405328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977363724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73984110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1833673074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448641676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580779700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1648547680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1090741668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1065224006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1478643486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1626800194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566702263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