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1548168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77727980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92461357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63205618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67361346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37054221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36567363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4891443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81741755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3124346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05811768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