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82543370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300785012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13514153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719970252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97284627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37144987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72521095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2087512192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35146069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387774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210964424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63041758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97286616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77724067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503379362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21137476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