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0485943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655469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9019900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6393183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1319762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09346887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07891270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02278980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