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775645466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50322672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87026127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727926234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21516348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48921522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99791470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061544410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208334061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14332737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36033074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201413276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250051373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64788854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44584552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83757973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29341375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206593853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314996311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595260830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349956302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840163100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87576409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213787996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213316462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71665228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541097890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342789120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013019578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293144286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14987557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892072934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280266146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426124123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945766946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395690333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55360679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