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62153441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88752919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69364874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4416862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0492689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81000945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58876915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76524204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844263720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9498205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35053813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75711363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86834255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22974703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74233200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90889076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57578547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76688641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4860621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55778896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0266891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4043005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81507593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37867690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949158919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5606337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80819739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60017977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121930633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949163980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851921315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521157922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638537974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689248176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831330920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2092458584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3424999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541593295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179692236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6298252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92825409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6143145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202594357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2102620819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593806553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849989625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032231777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940150416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651800722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533930986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420480456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587168075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845255035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424617278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933852781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231929716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451044024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729080639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604515675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604758066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0602316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70988691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821511854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4511637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755032392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971910522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443644150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06709178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2061229578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264467451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840758753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029032203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543155623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88715557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25463953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705148357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230001283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518666430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804915157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34626571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764408614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861410460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287921835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631443766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405109052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95829309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209683390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212348835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717835702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48839979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125913642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555366722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53243717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864661867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418757569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721983003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954874934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995483629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62575820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909574854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768236486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670823469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417047049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782156917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449993098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728621441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914598199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960278693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689613557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438698334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314548792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610502339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297363937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662585708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679907146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968007764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322782136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629836221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2094280816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972955544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69415692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759008222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136197069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880974538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976270019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849942851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2052545297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64219574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62106182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387422956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423396512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989371937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669475363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72464457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51078419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54248840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