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835151015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666607093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1190056929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60426045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53373846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14972457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199184201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28907296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82100035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138349867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82303829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155076962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78839537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860446143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35393250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473434095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550016987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039934365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972192876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504279358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412381366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618693615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528925542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961321824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431625363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709679111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964934748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1297100576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68661031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264232227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337131588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2047372482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402593296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1561472372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1694094765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2127930886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046724761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