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9583605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966086869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453658988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74497984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473152159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2139072355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220010124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73360027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29597823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55751658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46367887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