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468812765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1082164552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1824235711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201005675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70187516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285720324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310155909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564879614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404933768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313974201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693669428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1544548539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785735950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1865097357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1027999729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640743021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1001354903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124788136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372162359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552102922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77631135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1747490813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364927869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55435366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942615239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680502768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