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6191953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53195494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70572992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29947478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12525499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