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5765869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44917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2974848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919018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0648837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2036310062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178907890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59361142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968771428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99426388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227573819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2012762550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