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7337155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961986186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318741083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4568980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