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395234263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104962592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535094614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172421444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921349699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114145177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1020557476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36298480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1900969335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479089705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1035563766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28070411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541446199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857369795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1440184795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723387639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1770096530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619634308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1758329046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1648221897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199608131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636685790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1914546133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870791567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229717808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4355550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