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4"/>
        </w:rPr>
      </w:pPr>
      <w:r>
        <w:rPr>
          <w:rFonts w:cs="Times New Roman" w:ascii="Times New Roman" w:hAnsi="Times New Roman"/>
          <w:sz w:val="24"/>
          <w:szCs w:val="24"/>
        </w:rPr>
        <w:t>Iraq’s last Jew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over pictur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Jews have the unfortunate history of being oppressed by their host countries, culminating in the Shoah. It is possible to read the history of Jews in Iraq through this same lens. Even in Ottoman times, Jews like Christian had to pay a dhimma (a tax to avoid having jihad or holy war committed against them). In 1941 there was a pogrom and in the last years of the Jewish community, there was Saddam Hussein enjoying his torture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But there is another, much more positive aspect to the Jewish life in Iraq. First there is the birth of the Talmud: the Babylonian Talmud starting in 474 of the Common Era. Then there are the many stories of prosperous adventurers from Iraq who made their way to the far east in the late 1800s like Sir Albert David Sassoon and the Sir Elie Kadoorie. Ours is about a different story: the Jews in Iraq from the 1920s to the  1980s.  It started well. There were Jewish merchants, Jewish musicians, Jewish government  ministers, and Jewish schools. This wasn't equality, but there was respect, opportunity, and a strong feeling of Jewish patriotism for Iraq &lt;picture&gt;</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I want to start with those times through the words or direct descendants of the people who lived them.</w:t>
      </w:r>
      <w:r>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Map of Iraq: map_iraq.jpg</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i/>
          <w:i/>
        </w:rPr>
      </w:pPr>
      <w:bookmarkStart w:id="0" w:name="ng_Spelling_000000010"/>
      <w:r>
        <w:rPr>
          <w:i/>
        </w:rPr>
        <w:t>Shlomo</w:t>
      </w:r>
      <w:bookmarkEnd w:id="0"/>
      <w:r>
        <w:rPr>
          <w:i/>
        </w:rPr>
        <w:t xml:space="preserve"> </w:t>
      </w:r>
      <w:bookmarkStart w:id="1" w:name="ng_Hyphenation_000000015"/>
      <w:r>
        <w:rPr>
          <w:i/>
        </w:rPr>
        <w:t>El-</w:t>
      </w:r>
      <w:bookmarkStart w:id="2" w:name="ng_Spelling_000000011"/>
      <w:r>
        <w:rPr>
          <w:i/>
        </w:rPr>
        <w:t>Kivity</w:t>
      </w:r>
      <w:bookmarkEnd w:id="1"/>
      <w:bookmarkEnd w:id="2"/>
      <w:r>
        <w:rPr>
          <w:i/>
        </w:rPr>
        <w:t xml:space="preserve"> is the son of </w:t>
      </w:r>
      <w:bookmarkStart w:id="3" w:name="ng_Spelling_000000012"/>
      <w:r>
        <w:rPr>
          <w:i/>
        </w:rPr>
        <w:t>Salah</w:t>
      </w:r>
      <w:bookmarkEnd w:id="3"/>
      <w:r>
        <w:rPr>
          <w:i/>
        </w:rPr>
        <w:t xml:space="preserve"> </w:t>
      </w:r>
      <w:bookmarkStart w:id="4" w:name="ng_Hyphenation_000000016"/>
      <w:r>
        <w:rPr>
          <w:i/>
        </w:rPr>
        <w:t>el-</w:t>
      </w:r>
      <w:bookmarkStart w:id="5" w:name="ng_Spelling_000000013"/>
      <w:r>
        <w:rPr>
          <w:i/>
        </w:rPr>
        <w:t>Kuwaity</w:t>
      </w:r>
      <w:bookmarkEnd w:id="4"/>
      <w:bookmarkEnd w:id="5"/>
      <w:r>
        <w:rPr>
          <w:i/>
        </w:rPr>
        <w:t xml:space="preserve"> who with his partner and brother </w:t>
      </w:r>
      <w:bookmarkStart w:id="6" w:name="ng_Spelling_000000014"/>
      <w:r>
        <w:rPr>
          <w:i/>
        </w:rPr>
        <w:t>Daoud</w:t>
      </w:r>
      <w:bookmarkEnd w:id="6"/>
      <w:r>
        <w:rPr>
          <w:i/>
        </w:rPr>
        <w:t>, comprised the “</w:t>
      </w:r>
      <w:bookmarkStart w:id="7" w:name="ng_Spelling_000000015"/>
      <w:r>
        <w:rPr>
          <w:i/>
        </w:rPr>
        <w:t>Kuwaity</w:t>
      </w:r>
      <w:bookmarkEnd w:id="7"/>
      <w:r>
        <w:rPr>
          <w:i/>
        </w:rPr>
        <w:t xml:space="preserve"> Brothers,” perhaps the most popular music troupe in Iraq and known throughout the Arab world. The </w:t>
      </w:r>
      <w:bookmarkStart w:id="8" w:name="ng_Spelling_000000016"/>
      <w:r>
        <w:rPr>
          <w:i/>
        </w:rPr>
        <w:t>Kuwaity</w:t>
      </w:r>
      <w:bookmarkEnd w:id="8"/>
      <w:r>
        <w:rPr>
          <w:i/>
        </w:rPr>
        <w:t xml:space="preserve"> Brothers enjoyed their greatest popularity in the 1920s, 1930s, and 1940s, but their songs are popular still today, particularly in Iraq and Kuwait. Born in Kuwait to an Iraqi family from Basra, the family moved back to Iraq after the duo achieved early fame. </w:t>
      </w:r>
    </w:p>
    <w:p>
      <w:pPr>
        <w:pStyle w:val="PlainText"/>
        <w:rPr>
          <w:i/>
          <w:i/>
        </w:rPr>
      </w:pPr>
      <w:r>
        <w:rPr>
          <w:i/>
        </w:rPr>
      </w:r>
    </w:p>
    <w:p>
      <w:pPr>
        <w:pStyle w:val="Para"/>
        <w:rPr/>
      </w:pPr>
      <w:r>
        <w:rPr/>
        <w:t xml:space="preserve">My father was an innovator. He took the existing </w:t>
      </w:r>
      <w:bookmarkStart w:id="9" w:name="ng_Spelling_000000022"/>
      <w:r>
        <w:rPr>
          <w:i/>
          <w:iCs/>
        </w:rPr>
        <w:t>maqam</w:t>
      </w:r>
      <w:bookmarkEnd w:id="9"/>
      <w:r>
        <w:rPr/>
        <w:t xml:space="preserve"> music and gave the traditional songs that everyone knew another dimension, a fresh style. And the audience loved it.</w:t>
      </w:r>
    </w:p>
    <w:p>
      <w:pPr>
        <w:pStyle w:val="Paraindent"/>
        <w:rPr/>
      </w:pPr>
      <w:r>
        <w:rPr/>
        <w:t xml:space="preserve">In the Arab countries, there were only two musicians who did that—my father in Iraq and Mohammed Abdul </w:t>
      </w:r>
      <w:bookmarkStart w:id="10" w:name="ng_Spelling_000000023"/>
      <w:r>
        <w:rPr/>
        <w:t>Wahab</w:t>
      </w:r>
      <w:bookmarkEnd w:id="10"/>
      <w:r>
        <w:rPr/>
        <w:t xml:space="preserve">, one of the most famous musicians in Egypt. They were two composers who created new songs out of music that </w:t>
      </w:r>
      <w:bookmarkStart w:id="11" w:name="ng_Hyphenation_000000175"/>
      <w:r>
        <w:rPr/>
        <w:t>had</w:t>
      </w:r>
      <w:bookmarkEnd w:id="11"/>
      <w:r>
        <w:rPr/>
        <w:t xml:space="preserve"> been frozen in time for 200 or 300 years. The </w:t>
      </w:r>
      <w:bookmarkStart w:id="12" w:name="ng_Spelling_000000024"/>
      <w:r>
        <w:rPr>
          <w:i/>
          <w:iCs/>
        </w:rPr>
        <w:t>maqam</w:t>
      </w:r>
      <w:bookmarkEnd w:id="12"/>
      <w:r>
        <w:rPr/>
        <w:t xml:space="preserve"> is a kind of musical singing, and the singers are called </w:t>
      </w:r>
      <w:bookmarkStart w:id="13" w:name="ng_Spelling_000000025"/>
      <w:r>
        <w:rPr>
          <w:i/>
          <w:iCs/>
        </w:rPr>
        <w:t>kari</w:t>
      </w:r>
      <w:bookmarkEnd w:id="13"/>
      <w:r>
        <w:rPr/>
        <w:t xml:space="preserve">, which came from the Hebrew verb, </w:t>
      </w:r>
      <w:bookmarkStart w:id="14" w:name="ng_Spelling_000000026"/>
      <w:r>
        <w:rPr>
          <w:i/>
          <w:iCs/>
        </w:rPr>
        <w:t>li’kroh</w:t>
      </w:r>
      <w:bookmarkEnd w:id="14"/>
      <w:r>
        <w:rPr/>
        <w:t xml:space="preserve">, to read. </w:t>
      </w:r>
      <w:bookmarkStart w:id="15" w:name="ng_Spelling_000000027"/>
      <w:r>
        <w:rPr>
          <w:i/>
          <w:iCs/>
        </w:rPr>
        <w:t>Maqam</w:t>
      </w:r>
      <w:bookmarkEnd w:id="15"/>
      <w:r>
        <w:rPr/>
        <w:t xml:space="preserve"> has lyrics that follow a story line and a very sharp, clear pattern that must be maintained. Until these men came along, nobody ever tried to change or renew the </w:t>
      </w:r>
      <w:bookmarkStart w:id="16" w:name="ng_Spelling_000000028"/>
      <w:r>
        <w:rPr>
          <w:i/>
          <w:iCs/>
        </w:rPr>
        <w:t>maqam</w:t>
      </w:r>
      <w:bookmarkEnd w:id="16"/>
      <w:r>
        <w:rPr/>
        <w:t xml:space="preserve"> songs, of which there are 52, and there were great musicians who played </w:t>
      </w:r>
      <w:bookmarkStart w:id="17" w:name="ng_Spelling_000000029"/>
      <w:r>
        <w:rPr>
          <w:i/>
          <w:iCs/>
        </w:rPr>
        <w:t>maqam</w:t>
      </w:r>
      <w:bookmarkEnd w:id="17"/>
      <w:r>
        <w:rPr/>
        <w:t xml:space="preserve"> beautifully but they never broke outside these existing boundaries.</w:t>
      </w:r>
    </w:p>
    <w:p>
      <w:pPr>
        <w:pStyle w:val="Paraindent"/>
        <w:rPr/>
      </w:pPr>
      <w:r>
        <w:rPr/>
        <w:t xml:space="preserve">Of course you cannot come to a nation that is used to hearing </w:t>
      </w:r>
      <w:bookmarkStart w:id="18" w:name="ng_Spelling_000000030"/>
      <w:r>
        <w:rPr>
          <w:i/>
          <w:iCs/>
        </w:rPr>
        <w:t>maqam</w:t>
      </w:r>
      <w:bookmarkEnd w:id="18"/>
      <w:r>
        <w:rPr/>
        <w:t xml:space="preserve"> for hundreds of years and suddenly play the tango. No one would get that. One of my father’s great successes was that he introduced small changes a little bit at a time, and his changes took place over the course of 20 years. He did this in addition to composing over 1,200 entirely original songs. </w:t>
      </w:r>
    </w:p>
    <w:p>
      <w:pPr>
        <w:pStyle w:val="Paraindent"/>
        <w:rPr/>
      </w:pPr>
      <w:r>
        <w:rPr/>
        <w:t xml:space="preserve">When </w:t>
      </w:r>
      <w:bookmarkStart w:id="19" w:name="ng_Spelling_000000038"/>
      <w:r>
        <w:rPr/>
        <w:t>Salah</w:t>
      </w:r>
      <w:bookmarkEnd w:id="19"/>
      <w:r>
        <w:rPr/>
        <w:t xml:space="preserve"> and </w:t>
      </w:r>
      <w:bookmarkStart w:id="20" w:name="ng_Spelling_000000039"/>
      <w:r>
        <w:rPr/>
        <w:t>Daoud</w:t>
      </w:r>
      <w:bookmarkEnd w:id="20"/>
      <w:r>
        <w:rPr/>
        <w:t xml:space="preserve"> were children, their uncle—my mother’s father—who was a merchant, brought them an </w:t>
      </w:r>
      <w:bookmarkStart w:id="21" w:name="ng_Spelling_000000040"/>
      <w:r>
        <w:rPr/>
        <w:t>oud</w:t>
      </w:r>
      <w:bookmarkEnd w:id="21"/>
      <w:r>
        <w:rPr/>
        <w:t xml:space="preserve"> and a violin from India, and as children they started listening to records from </w:t>
      </w:r>
      <w:bookmarkStart w:id="22" w:name="ng_Spelling_000000041"/>
      <w:r>
        <w:rPr/>
        <w:t>Hijaz</w:t>
      </w:r>
      <w:bookmarkEnd w:id="22"/>
      <w:r>
        <w:rPr/>
        <w:t xml:space="preserve"> [in Saudi Arabia], Yemen, and Egypt. They loved listening to this music and played it by ear themselves, without notes—there wasn’t such a thing as notes then. When their father saw that they were enjoying themselves and played well, he sent them to a Muslim music teacher. They learned quickly and were very successful. Their great talent as young children was obvious. By the age of 10 they began performing at weddings and before sheikhs in Kuwait, together with their teacher. They became very famous in Kuwait as wonder children and they were invited to play concerts and </w:t>
      </w:r>
      <w:bookmarkStart w:id="23" w:name="ng_Spelling_000000042"/>
      <w:r>
        <w:rPr>
          <w:i/>
          <w:iCs/>
        </w:rPr>
        <w:t>haflot</w:t>
      </w:r>
      <w:bookmarkEnd w:id="23"/>
      <w:r>
        <w:rPr/>
        <w:t xml:space="preserve"> [smaller performances]. There were no concert halls. Instead, they played in people’s homes. For instance, a sheikh would get married and pay my father and uncle to perform at the wedding in the sheikh’s palace.</w:t>
      </w:r>
    </w:p>
    <w:p>
      <w:pPr>
        <w:pStyle w:val="Paraindent"/>
        <w:rPr/>
      </w:pPr>
      <w:r>
        <w:rPr/>
        <w:t xml:space="preserve">At some point the brothers began making records. A record company called </w:t>
      </w:r>
      <w:bookmarkStart w:id="24" w:name="ng_Spelling_000000043"/>
      <w:r>
        <w:rPr/>
        <w:t>Baidaphone</w:t>
      </w:r>
      <w:bookmarkEnd w:id="24"/>
      <w:r>
        <w:rPr/>
        <w:t xml:space="preserve">, from Basra, came to Kuwait and made records of the two. But in 1928 the company stopped coming to Kuwait, so the brothers </w:t>
      </w:r>
      <w:bookmarkStart w:id="25" w:name="ng_Hyphenation_000000178"/>
      <w:r>
        <w:rPr/>
        <w:t>had</w:t>
      </w:r>
      <w:bookmarkEnd w:id="25"/>
      <w:r>
        <w:rPr/>
        <w:t xml:space="preserve"> to travel to Basra frequently to make records. And then someone who owned a club in Basra heard them perform and asked them to perform in his club. One of the greatest Iraqi </w:t>
      </w:r>
      <w:bookmarkStart w:id="26" w:name="ng_Spelling_000000044"/>
      <w:r>
        <w:rPr>
          <w:i/>
          <w:iCs/>
        </w:rPr>
        <w:t>maqam</w:t>
      </w:r>
      <w:bookmarkEnd w:id="26"/>
      <w:r>
        <w:rPr/>
        <w:t xml:space="preserve"> singers, Mohammed al </w:t>
      </w:r>
      <w:bookmarkStart w:id="27" w:name="ng_Spelling_000000045"/>
      <w:r>
        <w:rPr/>
        <w:t>Gubanji</w:t>
      </w:r>
      <w:bookmarkEnd w:id="27"/>
      <w:r>
        <w:rPr/>
        <w:t xml:space="preserve">, also came to perform there. The owner told Al </w:t>
      </w:r>
      <w:bookmarkStart w:id="28" w:name="ng_Spelling_000000046"/>
      <w:r>
        <w:rPr/>
        <w:t>Gubanji</w:t>
      </w:r>
      <w:bookmarkEnd w:id="28"/>
      <w:r>
        <w:rPr/>
        <w:t xml:space="preserve">, “Listen, you no longer have to bring musicians from Baghdad to accompany you. I have two musicians here who can perform with you.” Al </w:t>
      </w:r>
      <w:bookmarkStart w:id="29" w:name="ng_Spelling_000000047"/>
      <w:r>
        <w:rPr/>
        <w:t>Gubanji</w:t>
      </w:r>
      <w:bookmarkEnd w:id="29"/>
      <w:r>
        <w:rPr/>
        <w:t xml:space="preserve"> listened to my father and his brother and he really enjoyed himself. And then he decided he wanted to work only with them. The Basra club owner told the brothers, “I don’t want you to return to Kuwait. Bring your family to Basra. I’ll take care of housing for them.” So the entire family moved back to Basra.</w:t>
      </w:r>
    </w:p>
    <w:p>
      <w:pPr>
        <w:pStyle w:val="Paraindent"/>
        <w:rPr/>
      </w:pPr>
      <w:r>
        <w:rPr/>
        <w:t>When the emir of Kuwait heard that the family was leaving the country, he offered them Kuwaiti passports—which they didn’t have, as Jews—in order to persuade them to stay.</w:t>
      </w:r>
    </w:p>
    <w:p>
      <w:pPr>
        <w:pStyle w:val="Paraindent"/>
        <w:rPr/>
      </w:pPr>
      <w:r>
        <w:rPr/>
        <w:t>…</w:t>
      </w:r>
      <w:r>
        <w:rPr/>
        <w:t>.</w:t>
      </w:r>
    </w:p>
    <w:p>
      <w:pPr>
        <w:pStyle w:val="Paraindent"/>
        <w:rPr/>
      </w:pPr>
      <w:r>
        <w:rPr/>
        <w:t xml:space="preserve">When I speak today with Iraqi artists who live in Iraq, all have heard about the </w:t>
      </w:r>
      <w:bookmarkStart w:id="30" w:name="ng_Spelling_000000071"/>
      <w:r>
        <w:rPr/>
        <w:t>Kuwaity</w:t>
      </w:r>
      <w:bookmarkEnd w:id="30"/>
      <w:r>
        <w:rPr/>
        <w:t xml:space="preserve"> Brothers, even if they’re young. And although mentioning their names was forbidden on the radio, television, and in public settings all these years because they were Jewish, they were whispered about in secret. I have an Iraqi TV show on tape that reviews the history of Iraqi music with a panel of three experts. When they get to the period of 1930 they play my father’s songs, exclusively. The panel analyzes the songs, and then at a certain stage, the interviewer asks the panel: “We’ve heard a lot of songs by </w:t>
      </w:r>
      <w:bookmarkStart w:id="31" w:name="ng_Spelling_000000072"/>
      <w:r>
        <w:rPr/>
        <w:t>Salah</w:t>
      </w:r>
      <w:bookmarkEnd w:id="31"/>
      <w:r>
        <w:rPr/>
        <w:t xml:space="preserve"> </w:t>
      </w:r>
      <w:bookmarkStart w:id="32" w:name="ng_Hyphenation_000000020"/>
      <w:r>
        <w:rPr/>
        <w:t>el-</w:t>
      </w:r>
      <w:bookmarkStart w:id="33" w:name="ng_Spelling_000000073"/>
      <w:r>
        <w:rPr/>
        <w:t>Kuwaity</w:t>
      </w:r>
      <w:bookmarkEnd w:id="32"/>
      <w:bookmarkEnd w:id="33"/>
      <w:r>
        <w:rPr/>
        <w:t xml:space="preserve">. Who was </w:t>
      </w:r>
      <w:bookmarkStart w:id="34" w:name="ng_Spelling_000000074"/>
      <w:r>
        <w:rPr/>
        <w:t>Salah</w:t>
      </w:r>
      <w:bookmarkEnd w:id="34"/>
      <w:r>
        <w:rPr/>
        <w:t xml:space="preserve"> </w:t>
      </w:r>
      <w:bookmarkStart w:id="35" w:name="ng_Hyphenation_000000021"/>
      <w:r>
        <w:rPr/>
        <w:t>el-</w:t>
      </w:r>
      <w:bookmarkStart w:id="36" w:name="ng_Spelling_000000075"/>
      <w:r>
        <w:rPr/>
        <w:t>Kuwaity</w:t>
      </w:r>
      <w:bookmarkEnd w:id="35"/>
      <w:bookmarkEnd w:id="36"/>
      <w:r>
        <w:rPr/>
        <w:t>?” And then you see how the fear of Saddam still grips the Iraqi people. No one answered for an entire minute. Total silence. And then she asked again, “Is someone willing to answer this?” The panel was silent. Eventually, they all pushed their fears aside and answered.</w:t>
      </w:r>
    </w:p>
    <w:p>
      <w:pPr>
        <w:pStyle w:val="Paraindent"/>
        <w:rPr/>
      </w:pPr>
      <w:bookmarkStart w:id="37" w:name="ng_Spelling_000000076"/>
      <w:r>
        <w:rPr/>
        <w:t>Salah</w:t>
      </w:r>
      <w:bookmarkEnd w:id="37"/>
      <w:r>
        <w:rPr/>
        <w:t xml:space="preserve"> made good money, a name for himself, and achieved great fame. His name became famous throughout all of Iraq to such an extent that in 1933, the Egyptian singer Umm </w:t>
      </w:r>
      <w:bookmarkStart w:id="38" w:name="ng_Spelling_000000077"/>
      <w:r>
        <w:rPr/>
        <w:t>Kulthum</w:t>
      </w:r>
      <w:bookmarkEnd w:id="38"/>
      <w:r>
        <w:rPr/>
        <w:t xml:space="preserve">, the most popular singer in the Arab world, arrived in Iraq to perform and when she heard the song </w:t>
      </w:r>
      <w:bookmarkStart w:id="39" w:name="ng_Spelling_000000078"/>
      <w:r>
        <w:rPr/>
        <w:t>“</w:t>
      </w:r>
      <w:r>
        <w:rPr>
          <w:iCs/>
        </w:rPr>
        <w:t>Galbak Sachar Jalmud</w:t>
      </w:r>
      <w:bookmarkEnd w:id="39"/>
      <w:r>
        <w:rPr/>
        <w:t xml:space="preserve">,” she loved it. Umm </w:t>
      </w:r>
      <w:bookmarkStart w:id="40" w:name="ng_Spelling_000000079"/>
      <w:r>
        <w:rPr/>
        <w:t>Kulthum</w:t>
      </w:r>
      <w:bookmarkEnd w:id="40"/>
      <w:r>
        <w:rPr/>
        <w:t xml:space="preserve"> </w:t>
      </w:r>
      <w:bookmarkStart w:id="41" w:name="ng_Hyphenation_000000181"/>
      <w:r>
        <w:rPr/>
        <w:t>had</w:t>
      </w:r>
      <w:bookmarkEnd w:id="41"/>
      <w:r>
        <w:rPr/>
        <w:t xml:space="preserve"> rules: she never sang songs that weren’t written for her, and she never sang </w:t>
      </w:r>
      <w:bookmarkStart w:id="42" w:name="ng_Hyphenation_000000022"/>
      <w:r>
        <w:rPr/>
        <w:t>non-Egyptian</w:t>
      </w:r>
      <w:bookmarkEnd w:id="42"/>
      <w:r>
        <w:rPr/>
        <w:t xml:space="preserve"> songs. But she asked to sing this song….</w:t>
      </w:r>
    </w:p>
    <w:p>
      <w:pPr>
        <w:pStyle w:val="Para"/>
        <w:rPr/>
      </w:pPr>
      <w:r>
        <w:rPr/>
        <w:t xml:space="preserve">My father was so admired that he was asked to write the music for the crowning of King Ghazi. Ghazi loved the brothers’ music very much. He frequently invited my father and uncle to have lunch with him at </w:t>
      </w:r>
      <w:bookmarkStart w:id="43" w:name="ng_Spelling_000000120"/>
      <w:r>
        <w:rPr>
          <w:i/>
          <w:iCs/>
        </w:rPr>
        <w:t>Kaser Zrur</w:t>
      </w:r>
      <w:bookmarkEnd w:id="43"/>
      <w:r>
        <w:rPr>
          <w:i/>
          <w:iCs/>
        </w:rPr>
        <w:t>,</w:t>
      </w:r>
      <w:r>
        <w:rPr/>
        <w:t xml:space="preserve"> the “Golden Palace.” In 1936, Ghazi established the Iraqi public radio broadcasting station, Radio Baghdad, and invited the brothers to play live for it, broadcast from his palace. The only station preceding that was a </w:t>
      </w:r>
      <w:bookmarkStart w:id="44" w:name="ng_Hyphenation_000000025"/>
      <w:r>
        <w:rPr/>
        <w:t>short-wave</w:t>
      </w:r>
      <w:bookmarkEnd w:id="44"/>
      <w:r>
        <w:rPr/>
        <w:t xml:space="preserve"> radio station, which was located at the palace and used mainly to broadcast propaganda. The radio was a major factor that contributed to their widespread popularity because it enabled the middle and poor classes, who didn’t attend the parties and the clubs where the </w:t>
      </w:r>
      <w:bookmarkStart w:id="45" w:name="ng_Spelling_000000121"/>
      <w:r>
        <w:rPr/>
        <w:t>Kuwaity</w:t>
      </w:r>
      <w:bookmarkEnd w:id="45"/>
      <w:r>
        <w:rPr/>
        <w:t xml:space="preserve"> Brothers performed, to listen to their music. Ghazi gave my father a gold watch that I have at home. It’s large, with the king’s insignia on the back and an inscription. A king giving a watch to a Jew! A Muslim king!</w:t>
      </w:r>
    </w:p>
    <w:p>
      <w:pPr>
        <w:pStyle w:val="Paraindent"/>
        <w:rPr/>
      </w:pPr>
      <w:r>
        <w:rPr/>
        <w:t xml:space="preserve">Every four to six weeks, the ruling Sheikh of Kuwait at the time, Ahmed </w:t>
      </w:r>
      <w:bookmarkStart w:id="46" w:name="ng_Hyphenation_000000026"/>
      <w:r>
        <w:rPr/>
        <w:t>Al-</w:t>
      </w:r>
      <w:bookmarkStart w:id="47" w:name="ng_Spelling_000000122"/>
      <w:r>
        <w:rPr/>
        <w:t>Jaber</w:t>
      </w:r>
      <w:bookmarkEnd w:id="46"/>
      <w:bookmarkEnd w:id="47"/>
      <w:r>
        <w:rPr/>
        <w:t xml:space="preserve"> </w:t>
      </w:r>
      <w:bookmarkStart w:id="48" w:name="ng_Hyphenation_000000027"/>
      <w:r>
        <w:rPr/>
        <w:t>Al-Sabah</w:t>
      </w:r>
      <w:bookmarkEnd w:id="48"/>
      <w:r>
        <w:rPr>
          <w:rStyle w:val="EndnoteCharacters"/>
          <w:rStyle w:val="EndnoteAnchor"/>
        </w:rPr>
        <w:endnoteReference w:id="2"/>
      </w:r>
      <w:r>
        <w:rPr/>
        <w:t xml:space="preserve"> came to Iraq with some of his ministers and they showed up at my father’s house in fancy cars. Carpets and cushions were placed on the floor for them and they would get a special performance that went on for hours and hours, until the morning. </w:t>
      </w:r>
      <w:bookmarkStart w:id="49" w:name="ng_Spelling_000000123"/>
      <w:r>
        <w:rPr/>
        <w:t>Jaber</w:t>
      </w:r>
      <w:bookmarkEnd w:id="49"/>
      <w:r>
        <w:rPr/>
        <w:t xml:space="preserve"> was a very good friend and a big fan of my father and uncle. This man wouldn’t fall asleep at night if he didn’t listen first to my father’s violin. When my eldest brother was born my father named him after this Sheikh: he called him Sabah. </w:t>
      </w:r>
    </w:p>
    <w:p>
      <w:pPr>
        <w:pStyle w:val="Para"/>
        <w:rPr>
          <w:lang w:val="en-GB"/>
        </w:rPr>
      </w:pPr>
      <w:r>
        <w:rPr>
          <w:lang w:val="en-GB"/>
        </w:rPr>
      </w:r>
    </w:p>
    <w:p>
      <w:pPr>
        <w:pStyle w:val="Paraindent"/>
        <w:rPr/>
      </w:pPr>
      <w:r>
        <w:rPr/>
        <w:t xml:space="preserve">Most of the musicians in Iraq at the time were Jews. Out of about 250 musicians in Baghdad then, only 3 were Muslims. There was a reason for that: in the eighteenth century there was a Turkish regime in Iraq and its ruler, or </w:t>
      </w:r>
      <w:bookmarkStart w:id="50" w:name="ng_Spelling_000000124"/>
      <w:r>
        <w:rPr>
          <w:i/>
          <w:iCs/>
        </w:rPr>
        <w:t>wali</w:t>
      </w:r>
      <w:bookmarkEnd w:id="50"/>
      <w:r>
        <w:rPr/>
        <w:t xml:space="preserve">, in Baghdad, was a pious, fanatic Muslim. He issued a religious decree, a </w:t>
      </w:r>
      <w:r>
        <w:rPr>
          <w:iCs/>
        </w:rPr>
        <w:t>fatwa</w:t>
      </w:r>
      <w:r>
        <w:rPr>
          <w:i/>
          <w:iCs/>
        </w:rPr>
        <w:t xml:space="preserve">, </w:t>
      </w:r>
      <w:r>
        <w:rPr/>
        <w:t xml:space="preserve">that Muslims were not allowed to play music. He declared music a </w:t>
      </w:r>
      <w:bookmarkStart w:id="51" w:name="ng_Hyphenation_000000028"/>
      <w:r>
        <w:rPr/>
        <w:t>non-Muslim</w:t>
      </w:r>
      <w:bookmarkEnd w:id="51"/>
      <w:r>
        <w:rPr/>
        <w:t xml:space="preserve"> profession, a contemptible profession. Muslims were allowed only to play the drum because it accompanied religious ceremonies, and to sing.</w:t>
      </w:r>
    </w:p>
    <w:p>
      <w:pPr>
        <w:pStyle w:val="Paraindent"/>
        <w:rPr/>
      </w:pPr>
      <w:r>
        <w:rPr/>
        <w:t xml:space="preserve">So a vacuum was created, and Jews entered this vacuum. Music fit the Jews like a glove because it requires patience, the will to learn, and a willingness to work very hard—it’s a classic Jewish profession in my mind. A father would teach his son how to play, and in that way the expertise would be passed down through the generations. The Jews didn’t have music schools or any formal training and they even built musical instruments themselves because there was no other way to acquire them in Iraq. So certain families, for example, specialized in a certain instrument. The </w:t>
      </w:r>
      <w:bookmarkStart w:id="52" w:name="ng_Spelling_000000125"/>
      <w:r>
        <w:rPr/>
        <w:t>Fataw</w:t>
      </w:r>
      <w:bookmarkEnd w:id="52"/>
      <w:r>
        <w:rPr/>
        <w:t xml:space="preserve"> family specialized in the </w:t>
      </w:r>
      <w:bookmarkStart w:id="53" w:name="ng_Spelling_000000126"/>
      <w:r>
        <w:rPr>
          <w:i/>
        </w:rPr>
        <w:t>santur</w:t>
      </w:r>
      <w:bookmarkEnd w:id="53"/>
      <w:r>
        <w:rPr/>
        <w:t xml:space="preserve"> [a rectangular string instrument]. The </w:t>
      </w:r>
      <w:bookmarkStart w:id="54" w:name="ng_Spelling_000000127"/>
      <w:r>
        <w:rPr/>
        <w:t>Basun</w:t>
      </w:r>
      <w:bookmarkEnd w:id="54"/>
      <w:r>
        <w:rPr/>
        <w:t xml:space="preserve"> family specialized in the </w:t>
      </w:r>
      <w:bookmarkStart w:id="55" w:name="ng_Spelling_000000128"/>
      <w:r>
        <w:rPr>
          <w:i/>
          <w:iCs/>
        </w:rPr>
        <w:t>joza</w:t>
      </w:r>
      <w:bookmarkEnd w:id="55"/>
      <w:r>
        <w:rPr/>
        <w:t xml:space="preserve"> and the </w:t>
      </w:r>
      <w:bookmarkStart w:id="56" w:name="ng_Spelling_000000129"/>
      <w:r>
        <w:rPr>
          <w:i/>
          <w:iCs/>
        </w:rPr>
        <w:t>kamana</w:t>
      </w:r>
      <w:bookmarkEnd w:id="56"/>
      <w:r>
        <w:rPr/>
        <w:t xml:space="preserve"> [maran- i italicized these, following your italicization of santur above]. The </w:t>
      </w:r>
      <w:bookmarkStart w:id="57" w:name="ng_Spelling_000000130"/>
      <w:r>
        <w:rPr/>
        <w:t>Shutas</w:t>
      </w:r>
      <w:bookmarkEnd w:id="57"/>
      <w:r>
        <w:rPr/>
        <w:t xml:space="preserve"> specialized in drums, and so on. In the same way, my father and uncle received their instruments from their uncle. Many Jewish musicians happened to be blind because the Jewish community built a school for the blind to enable them to have an occupation. They were taught how to make chairs from bamboo, for instance, and other things that would enable them to make a living for themselves. Eventually the school introduced musical studies into the curriculum because it was discovered that some of the blind were very musically talented. My father and uncle encouraged the players and integrated them into their own shows.</w:t>
      </w:r>
    </w:p>
    <w:p>
      <w:pPr>
        <w:pStyle w:val="Para"/>
        <w:rPr>
          <w:lang w:val="en-GB"/>
        </w:rPr>
      </w:pPr>
      <w:r>
        <w:rPr/>
        <w:t xml:space="preserve">Then my father formed a more modern orchestra for the Iraqi Broadcasting Authority which also played on the radio and was a little bigger and played more modern music, which he composed. But this entire affair lasted only four years. Why did it end? One day, in 1942, the prime minister, </w:t>
      </w:r>
      <w:bookmarkStart w:id="58" w:name="ng_Spelling_000000136"/>
      <w:r>
        <w:rPr/>
        <w:t>Nuri</w:t>
      </w:r>
      <w:bookmarkEnd w:id="58"/>
      <w:r>
        <w:rPr/>
        <w:t xml:space="preserve"> </w:t>
      </w:r>
      <w:bookmarkStart w:id="59" w:name="ng_Hyphenation_000000029"/>
      <w:r>
        <w:rPr/>
        <w:t>el-Said</w:t>
      </w:r>
      <w:bookmarkEnd w:id="59"/>
      <w:r>
        <w:rPr/>
        <w:t xml:space="preserve">—who treasured Iraqi music and was said to have loved their broadcasts—turned on the radio and there was no music. He called the Broadcasting Authority and asked, “Why is there no music?” They told him, “It’s Yom Kippur. Jews don’t work today.” “What?!” he exclaimed. “Jews don’t work so there is no radio today?! No music?!” He was infuriated and kicked out the orchestras my father </w:t>
      </w:r>
      <w:bookmarkStart w:id="60" w:name="ng_Hyphenation_000000185"/>
      <w:r>
        <w:rPr/>
        <w:t>had</w:t>
      </w:r>
      <w:bookmarkEnd w:id="60"/>
      <w:r>
        <w:rPr/>
        <w:t xml:space="preserve"> created.</w:t>
      </w:r>
    </w:p>
    <w:p>
      <w:pPr>
        <w:pStyle w:val="Paraindent"/>
        <w:rPr/>
      </w:pPr>
      <w:r>
        <w:rPr/>
        <w:t xml:space="preserve">After the brothers emigrated to Israel in 1951, the Arabs erased the Kuwaity Brothers altogether from their collective memory—denied that the songs they were listening to belonged to the </w:t>
      </w:r>
      <w:bookmarkStart w:id="61" w:name="ng_Spelling_000000146"/>
      <w:r>
        <w:rPr/>
        <w:t>Kuwaity</w:t>
      </w:r>
      <w:bookmarkEnd w:id="61"/>
      <w:r>
        <w:rPr/>
        <w:t xml:space="preserve"> Brothers, because they were Jewish. For decades, when their songs were played on the radio or by other troupes, the </w:t>
      </w:r>
      <w:bookmarkStart w:id="62" w:name="ng_Spelling_000000147"/>
      <w:r>
        <w:rPr/>
        <w:t>Kuwaity</w:t>
      </w:r>
      <w:bookmarkEnd w:id="62"/>
      <w:r>
        <w:rPr/>
        <w:t xml:space="preserve"> Brothers’ names were not mentioned. So it’s hard to know which songs are theirs in some cases. In addition, musicians in the Arab world taught their songs and young people learned these songs without knowing who wrote them—an absurd situation which is hard to fathom in the West.</w:t>
      </w:r>
    </w:p>
    <w:p>
      <w:pPr>
        <w:pStyle w:val="Paraindent"/>
        <w:rPr/>
      </w:pPr>
      <w:r>
        <w:rPr/>
      </w:r>
    </w:p>
    <w:p>
      <w:pPr>
        <w:pStyle w:val="Paraindent"/>
        <w:rPr>
          <w:b/>
          <w:b/>
        </w:rPr>
      </w:pPr>
      <w:r>
        <w:rPr>
          <w:b/>
        </w:rPr>
        <w:t>King Faisal visits a hospital: 5463.JPG</w:t>
      </w:r>
    </w:p>
    <w:p>
      <w:pPr>
        <w:pStyle w:val="Para"/>
        <w:rPr>
          <w:i/>
          <w:i/>
        </w:rPr>
      </w:pPr>
      <w:r>
        <w:rPr>
          <w:i/>
        </w:rPr>
        <w:t xml:space="preserve">Ezra </w:t>
      </w:r>
      <w:bookmarkStart w:id="63" w:name="ng_Spelling_000000211"/>
      <w:r>
        <w:rPr>
          <w:i/>
        </w:rPr>
        <w:t>Zilkha</w:t>
      </w:r>
      <w:bookmarkEnd w:id="63"/>
      <w:r>
        <w:rPr>
          <w:i/>
        </w:rPr>
        <w:t xml:space="preserve"> is the son of </w:t>
      </w:r>
      <w:bookmarkStart w:id="64" w:name="ng_Spelling_000000212"/>
      <w:r>
        <w:rPr>
          <w:i/>
        </w:rPr>
        <w:t>Khedouri Abdoudi Zilkha</w:t>
      </w:r>
      <w:bookmarkEnd w:id="64"/>
      <w:r>
        <w:rPr>
          <w:i/>
        </w:rPr>
        <w:t xml:space="preserve">, who started the first branch banking system in the Arab world, K.A. </w:t>
      </w:r>
      <w:bookmarkStart w:id="65" w:name="ng_Spelling_000000213"/>
      <w:r>
        <w:rPr>
          <w:i/>
        </w:rPr>
        <w:t>Zilkha</w:t>
      </w:r>
      <w:bookmarkEnd w:id="65"/>
      <w:r>
        <w:rPr>
          <w:i/>
        </w:rPr>
        <w:t xml:space="preserve">, </w:t>
      </w:r>
      <w:bookmarkStart w:id="66" w:name="ng_Spelling_000000214"/>
      <w:r>
        <w:rPr>
          <w:i/>
        </w:rPr>
        <w:t>Maison</w:t>
      </w:r>
      <w:bookmarkEnd w:id="66"/>
      <w:r>
        <w:rPr>
          <w:i/>
        </w:rPr>
        <w:t xml:space="preserve"> de </w:t>
      </w:r>
      <w:bookmarkStart w:id="67" w:name="ng_Spelling_000000215"/>
      <w:r>
        <w:rPr>
          <w:i/>
        </w:rPr>
        <w:t>Banque</w:t>
      </w:r>
      <w:bookmarkEnd w:id="67"/>
      <w:r>
        <w:rPr>
          <w:i/>
        </w:rPr>
        <w:t xml:space="preserve">, commonly known as Bank Zilkha. The family moved to the United States in 1941, and by 1955, the “House of </w:t>
      </w:r>
      <w:bookmarkStart w:id="68" w:name="ng_Spelling_000000218"/>
      <w:r>
        <w:rPr>
          <w:i/>
        </w:rPr>
        <w:t>Zilkha</w:t>
      </w:r>
      <w:bookmarkEnd w:id="68"/>
      <w:r>
        <w:rPr>
          <w:i/>
        </w:rPr>
        <w:t xml:space="preserve">” comprised nine foreign exchange and banking houses linking five continents. It was the largest private bank in the Middle East. In his personal account, Ezra </w:t>
      </w:r>
      <w:bookmarkStart w:id="69" w:name="ng_Spelling_000000219"/>
      <w:r>
        <w:rPr>
          <w:i/>
        </w:rPr>
        <w:t>Zilkha</w:t>
      </w:r>
      <w:bookmarkEnd w:id="69"/>
      <w:r>
        <w:rPr>
          <w:i/>
        </w:rPr>
        <w:t xml:space="preserve"> describes his father’s ventures, the </w:t>
      </w:r>
      <w:bookmarkStart w:id="70" w:name="ng_Hyphenation_000000036"/>
      <w:r>
        <w:rPr>
          <w:i/>
        </w:rPr>
        <w:t>old-fashioned</w:t>
      </w:r>
      <w:bookmarkEnd w:id="70"/>
      <w:r>
        <w:rPr>
          <w:i/>
        </w:rPr>
        <w:t xml:space="preserve"> business ethics that were the foundation of </w:t>
      </w:r>
      <w:bookmarkStart w:id="71" w:name="ng_Spelling_000000220"/>
      <w:r>
        <w:rPr>
          <w:i/>
        </w:rPr>
        <w:t>Khedouri’s</w:t>
      </w:r>
      <w:bookmarkEnd w:id="71"/>
      <w:r>
        <w:rPr>
          <w:i/>
        </w:rPr>
        <w:t xml:space="preserve"> successful enterprise, and, eventually, the bank’s disappearance, the result of the political upheaval caused by World War II, the creation of Israel, and growing Arab </w:t>
      </w:r>
      <w:bookmarkStart w:id="72" w:name="ng_Hyphenation_000000037"/>
      <w:r>
        <w:rPr>
          <w:i/>
        </w:rPr>
        <w:t>anti-Semitism</w:t>
      </w:r>
      <w:bookmarkEnd w:id="72"/>
      <w:r>
        <w:rPr>
          <w:i/>
        </w:rPr>
        <w:t xml:space="preserve">. </w:t>
      </w:r>
    </w:p>
    <w:p>
      <w:pPr>
        <w:pStyle w:val="Para"/>
        <w:rPr/>
      </w:pPr>
      <w:r>
        <w:rPr/>
        <w:t xml:space="preserve">My father was born in 1884 in Baghdad. In 1899, at age 15, father </w:t>
      </w:r>
      <w:bookmarkStart w:id="73" w:name="ng_Hyphenation_000000202"/>
      <w:r>
        <w:rPr/>
        <w:t>had</w:t>
      </w:r>
      <w:bookmarkEnd w:id="73"/>
      <w:r>
        <w:rPr/>
        <w:t xml:space="preserve"> </w:t>
      </w:r>
      <w:bookmarkStart w:id="74" w:name="ng_Hyphenation_000000203"/>
      <w:r>
        <w:rPr/>
        <w:t>had</w:t>
      </w:r>
      <w:bookmarkEnd w:id="74"/>
      <w:r>
        <w:rPr/>
        <w:t xml:space="preserve"> enough of going to school and wanted to get out in the world and be productive. I recall him telling me and my other siblings a funny story about the day he decided to quit school, a small Hebrew school where the education was very limited. In Iraqi Arabic, the word</w:t>
      </w:r>
      <w:r>
        <w:rPr>
          <w:i/>
          <w:iCs/>
        </w:rPr>
        <w:t xml:space="preserve"> </w:t>
      </w:r>
      <w:bookmarkStart w:id="75" w:name="ng_Spelling_000000221"/>
      <w:r>
        <w:rPr>
          <w:i/>
          <w:iCs/>
        </w:rPr>
        <w:t>fasad</w:t>
      </w:r>
      <w:bookmarkEnd w:id="75"/>
      <w:r>
        <w:rPr/>
        <w:t xml:space="preserve"> means “rot.” One day, his French teacher was talking about </w:t>
      </w:r>
      <w:r>
        <w:rPr>
          <w:i/>
          <w:iCs/>
        </w:rPr>
        <w:t xml:space="preserve">façade de </w:t>
      </w:r>
      <w:bookmarkStart w:id="76" w:name="ng_Spelling_000000222"/>
      <w:r>
        <w:rPr>
          <w:i/>
          <w:iCs/>
        </w:rPr>
        <w:t>l’ecole</w:t>
      </w:r>
      <w:bookmarkEnd w:id="76"/>
      <w:r>
        <w:rPr/>
        <w:t xml:space="preserve">, the façade of the school. He came home and told his mother that his teacher said the school is rotten and he didn’t want to attend anymore. He was a rather spoiled boy, and his mother agreed without a second thought. At that point, he already </w:t>
      </w:r>
      <w:bookmarkStart w:id="77" w:name="ng_Hyphenation_000000204"/>
      <w:r>
        <w:rPr/>
        <w:t>had</w:t>
      </w:r>
      <w:bookmarkEnd w:id="77"/>
      <w:r>
        <w:rPr/>
        <w:t xml:space="preserve"> his sights set on becoming a banker.</w:t>
      </w:r>
    </w:p>
    <w:p>
      <w:pPr>
        <w:pStyle w:val="Paraindent"/>
        <w:rPr/>
      </w:pPr>
      <w:r>
        <w:rPr/>
        <w:t>Father founded his bank that same year with 250 gold Turkish Pounds—a lot of money in those days—which his father, a wealthy merchant, gave him. He made up for his lack of schooling with his natural intelligence and agility, and read the newspaper thoroughly every day to keep himself informed. When he began his bank there were few banks in the country, which was still ruled by the Ottoman Empire..</w:t>
      </w:r>
    </w:p>
    <w:p>
      <w:pPr>
        <w:pStyle w:val="Paraindent"/>
        <w:rPr/>
      </w:pPr>
      <w:r>
        <w:rPr/>
        <w:t>Business entailed lending money on promissory notes and taking deposits. All business in the bank was settled on Fridays because on Saturdays all commerce was stopped for the Sabbath. His dream was that each one of his sons would manage one of his banks in a different city</w:t>
      </w:r>
      <w:r>
        <w:rPr>
          <w:lang w:val="en-US"/>
        </w:rPr>
        <w:t xml:space="preserve">. </w:t>
      </w:r>
      <w:r>
        <w:rPr/>
        <w:t xml:space="preserve">In Baghdad, he began working on realizing his vision of going beyond Iraq’s borders to create a network of foreign exchange: one of his earliest voyages, in 1902, was to Istanbul, then the capital of the Ottoman Empire, where he stayed for two years. There, he forged a correspondent relationship with </w:t>
      </w:r>
      <w:bookmarkStart w:id="78" w:name="ng_Spelling_000000223"/>
      <w:r>
        <w:rPr/>
        <w:t>Banque</w:t>
      </w:r>
      <w:bookmarkEnd w:id="78"/>
      <w:r>
        <w:rPr/>
        <w:t xml:space="preserve"> de </w:t>
      </w:r>
      <w:bookmarkStart w:id="79" w:name="ng_Spelling_000000224"/>
      <w:r>
        <w:rPr/>
        <w:t>Salonique</w:t>
      </w:r>
      <w:bookmarkEnd w:id="79"/>
      <w:r>
        <w:rPr/>
        <w:t xml:space="preserve">, which was run by </w:t>
      </w:r>
      <w:bookmarkStart w:id="80" w:name="ng_Spelling_000000225"/>
      <w:r>
        <w:rPr/>
        <w:t>Sephardi</w:t>
      </w:r>
      <w:bookmarkEnd w:id="80"/>
      <w:r>
        <w:rPr/>
        <w:t xml:space="preserve"> Jews from </w:t>
      </w:r>
      <w:bookmarkStart w:id="81" w:name="ng_Hyphenation_000000038"/>
      <w:r>
        <w:rPr/>
        <w:t>Turkish-ruled</w:t>
      </w:r>
      <w:bookmarkEnd w:id="81"/>
      <w:r>
        <w:rPr/>
        <w:t xml:space="preserve"> Salonika, and the </w:t>
      </w:r>
      <w:bookmarkStart w:id="82" w:name="ng_Spelling_000000226"/>
      <w:r>
        <w:rPr/>
        <w:t>Menache</w:t>
      </w:r>
      <w:bookmarkEnd w:id="82"/>
      <w:r>
        <w:rPr/>
        <w:t xml:space="preserve"> Cousins Bank, another private bank owned by a Jewish family from Aleppo [in Syria] that later opened a bank in Cairo as well. He traveled to Istanbul with his uncle, Joseph </w:t>
      </w:r>
      <w:bookmarkStart w:id="83" w:name="ng_Spelling_000000227"/>
      <w:r>
        <w:rPr/>
        <w:t>Shasha</w:t>
      </w:r>
      <w:bookmarkEnd w:id="83"/>
      <w:r>
        <w:rPr/>
        <w:t xml:space="preserve">. It took them 20 days to get to Aleppo by caravan—that was the safest way to travel, to protect oneself from thieves—and from Aleppo they took the railroad to Istanbul. Bedouin tribes </w:t>
      </w:r>
      <w:bookmarkStart w:id="84" w:name="ng_Hyphenation_000000205"/>
      <w:r>
        <w:rPr/>
        <w:t>had</w:t>
      </w:r>
      <w:bookmarkEnd w:id="84"/>
      <w:r>
        <w:rPr/>
        <w:t xml:space="preserve"> carved up the desert among themselves, and if you drank from the wrong tribe’s oasis, you were in trouble, so you </w:t>
      </w:r>
      <w:bookmarkStart w:id="85" w:name="ng_Hyphenation_000000206"/>
      <w:r>
        <w:rPr/>
        <w:t>had</w:t>
      </w:r>
      <w:bookmarkEnd w:id="85"/>
      <w:r>
        <w:rPr/>
        <w:t xml:space="preserve"> to travel with someone familiar with the terrain. Camels and mules carried the group’s food and tents and father brought along a jester to entertain him and his fellow travelers with stories. </w:t>
      </w:r>
    </w:p>
    <w:p>
      <w:pPr>
        <w:pStyle w:val="Paraindent"/>
        <w:rPr/>
      </w:pPr>
      <w:r>
        <w:rPr/>
        <w:t xml:space="preserve">He then began his gold arbitrage business between Istanbul and Baghdad. Because gold was cheaper in Turkey than in Mesopitamia at the time, he bought the gold in Turkey and sold it for a profit in Baghdad. The gold was physically carried to Baghdad by couriers and caravan. Father devised an insurance system by telling the courier that the subsequent shipment </w:t>
      </w:r>
      <w:bookmarkStart w:id="86" w:name="ng_Hyphenation_000000207"/>
      <w:r>
        <w:rPr/>
        <w:t>would be</w:t>
      </w:r>
      <w:bookmarkEnd w:id="86"/>
      <w:r>
        <w:rPr/>
        <w:t xml:space="preserve"> larger and in that way compelled the courier, if he were a thief, to wait for the next shipment. He continued shipping gold this way until the market shifted and there was no longer a margin for profit. Years later, when we paid so much to insure gold shipments, I thought about how father’s insurance scheme was very clever: it cost nothing and it worked.</w:t>
      </w:r>
    </w:p>
    <w:p>
      <w:pPr>
        <w:pStyle w:val="Paraindent"/>
        <w:rPr/>
      </w:pPr>
      <w:r>
        <w:rPr/>
        <w:t>…</w:t>
      </w:r>
    </w:p>
    <w:p>
      <w:pPr>
        <w:pStyle w:val="Paraindent"/>
        <w:rPr/>
      </w:pPr>
      <w:r>
        <w:rPr/>
        <w:t xml:space="preserve">Father was delighted when the British arrived in 1917 because he was sick and tired of dealing with the corruption pervasive in the Ottoman Empire and was relieved that he would now be able to operate under the rule of law. The Ottoman provincial governors, or </w:t>
      </w:r>
      <w:bookmarkStart w:id="87" w:name="ng_Spelling_000000228"/>
      <w:r>
        <w:rPr>
          <w:i/>
          <w:iCs/>
        </w:rPr>
        <w:t>walis</w:t>
      </w:r>
      <w:bookmarkEnd w:id="87"/>
      <w:r>
        <w:rPr/>
        <w:t xml:space="preserve">, extorted whatever they felt like whenever they could, and the only way to do business in that world was to use bribery every step of the way. Bribery didn’t disappear with the entry of the British, but it greatly diminished. My uncle </w:t>
      </w:r>
      <w:bookmarkStart w:id="88" w:name="ng_Spelling_000000229"/>
      <w:r>
        <w:rPr/>
        <w:t>Saleh</w:t>
      </w:r>
      <w:bookmarkEnd w:id="88"/>
      <w:r>
        <w:rPr/>
        <w:t>, my mother’s brother who later played an important role in running the bank, once told me, “Ezra, you know how we pay taxes in Europe and the U.S. and so on. The way we used to pay our ‘taxes’ in the Middle East, when there were no taxes, was by paying protection money to the government.”</w:t>
      </w:r>
    </w:p>
    <w:p>
      <w:pPr>
        <w:pStyle w:val="Paraindent"/>
        <w:rPr/>
      </w:pPr>
      <w:r>
        <w:rPr/>
        <w:t>…</w:t>
      </w:r>
    </w:p>
    <w:p>
      <w:pPr>
        <w:pStyle w:val="Paraindent"/>
        <w:rPr/>
      </w:pPr>
      <w:r>
        <w:rPr/>
        <w:t xml:space="preserve">Most local banks were sole proprietorships and bankers were personally liable for all deposits. I recall that during the Depression, father once </w:t>
      </w:r>
      <w:bookmarkStart w:id="89" w:name="ng_Hyphenation_000000217"/>
      <w:r>
        <w:rPr/>
        <w:t>had</w:t>
      </w:r>
      <w:bookmarkEnd w:id="89"/>
      <w:r>
        <w:rPr/>
        <w:t xml:space="preserve"> a run on his bank. He sat down at a table which he piled high with bank notes and money. Anyone with accounts at the bank who wanted to withdraw money could come and ask for it. After a day, the panic subsided.</w:t>
      </w:r>
    </w:p>
    <w:p>
      <w:pPr>
        <w:pStyle w:val="Paraindent"/>
        <w:rPr/>
      </w:pPr>
      <w:r>
        <w:rPr/>
        <w:t>…</w:t>
      </w:r>
      <w:r>
        <w:rPr/>
        <w:t>.</w:t>
      </w:r>
    </w:p>
    <w:p>
      <w:pPr>
        <w:pStyle w:val="Paraindent"/>
        <w:rPr/>
      </w:pPr>
      <w:r>
        <w:rPr/>
        <w:t xml:space="preserve">In Beirut, we lived in </w:t>
      </w:r>
      <w:bookmarkStart w:id="90" w:name="ng_Spelling_000000240"/>
      <w:r>
        <w:rPr/>
        <w:t>Ras</w:t>
      </w:r>
      <w:bookmarkEnd w:id="90"/>
      <w:r>
        <w:rPr/>
        <w:t xml:space="preserve"> Beirut, a Muslim district. We </w:t>
      </w:r>
      <w:bookmarkStart w:id="91" w:name="ng_Hyphenation_000000219"/>
      <w:r>
        <w:rPr/>
        <w:t>had</w:t>
      </w:r>
      <w:bookmarkEnd w:id="91"/>
      <w:r>
        <w:rPr/>
        <w:t xml:space="preserve"> a summer house in the mountains. Ours was one of the first private homes in Beirut to have a telephone: our number was, simply, 121, as there were so few of us with telephones. Life was generally peaceful, though there were sometimes riots in the city as Zionism became more and more of a force and came closer to achieving its goal, a national homeland for the Jews. Thus father cleverly made friends with several prominent Muslims in key political positions. One of them was </w:t>
      </w:r>
      <w:bookmarkStart w:id="92" w:name="ng_Spelling_000000241"/>
      <w:r>
        <w:rPr/>
        <w:t>Riad</w:t>
      </w:r>
      <w:bookmarkEnd w:id="92"/>
      <w:r>
        <w:rPr/>
        <w:t xml:space="preserve"> </w:t>
      </w:r>
      <w:bookmarkStart w:id="93" w:name="ng_Hyphenation_000000043"/>
      <w:r>
        <w:rPr/>
        <w:t>al-</w:t>
      </w:r>
      <w:bookmarkStart w:id="94" w:name="ng_Spelling_000000242"/>
      <w:r>
        <w:rPr/>
        <w:t>Solh</w:t>
      </w:r>
      <w:bookmarkEnd w:id="93"/>
      <w:bookmarkEnd w:id="94"/>
      <w:r>
        <w:rPr/>
        <w:t xml:space="preserve">, who later became the first prime minister of independent Lebanon. He </w:t>
      </w:r>
      <w:bookmarkStart w:id="95" w:name="ng_Hyphenation_000000220"/>
      <w:r>
        <w:rPr/>
        <w:t>had</w:t>
      </w:r>
      <w:bookmarkEnd w:id="95"/>
      <w:r>
        <w:rPr/>
        <w:t xml:space="preserve"> his own private army and when a disturbance occurred, he would send his soldiers to stand guard in front of our bank.</w:t>
      </w:r>
    </w:p>
    <w:p>
      <w:pPr>
        <w:pStyle w:val="Paraindent"/>
        <w:rPr/>
      </w:pPr>
      <w:r>
        <w:rPr/>
        <w:t>…</w:t>
      </w:r>
      <w:r>
        <w:rPr/>
        <w:t>..</w:t>
      </w:r>
    </w:p>
    <w:p>
      <w:pPr>
        <w:pStyle w:val="Paraindent"/>
        <w:rPr/>
      </w:pPr>
      <w:r>
        <w:rPr/>
        <w:t xml:space="preserve">Father conducted his business based on a strict code of traditional business ethics: loyalty and trust. He instilled this ethic into all his banks. He was always reliable and true to his word. He could just look at somebody and figure out almost immediately whether he was trustworthy, and he made many of his business decisions according to that sense. He knew that a good banker should know the history of his clients’ families, and he </w:t>
      </w:r>
      <w:bookmarkStart w:id="96" w:name="ng_Hyphenation_000000222"/>
      <w:r>
        <w:rPr/>
        <w:t>had</w:t>
      </w:r>
      <w:bookmarkEnd w:id="96"/>
      <w:r>
        <w:rPr/>
        <w:t xml:space="preserve"> an extensive knowledge of Baghdad families of all creeds. And if there were moral or bankruptcy issues even five generations back in a family</w:t>
      </w:r>
      <w:r>
        <w:rPr>
          <w:lang w:val="en-US"/>
        </w:rPr>
        <w:t xml:space="preserve">, he would not conduct business with them. </w:t>
      </w:r>
      <w:r>
        <w:rPr/>
        <w:t xml:space="preserve">He </w:t>
      </w:r>
      <w:bookmarkStart w:id="97" w:name="ng_Hyphenation_000000223"/>
      <w:r>
        <w:rPr/>
        <w:t>had</w:t>
      </w:r>
      <w:bookmarkEnd w:id="97"/>
      <w:r>
        <w:rPr/>
        <w:t xml:space="preserve"> the whole genealogy of Jewish and other merchants mapped out in his head. He also did not lend money on collateral, as the best collateral, he believed, was integrity and the financial capability to repay. For him, human value—the quality of the people themselves—was the most important way to judge whether to enter into a business relationship. He also warned me never do business with any religious fanatic, no matter what religion, because if such a person wanted to cheat, he would find an excuse to cheat in some religious text.</w:t>
      </w:r>
    </w:p>
    <w:p>
      <w:pPr>
        <w:pStyle w:val="PlainText"/>
        <w:rPr>
          <w:rFonts w:ascii="Times New Roman" w:hAnsi="Times New Roman" w:cs="Times New Roman"/>
          <w:b/>
          <w:b/>
          <w:sz w:val="24"/>
          <w:szCs w:val="24"/>
        </w:rPr>
      </w:pPr>
      <w:r>
        <w:rPr>
          <w:rFonts w:cs="Times New Roman" w:ascii="Times New Roman" w:hAnsi="Times New Roman"/>
          <w:b/>
          <w:sz w:val="24"/>
          <w:szCs w:val="24"/>
        </w:rPr>
        <w:t>Alleyway in Baghdad: 12949-19.JPG</w:t>
      </w:r>
    </w:p>
    <w:p>
      <w:pPr>
        <w:pStyle w:val="Paraindent"/>
        <w:rPr>
          <w:rFonts w:ascii="Times New Roman" w:hAnsi="Times New Roman" w:cs="Times New Roman"/>
          <w:b/>
          <w:b/>
          <w:i/>
          <w:i/>
          <w:sz w:val="24"/>
          <w:szCs w:val="24"/>
          <w:lang w:val="en-US"/>
        </w:rPr>
      </w:pPr>
      <w:r>
        <w:rPr>
          <w:rFonts w:cs="Times New Roman"/>
          <w:b/>
          <w:i/>
          <w:sz w:val="24"/>
          <w:szCs w:val="24"/>
          <w:lang w:val="en-US"/>
        </w:rPr>
      </w:r>
    </w:p>
    <w:p>
      <w:pPr>
        <w:pStyle w:val="Paraindent"/>
        <w:rPr>
          <w:i/>
          <w:i/>
          <w:lang w:val="en-US"/>
        </w:rPr>
      </w:pPr>
      <w:r>
        <w:rPr>
          <w:i/>
          <w:lang w:val="en-US"/>
        </w:rPr>
      </w:r>
    </w:p>
    <w:p>
      <w:pPr>
        <w:pStyle w:val="Paraindent"/>
        <w:rPr>
          <w:i/>
          <w:i/>
        </w:rPr>
      </w:pPr>
      <w:r>
        <w:rPr>
          <w:i/>
        </w:rPr>
        <w:t xml:space="preserve">Salim Fattal was born in the poor Jewish neighborhood of </w:t>
      </w:r>
      <w:bookmarkStart w:id="98" w:name="ng_Spelling_000000324"/>
      <w:r>
        <w:rPr>
          <w:i/>
        </w:rPr>
        <w:t>Tatran</w:t>
      </w:r>
      <w:bookmarkEnd w:id="98"/>
      <w:r>
        <w:rPr>
          <w:i/>
        </w:rPr>
        <w:t xml:space="preserve"> in Baghdad in 1930. In his account, he describes the life of poor Jews in Iraq and Iraq’s Communist Party, in which he was active—what he says are the two untold stories of the Iraqi Jews.</w:t>
      </w:r>
    </w:p>
    <w:p>
      <w:pPr>
        <w:pStyle w:val="Para"/>
        <w:rPr/>
      </w:pPr>
      <w:r>
        <w:rPr/>
        <w:t>Two storylines that tend to be obscured in the recounting of the history of Iraq’s Jews are that of the poor Jews, who comprised the vast majority of the community, and of the Jewish Communists, many of whom were Jews from the lower classes.</w:t>
      </w:r>
    </w:p>
    <w:p>
      <w:pPr>
        <w:pStyle w:val="Paraindent"/>
        <w:rPr/>
      </w:pPr>
      <w:r>
        <w:rPr/>
        <w:t>The aristocratic class of Iraqi Jews, which probably comprised no more than 5 percent of the community, has dominated the historical narrative. And while these Jews tried their best to describe what they saw and experienced, they were often ashamed to say that our community did indeed have many defects and instead focused on burnishing the community’s image. The fate of the poorest Jews was of interest to almost no one.</w:t>
      </w:r>
    </w:p>
    <w:p>
      <w:pPr>
        <w:pStyle w:val="Paraindent"/>
        <w:rPr/>
      </w:pPr>
      <w:r>
        <w:rPr/>
        <w:t xml:space="preserve">Meanwhile, those involved in the Zionist underground have dedicated their memoirs and efforts to describing the activities of the Zionist underground. But that too is only a small part of the story of the Iraqi Jews. Many poor Jews turned to the Communist Party after having been neglected or overlooked by the Zionist movement. The fact is that the Zionist movement paved its ideological way mainly among rich and </w:t>
      </w:r>
      <w:bookmarkStart w:id="99" w:name="ng_Hyphenation_000000069"/>
      <w:r>
        <w:rPr/>
        <w:t>well-established</w:t>
      </w:r>
      <w:bookmarkEnd w:id="99"/>
      <w:r>
        <w:rPr/>
        <w:t xml:space="preserve"> families who could afford financing the travel expenses of their children to </w:t>
      </w:r>
      <w:bookmarkStart w:id="100" w:name="ng_Spelling_000000326"/>
      <w:r>
        <w:rPr/>
        <w:t>Eretz Yisarel</w:t>
      </w:r>
      <w:bookmarkEnd w:id="100"/>
      <w:r>
        <w:rPr/>
        <w:t xml:space="preserve"> and because such families invested considerably in their children’s education and at the core of the Zionist movement was education about </w:t>
      </w:r>
      <w:bookmarkStart w:id="101" w:name="ng_Spelling_000000327"/>
      <w:r>
        <w:rPr/>
        <w:t>Eretz Yisrael</w:t>
      </w:r>
      <w:bookmarkEnd w:id="101"/>
      <w:r>
        <w:rPr/>
        <w:t>.</w:t>
      </w:r>
    </w:p>
    <w:p>
      <w:pPr>
        <w:pStyle w:val="Paraindent"/>
        <w:rPr/>
      </w:pPr>
      <w:r>
        <w:rPr/>
        <w:t xml:space="preserve">The upper classes frequently referred to Iraqi Jews as highly educated and successful. Yet among the </w:t>
      </w:r>
      <w:bookmarkStart w:id="102" w:name="ng_Hyphenation_000000297"/>
      <w:r>
        <w:rPr/>
        <w:t>lower class</w:t>
      </w:r>
      <w:bookmarkEnd w:id="102"/>
      <w:r>
        <w:rPr/>
        <w:t xml:space="preserve">, there was a great deal of illiteracy. The government </w:t>
      </w:r>
      <w:bookmarkStart w:id="103" w:name="ng_Hyphenation_000000296"/>
      <w:r>
        <w:rPr/>
        <w:t>had</w:t>
      </w:r>
      <w:bookmarkEnd w:id="103"/>
      <w:r>
        <w:rPr/>
        <w:t xml:space="preserve"> quotas for the number of Jews it admitted to universities every year, and the </w:t>
      </w:r>
      <w:bookmarkStart w:id="104" w:name="ng_Hyphenation_000000070"/>
      <w:r>
        <w:rPr/>
        <w:t>upper-class</w:t>
      </w:r>
      <w:bookmarkEnd w:id="104"/>
      <w:r>
        <w:rPr/>
        <w:t xml:space="preserve"> Jews, for the most part, were admitted. Among Jewish women, in particular, illiteracy rates were very high. Prostitution among Jewish women did exist, and in fact a Jewish woman  lived in our house  - as her father worked for my grandfather in his embroidery factory – and later became a prostitute. Jewish girls and women lived secluded lives inside their homes and only a few of them started going to school in the early part of the twentieth century. During the 1940s radical change took place and growing numbers of females began to go to school and even to work, but even then most poor Jewish women remained at home.</w:t>
      </w:r>
    </w:p>
    <w:p>
      <w:pPr>
        <w:pStyle w:val="Paraindent"/>
        <w:rPr/>
      </w:pPr>
      <w:r>
        <w:rPr/>
      </w:r>
    </w:p>
    <w:p>
      <w:pPr>
        <w:pStyle w:val="Para"/>
        <w:rPr>
          <w:bCs/>
        </w:rPr>
      </w:pPr>
      <w:r>
        <w:rPr/>
        <w:t>The 1930s and ’40s were a turning point in my life as well as in the history of the Iraqi Jewish community. Palestine landed in Baghdad like a wild hurricane and dominated the very foundation of Iraqi society. In the name of Palestine, Iraqi nationalists formed an alliance with the Nazis in 1941 and sucked the hatred of Jews directly from the contaminated swamp of the Third Reich. In the name of Palestine they established a rigid policy of persecution against Jews and deprived us of our freedom, citizenship, identity, and sometimes our lives.</w:t>
      </w:r>
    </w:p>
    <w:p>
      <w:pPr>
        <w:pStyle w:val="Paraindent"/>
        <w:rPr>
          <w:lang w:val="en-US"/>
        </w:rPr>
      </w:pPr>
      <w:r>
        <w:rPr>
          <w:lang w:val="en-US"/>
        </w:rPr>
        <w:t>…</w:t>
      </w:r>
    </w:p>
    <w:p>
      <w:pPr>
        <w:pStyle w:val="Paraindent"/>
        <w:rPr/>
      </w:pPr>
      <w:r>
        <w:rPr/>
        <w:t xml:space="preserve">In his 1941 coup, Rashid Ali </w:t>
      </w:r>
      <w:bookmarkStart w:id="105" w:name="ng_Spelling_000000354"/>
      <w:r>
        <w:rPr/>
        <w:t>Gilani</w:t>
      </w:r>
      <w:bookmarkEnd w:id="105"/>
      <w:r>
        <w:rPr/>
        <w:t xml:space="preserve"> became prime minister and banded together with the Mufti of Jerusalem who </w:t>
      </w:r>
      <w:bookmarkStart w:id="106" w:name="ng_Hyphenation_000000303"/>
      <w:r>
        <w:rPr/>
        <w:t>had</w:t>
      </w:r>
      <w:bookmarkEnd w:id="106"/>
      <w:r>
        <w:rPr/>
        <w:t xml:space="preserve"> been expelled from Palestine and came to Baghdad. Together, </w:t>
      </w:r>
      <w:bookmarkStart w:id="107" w:name="ng_Spelling_000000355"/>
      <w:r>
        <w:rPr/>
        <w:t>Gilani</w:t>
      </w:r>
      <w:bookmarkEnd w:id="107"/>
      <w:r>
        <w:rPr/>
        <w:t xml:space="preserve"> and the Mufti and their inner circle, guided by Fritz </w:t>
      </w:r>
      <w:bookmarkStart w:id="108" w:name="ng_Spelling_000000356"/>
      <w:r>
        <w:rPr/>
        <w:t>Groba</w:t>
      </w:r>
      <w:bookmarkEnd w:id="108"/>
      <w:r>
        <w:rPr/>
        <w:t xml:space="preserve">, the Nazi ambassador to Iraq, tried their best to bring the whole Middle East under the umbrella of Nazi regime. The </w:t>
      </w:r>
      <w:bookmarkStart w:id="109" w:name="ng_Hyphenation_000000077"/>
      <w:r>
        <w:rPr/>
        <w:t>pro-British</w:t>
      </w:r>
      <w:bookmarkEnd w:id="109"/>
      <w:r>
        <w:rPr/>
        <w:t xml:space="preserve"> royal family fled to Palestine. And so a war began between England and Iraq that lasted one month. The British won the war by the end of May, 1941. </w:t>
      </w:r>
      <w:bookmarkStart w:id="110" w:name="ng_Spelling_000000357"/>
      <w:r>
        <w:rPr/>
        <w:t>Gilani</w:t>
      </w:r>
      <w:bookmarkEnd w:id="110"/>
      <w:r>
        <w:rPr/>
        <w:t xml:space="preserve"> and the Mufti fled to Germany, and for two days, on June 1 and 2, Baghdad was abandoned to lawlessness. The British army and the victorious Iraqi leaders waited in the suburbs of Baghdad, leaving the city to the mercy of murderers and thieves.</w:t>
      </w:r>
    </w:p>
    <w:p>
      <w:pPr>
        <w:pStyle w:val="Paraindent"/>
        <w:rPr/>
      </w:pPr>
      <w:r>
        <w:rPr/>
        <w:t xml:space="preserve">Meir and his business partner Nahum </w:t>
      </w:r>
      <w:bookmarkStart w:id="111" w:name="ng_Spelling_000000358"/>
      <w:r>
        <w:rPr/>
        <w:t>Kazzaz</w:t>
      </w:r>
      <w:bookmarkEnd w:id="111"/>
      <w:r>
        <w:rPr/>
        <w:t xml:space="preserve">, who also lived in </w:t>
      </w:r>
      <w:bookmarkStart w:id="112" w:name="ng_Spelling_000000359"/>
      <w:r>
        <w:rPr/>
        <w:t>Tatran</w:t>
      </w:r>
      <w:bookmarkEnd w:id="112"/>
      <w:r>
        <w:rPr/>
        <w:t xml:space="preserve">, owned horses that they housed in </w:t>
      </w:r>
      <w:bookmarkStart w:id="113" w:name="ng_Spelling_000000360"/>
      <w:r>
        <w:rPr/>
        <w:t>Bab</w:t>
      </w:r>
      <w:bookmarkEnd w:id="113"/>
      <w:r>
        <w:rPr/>
        <w:t xml:space="preserve"> </w:t>
      </w:r>
      <w:bookmarkStart w:id="114" w:name="ng_Hyphenation_000000078"/>
      <w:r>
        <w:rPr/>
        <w:t>el-Sheikh</w:t>
      </w:r>
      <w:bookmarkEnd w:id="114"/>
      <w:r>
        <w:rPr/>
        <w:t xml:space="preserve">, about five kilometers from their house. They raced the horses and just </w:t>
      </w:r>
      <w:bookmarkStart w:id="115" w:name="ng_Hyphenation_000000304"/>
      <w:r>
        <w:rPr/>
        <w:t>had</w:t>
      </w:r>
      <w:bookmarkEnd w:id="115"/>
      <w:r>
        <w:rPr/>
        <w:t xml:space="preserve"> them to play with and take care of as a hobby. On the morning of June 1, Meir, his brother </w:t>
      </w:r>
      <w:bookmarkStart w:id="116" w:name="ng_Spelling_000000361"/>
      <w:r>
        <w:rPr/>
        <w:t>Naim</w:t>
      </w:r>
      <w:bookmarkEnd w:id="116"/>
      <w:r>
        <w:rPr/>
        <w:t xml:space="preserve">, Nahum and his </w:t>
      </w:r>
      <w:bookmarkStart w:id="117" w:name="ng_Hyphenation_000000079"/>
      <w:r>
        <w:rPr/>
        <w:t>11-year-old</w:t>
      </w:r>
      <w:bookmarkEnd w:id="117"/>
      <w:r>
        <w:rPr/>
        <w:t xml:space="preserve"> son </w:t>
      </w:r>
      <w:bookmarkStart w:id="118" w:name="ng_Spelling_000000362"/>
      <w:r>
        <w:rPr/>
        <w:t>Nissim</w:t>
      </w:r>
      <w:bookmarkEnd w:id="118"/>
      <w:r>
        <w:rPr/>
        <w:t xml:space="preserve"> left </w:t>
      </w:r>
      <w:bookmarkStart w:id="119" w:name="ng_Spelling_000000363"/>
      <w:r>
        <w:rPr/>
        <w:t>Tatran</w:t>
      </w:r>
      <w:bookmarkEnd w:id="119"/>
      <w:r>
        <w:rPr/>
        <w:t xml:space="preserve"> in a carriage and spent some time with their horses. Between 4 and 5 o’clock in the afternoon they headed back home in a minibus. There were other passengers as well and a driver’s helper who collected the fees from riders. The bus was filled with Jews because it was headed toward our neighborhood. Suddenly, it was stopped by a mob as it was going through </w:t>
      </w:r>
      <w:bookmarkStart w:id="120" w:name="ng_Spelling_000000364"/>
      <w:r>
        <w:rPr/>
        <w:t>Bab</w:t>
      </w:r>
      <w:bookmarkEnd w:id="120"/>
      <w:r>
        <w:rPr/>
        <w:t xml:space="preserve"> </w:t>
      </w:r>
      <w:bookmarkStart w:id="121" w:name="ng_Hyphenation_000000080"/>
      <w:r>
        <w:rPr/>
        <w:t>el-Sheikh</w:t>
      </w:r>
      <w:bookmarkEnd w:id="121"/>
      <w:r>
        <w:rPr/>
        <w:t xml:space="preserve">. The mob was also stopping other buses. Meir became a quick target because he </w:t>
      </w:r>
      <w:bookmarkStart w:id="122" w:name="ng_Hyphenation_000000305"/>
      <w:r>
        <w:rPr/>
        <w:t>had</w:t>
      </w:r>
      <w:bookmarkEnd w:id="122"/>
      <w:r>
        <w:rPr/>
        <w:t xml:space="preserve"> a typical Jewish face. </w:t>
      </w:r>
    </w:p>
    <w:p>
      <w:pPr>
        <w:pStyle w:val="Paraindent"/>
        <w:rPr/>
      </w:pPr>
      <w:r>
        <w:rPr/>
        <w:t xml:space="preserve">The mob opened the bus door and pulled Meir out. </w:t>
      </w:r>
      <w:bookmarkStart w:id="123" w:name="ng_Spelling_000000365"/>
      <w:r>
        <w:rPr/>
        <w:t>Naim</w:t>
      </w:r>
      <w:bookmarkEnd w:id="123"/>
      <w:r>
        <w:rPr/>
        <w:t xml:space="preserve"> tried to grab Meir and pull him back inside, shouting, “This man is not a Jew!” They didn’t listen and </w:t>
      </w:r>
      <w:bookmarkStart w:id="124" w:name="ng_Spelling_000000366"/>
      <w:r>
        <w:rPr/>
        <w:t>Naim</w:t>
      </w:r>
      <w:bookmarkEnd w:id="124"/>
      <w:r>
        <w:rPr/>
        <w:t xml:space="preserve"> couldn’t fight them off. The Arabs beat Meir almost to the point of unconsciousness. In an attempt to save Meir, </w:t>
      </w:r>
      <w:bookmarkStart w:id="125" w:name="ng_Spelling_000000367"/>
      <w:r>
        <w:rPr/>
        <w:t>Nahum</w:t>
      </w:r>
      <w:bookmarkEnd w:id="125"/>
      <w:r>
        <w:rPr/>
        <w:t xml:space="preserve"> went out through the window on the opposite side of the bus: he felt he could help because he knew people in that neighborhood who worked for him. He thought it </w:t>
      </w:r>
      <w:bookmarkStart w:id="126" w:name="ng_Hyphenation_000000307"/>
      <w:r>
        <w:rPr/>
        <w:t>would be</w:t>
      </w:r>
      <w:bookmarkEnd w:id="126"/>
      <w:r>
        <w:rPr/>
        <w:t xml:space="preserve"> easy for him to find some friends and save Meir. </w:t>
      </w:r>
    </w:p>
    <w:p>
      <w:pPr>
        <w:pStyle w:val="Paraindent"/>
        <w:rPr/>
      </w:pPr>
      <w:bookmarkStart w:id="127" w:name="ng_Spelling_000000368"/>
      <w:r>
        <w:rPr/>
        <w:t>Nahum’s</w:t>
      </w:r>
      <w:bookmarkEnd w:id="127"/>
      <w:r>
        <w:rPr/>
        <w:t xml:space="preserve"> son </w:t>
      </w:r>
      <w:bookmarkStart w:id="128" w:name="ng_Spelling_000000369"/>
      <w:r>
        <w:rPr/>
        <w:t>Nissim</w:t>
      </w:r>
      <w:bookmarkEnd w:id="128"/>
      <w:r>
        <w:rPr/>
        <w:t xml:space="preserve"> was with him on the bus and saw his father go out. </w:t>
      </w:r>
      <w:bookmarkStart w:id="129" w:name="ng_Spelling_000000370"/>
      <w:r>
        <w:rPr/>
        <w:t>Nissim</w:t>
      </w:r>
      <w:bookmarkEnd w:id="129"/>
      <w:r>
        <w:rPr/>
        <w:t xml:space="preserve"> was confused and scared about why his father suddenly left. He tried to follow him by jumping out of the window as well, but didn’t get that far: the driver told </w:t>
      </w:r>
      <w:bookmarkStart w:id="130" w:name="ng_Spelling_000000371"/>
      <w:r>
        <w:rPr/>
        <w:t>Nissim</w:t>
      </w:r>
      <w:bookmarkEnd w:id="130"/>
      <w:r>
        <w:rPr/>
        <w:t xml:space="preserve">, “If you leave, you will be killed. Stay here.” Fearing more bloodshed, the driver decided to drive on without any warning, abandoning </w:t>
      </w:r>
      <w:bookmarkStart w:id="131" w:name="ng_Spelling_000000372"/>
      <w:r>
        <w:rPr/>
        <w:t>Nahum</w:t>
      </w:r>
      <w:bookmarkEnd w:id="131"/>
      <w:r>
        <w:rPr/>
        <w:t xml:space="preserve"> and Meir.</w:t>
      </w:r>
    </w:p>
    <w:p>
      <w:pPr>
        <w:pStyle w:val="Para"/>
        <w:rPr/>
      </w:pPr>
      <w:r>
        <w:rPr/>
        <w:t xml:space="preserve">Out of our communal despair and grief, there emerged among the Iraqi Jewish youngsters, including myself, a strong readiness to fight for our security and freedom. We </w:t>
      </w:r>
      <w:bookmarkStart w:id="132" w:name="ng_Hyphenation_000000315"/>
      <w:r>
        <w:rPr/>
        <w:t>had</w:t>
      </w:r>
      <w:bookmarkEnd w:id="132"/>
      <w:r>
        <w:rPr/>
        <w:t xml:space="preserve"> two choices: to be indifferent and to live in Baghdad as humiliated citizens, or to fight the government. At the time there were two main political streams, Zionism and Communism. So if you decided to struggle, you could choose one of those two options – fighting to change the government, which meant joining the Communist underground, or fighting for a new alternative altogether, which meant joining the Zionist underground and escaping to Palestine. But because the Zionists did not include the poor in their activities, we never heard about them—they didn’t come to our houses, schools, or synagogues. The Zionists also assumed that youth from </w:t>
      </w:r>
      <w:bookmarkStart w:id="133" w:name="ng_Hyphenation_000000082"/>
      <w:r>
        <w:rPr/>
        <w:t>well-established</w:t>
      </w:r>
      <w:bookmarkEnd w:id="133"/>
      <w:r>
        <w:rPr/>
        <w:t xml:space="preserve"> families would have achieved a higher level of education, and that’s what </w:t>
      </w:r>
      <w:bookmarkStart w:id="134" w:name="ng_Spelling_000000400"/>
      <w:r>
        <w:rPr/>
        <w:t>Eretz</w:t>
      </w:r>
      <w:bookmarkEnd w:id="134"/>
      <w:r>
        <w:rPr/>
        <w:t xml:space="preserve"> Israel wanted from the Jews in the Diaspora: the prototype it </w:t>
      </w:r>
      <w:bookmarkStart w:id="135" w:name="ng_Hyphenation_000000316"/>
      <w:r>
        <w:rPr/>
        <w:t>had</w:t>
      </w:r>
      <w:bookmarkEnd w:id="135"/>
      <w:r>
        <w:rPr/>
        <w:t xml:space="preserve"> created for the best youth—the educated fighter, the crème de la crème. And the Zionists knew it would be difficult to find anyone to finance the escape of poor Jews to Israel. </w:t>
      </w:r>
    </w:p>
    <w:p>
      <w:pPr>
        <w:pStyle w:val="Paraindent"/>
        <w:rPr/>
      </w:pPr>
      <w:r>
        <w:rPr/>
        <w:t xml:space="preserve">So poor Jews chose the Communist Party. And that is what I did. </w:t>
      </w:r>
    </w:p>
    <w:p>
      <w:pPr>
        <w:pStyle w:val="Paraindent"/>
        <w:rPr/>
      </w:pPr>
      <w:r>
        <w:rPr/>
        <w:t>…</w:t>
      </w:r>
    </w:p>
    <w:p>
      <w:pPr>
        <w:pStyle w:val="Paraindent"/>
        <w:rPr/>
      </w:pPr>
      <w:r>
        <w:rPr/>
        <w:t xml:space="preserve">One day we went to take part in a demonstration against the regime. Several of us were chased by the police. We hid in the house of a Muslim family who loved the Communist students and saw them as the party’s bright future. We stayed for about half an hour until we thought the police </w:t>
      </w:r>
      <w:bookmarkStart w:id="136" w:name="ng_Hyphenation_000000320"/>
      <w:r>
        <w:rPr/>
        <w:t>had</w:t>
      </w:r>
      <w:bookmarkEnd w:id="136"/>
      <w:r>
        <w:rPr/>
        <w:t xml:space="preserve"> stopped chasing us. Then we went to meet the leader of our cell who </w:t>
      </w:r>
      <w:bookmarkStart w:id="137" w:name="ng_Hyphenation_000000321"/>
      <w:r>
        <w:rPr/>
        <w:t>had</w:t>
      </w:r>
      <w:bookmarkEnd w:id="137"/>
      <w:r>
        <w:rPr/>
        <w:t xml:space="preserve"> not met us at the protest and we wanted to find out what </w:t>
      </w:r>
      <w:bookmarkStart w:id="138" w:name="ng_Hyphenation_000000322"/>
      <w:r>
        <w:rPr/>
        <w:t>had</w:t>
      </w:r>
      <w:bookmarkEnd w:id="138"/>
      <w:r>
        <w:rPr/>
        <w:t xml:space="preserve"> happened to him. As we walked towards his house, we saw a man reading a newspaper on a street corner nearby and a second man reading a newspaper on the opposite corner. We thought our leader </w:t>
      </w:r>
      <w:bookmarkStart w:id="139" w:name="ng_Hyphenation_000000323"/>
      <w:r>
        <w:rPr/>
        <w:t>had</w:t>
      </w:r>
      <w:bookmarkEnd w:id="139"/>
      <w:r>
        <w:rPr/>
        <w:t xml:space="preserve"> probably been arrested and his house was being watched by detectives in case others who worked with him showed up. So we passed the house and didn’t glance at it. Later on, we learned that he </w:t>
      </w:r>
      <w:bookmarkStart w:id="140" w:name="ng_Hyphenation_000000324"/>
      <w:r>
        <w:rPr/>
        <w:t>had</w:t>
      </w:r>
      <w:bookmarkEnd w:id="140"/>
      <w:r>
        <w:rPr/>
        <w:t xml:space="preserve"> been arrested and those men were indeed waiting to snatch anyone who came to see him.</w:t>
      </w:r>
    </w:p>
    <w:p>
      <w:pPr>
        <w:pStyle w:val="Paraindent"/>
        <w:rPr/>
      </w:pPr>
      <w:r>
        <w:rPr/>
        <w:t>…</w:t>
      </w:r>
    </w:p>
    <w:p>
      <w:pPr>
        <w:pStyle w:val="Paraindent"/>
        <w:rPr/>
      </w:pPr>
      <w:r>
        <w:rPr/>
        <w:t xml:space="preserve">When we got there, they searched for the library right away—clearly they </w:t>
      </w:r>
      <w:bookmarkStart w:id="141" w:name="ng_Hyphenation_000000327"/>
      <w:r>
        <w:rPr/>
        <w:t>had</w:t>
      </w:r>
      <w:bookmarkEnd w:id="141"/>
      <w:r>
        <w:rPr/>
        <w:t xml:space="preserve"> been tipped off. Even if our leader hadn’t told them, they </w:t>
      </w:r>
      <w:bookmarkStart w:id="142" w:name="ng_Hyphenation_000000328"/>
      <w:r>
        <w:rPr/>
        <w:t>had</w:t>
      </w:r>
      <w:bookmarkEnd w:id="142"/>
      <w:r>
        <w:rPr/>
        <w:t xml:space="preserve"> enough spies to find out. One of the detectives remained with my family and the other one came to my room to look for books. He looked through my own Arabic and English books that </w:t>
      </w:r>
      <w:bookmarkStart w:id="143" w:name="ng_Hyphenation_000000329"/>
      <w:r>
        <w:rPr/>
        <w:t>had</w:t>
      </w:r>
      <w:bookmarkEnd w:id="143"/>
      <w:r>
        <w:rPr/>
        <w:t xml:space="preserve"> nothing to do with Communism. Meanwhile, the party books were under my bed in a jute sack. He spent three hours searching through my own library and found an English book by [Russian writer Anton] Chekhov. He said, “Chekhov is a Russian name. This is a proof that you are a Communist!” I tried to explain to him that Chekhov was born and wrote before the Russian Revolution. But the officer didn’t know English—not a word. A third of my library was English books. And it was clear that he was a bit embarrassed as he wanted to show me that he was an intellectual.</w:t>
      </w:r>
    </w:p>
    <w:p>
      <w:pPr>
        <w:pStyle w:val="Paraindent"/>
        <w:rPr/>
      </w:pPr>
      <w:r>
        <w:rPr/>
        <w:t xml:space="preserve">When he got up, he kneeled down, looked underneath my bed and he saw the jute sack. He pulled it open and two or three books fell out. Luckily they were English books. He was holding in his hand </w:t>
      </w:r>
      <w:r>
        <w:rPr>
          <w:i/>
          <w:iCs/>
        </w:rPr>
        <w:t>The Dialectical and Historical Materialism</w:t>
      </w:r>
      <w:r>
        <w:rPr/>
        <w:t xml:space="preserve"> written by Joseph Stalin. If he </w:t>
      </w:r>
      <w:bookmarkStart w:id="144" w:name="ng_Hyphenation_000000330"/>
      <w:r>
        <w:rPr/>
        <w:t>had</w:t>
      </w:r>
      <w:bookmarkEnd w:id="144"/>
      <w:r>
        <w:rPr/>
        <w:t xml:space="preserve"> wanted any evidence that he </w:t>
      </w:r>
      <w:bookmarkStart w:id="145" w:name="ng_Hyphenation_000000331"/>
      <w:r>
        <w:rPr/>
        <w:t>had</w:t>
      </w:r>
      <w:bookmarkEnd w:id="145"/>
      <w:r>
        <w:rPr/>
        <w:t xml:space="preserve"> the right guy, it was right there. Looking at the book, he asked, “This too is literature?” I said, “Yes, do you want me to tell you what’s in it?” And he was tired by that time and said, “No, no, it’s alright. But why is it down here?” I said, “I don’t have enough room for all my books, so I put some down there.” That was a very dramatic moment. I was lucky because there were Arabic books in the bag too and it just so happened that none of them came out. In the end, he just took a few poems I wrote and said he planned to hand them over to police headquarters and they would decide if they </w:t>
      </w:r>
      <w:bookmarkStart w:id="146" w:name="ng_Hyphenation_000000332"/>
      <w:r>
        <w:rPr/>
        <w:t>had</w:t>
      </w:r>
      <w:bookmarkEnd w:id="146"/>
      <w:r>
        <w:rPr/>
        <w:t xml:space="preserve"> something on me.</w:t>
      </w:r>
    </w:p>
    <w:p>
      <w:pPr>
        <w:pStyle w:val="Para"/>
        <w:rPr>
          <w:i/>
          <w:i/>
        </w:rPr>
      </w:pPr>
      <w:r>
        <w:rPr>
          <w:i/>
        </w:rPr>
      </w:r>
      <w:bookmarkStart w:id="147" w:name="ng_Spelling_000000427"/>
      <w:bookmarkStart w:id="148" w:name="ng_Spelling_000000427"/>
    </w:p>
    <w:p>
      <w:pPr>
        <w:pStyle w:val="Para"/>
        <w:rPr>
          <w:i/>
          <w:i/>
        </w:rPr>
      </w:pPr>
      <w:r>
        <w:rPr>
          <w:i/>
        </w:rPr>
      </w:r>
    </w:p>
    <w:p>
      <w:pPr>
        <w:pStyle w:val="PlainText"/>
        <w:rPr>
          <w:rFonts w:ascii="Times New Roman" w:hAnsi="Times New Roman" w:cs="Times New Roman"/>
          <w:b/>
          <w:b/>
          <w:sz w:val="24"/>
          <w:szCs w:val="24"/>
        </w:rPr>
      </w:pPr>
      <w:r>
        <w:rPr>
          <w:rFonts w:cs="Times New Roman" w:ascii="Times New Roman" w:hAnsi="Times New Roman"/>
          <w:b/>
          <w:sz w:val="24"/>
          <w:szCs w:val="24"/>
        </w:rPr>
        <w:t>Patriotic Jewish boys in the Alliance: 5716.JPG</w:t>
      </w:r>
    </w:p>
    <w:p>
      <w:pPr>
        <w:pStyle w:val="Para"/>
        <w:rPr>
          <w:rFonts w:ascii="Times New Roman" w:hAnsi="Times New Roman" w:cs="Times New Roman"/>
          <w:b/>
          <w:b/>
          <w:i/>
          <w:i/>
          <w:sz w:val="24"/>
          <w:szCs w:val="24"/>
        </w:rPr>
      </w:pPr>
      <w:r>
        <w:rPr>
          <w:rFonts w:cs="Times New Roman"/>
          <w:b/>
          <w:i/>
          <w:sz w:val="24"/>
          <w:szCs w:val="24"/>
        </w:rPr>
      </w:r>
    </w:p>
    <w:p>
      <w:pPr>
        <w:pStyle w:val="Para"/>
        <w:rPr>
          <w:i/>
          <w:i/>
        </w:rPr>
      </w:pPr>
      <w:r>
        <w:rPr>
          <w:i/>
        </w:rPr>
      </w:r>
    </w:p>
    <w:p>
      <w:pPr>
        <w:pStyle w:val="Para"/>
        <w:rPr>
          <w:i/>
          <w:i/>
        </w:rPr>
      </w:pPr>
      <w:bookmarkStart w:id="149" w:name="ng_Spelling_000000427"/>
      <w:r>
        <w:rPr>
          <w:i/>
        </w:rPr>
        <w:t>Oded Halahmy</w:t>
      </w:r>
      <w:bookmarkEnd w:id="149"/>
      <w:r>
        <w:rPr>
          <w:i/>
        </w:rPr>
        <w:t xml:space="preserve"> is an artist whose abstract sculptures, the bulk of his work, incorporate themes and the aesthetics of the Iraq he knew. Born in Baghdad in 1938, he moved to Israel in 1951 and now splits his time between his home in New York’s </w:t>
      </w:r>
      <w:bookmarkStart w:id="150" w:name="ng_Spelling_000000428"/>
      <w:r>
        <w:rPr>
          <w:i/>
        </w:rPr>
        <w:t>SoHo</w:t>
      </w:r>
      <w:bookmarkEnd w:id="150"/>
      <w:r>
        <w:rPr>
          <w:i/>
        </w:rPr>
        <w:t xml:space="preserve"> district and the artist colony in the old city of Jaffa. His artwork is infused with the beauty of the Iraqi landscape that he recalls vividly here. In that landscape, too, are the tastes and the smells of Iraq; his passion for Iraqi Jewish food has made him an expert in the cuisine. </w:t>
      </w:r>
    </w:p>
    <w:p>
      <w:pPr>
        <w:pStyle w:val="Normal"/>
        <w:spacing w:lineRule="auto" w:line="480"/>
        <w:ind w:firstLine="720"/>
        <w:rPr>
          <w:i/>
          <w:i/>
        </w:rPr>
      </w:pPr>
      <w:r>
        <w:rPr>
          <w:i/>
        </w:rPr>
      </w:r>
    </w:p>
    <w:p>
      <w:pPr>
        <w:pStyle w:val="Para"/>
        <w:rPr/>
      </w:pPr>
      <w:r>
        <w:rPr/>
        <w:t>In my memories, everything about Baghdad is beautiful and colorful: the people, food, the city, and its museums and parks, its rivers and landscapes. I remember eating by the Tigris River and watching the beautiful palm trees sway in the wind. I felt like they were dancing and performing for me. Even now I can see the narrow alleyways, the beautiful houses built with ancient stones and beautiful doors sculpted by carpenters, exquisitely colored glass in circular windows in reds, blues, greens, and yellows. To me, Iraq was the most beautiful place on earth—a paradise. Its landscape is in my mind every day. When I left Iraq, I felt that I was leaving behind the Garden of Eden. Still today I feel that way.</w:t>
      </w:r>
    </w:p>
    <w:p>
      <w:pPr>
        <w:pStyle w:val="Paraindent"/>
        <w:rPr/>
      </w:pPr>
      <w:r>
        <w:rPr/>
        <w:t xml:space="preserve">My family lived near </w:t>
      </w:r>
      <w:bookmarkStart w:id="151" w:name="ng_Hyphenation_000000088"/>
      <w:r>
        <w:rPr/>
        <w:t>el-</w:t>
      </w:r>
      <w:bookmarkStart w:id="152" w:name="ng_Spelling_000000429"/>
      <w:r>
        <w:rPr/>
        <w:t>Shorjah</w:t>
      </w:r>
      <w:bookmarkEnd w:id="151"/>
      <w:bookmarkEnd w:id="152"/>
      <w:r>
        <w:rPr/>
        <w:t xml:space="preserve">, a fruit and vegetable market near the coffeehouse my father </w:t>
      </w:r>
      <w:bookmarkStart w:id="153" w:name="ng_Hyphenation_000000089"/>
      <w:r>
        <w:rPr/>
        <w:t>coowned</w:t>
      </w:r>
      <w:bookmarkEnd w:id="153"/>
      <w:r>
        <w:rPr/>
        <w:t xml:space="preserve"> with a Muslim partner on </w:t>
      </w:r>
      <w:bookmarkStart w:id="154" w:name="ng_Spelling_000000430"/>
      <w:r>
        <w:rPr/>
        <w:t>Gazy</w:t>
      </w:r>
      <w:bookmarkEnd w:id="154"/>
      <w:r>
        <w:rPr/>
        <w:t xml:space="preserve"> Street. Sometimes he took me with him in the evenings to sit with friends and drink tea or coffee, play </w:t>
      </w:r>
      <w:bookmarkStart w:id="155" w:name="ng_Spelling_000000431"/>
      <w:r>
        <w:rPr>
          <w:i/>
        </w:rPr>
        <w:t>shesh besh</w:t>
      </w:r>
      <w:bookmarkEnd w:id="155"/>
      <w:r>
        <w:rPr/>
        <w:t xml:space="preserve"> (backgammon), and participate in the conversation of the day. He brought watermelon seeds and a pocket flask filled with </w:t>
      </w:r>
      <w:bookmarkStart w:id="156" w:name="ng_Spelling_000000432"/>
      <w:r>
        <w:rPr/>
        <w:t>arak</w:t>
      </w:r>
      <w:bookmarkEnd w:id="156"/>
      <w:r>
        <w:rPr/>
        <w:t xml:space="preserve"> [AQ: Ok?fine] to share with his friends around the table. I enjoyed listening to the men—it was always men—talk about politics or the events of the day, and I loved to watch people walking by in the street.</w:t>
      </w:r>
    </w:p>
    <w:p>
      <w:pPr>
        <w:pStyle w:val="Paraindent"/>
        <w:rPr/>
      </w:pPr>
      <w:r>
        <w:rPr/>
        <w:t xml:space="preserve">I grew up in a home in which three generations lived together, and it was a wonderful, loving, big family. We lived in a large, beautiful </w:t>
      </w:r>
      <w:bookmarkStart w:id="157" w:name="ng_Hyphenation_000000090"/>
      <w:r>
        <w:rPr/>
        <w:t>three-storey</w:t>
      </w:r>
      <w:bookmarkEnd w:id="157"/>
      <w:r>
        <w:rPr/>
        <w:t xml:space="preserve"> house with a spacious courtyard big enough for us to play volleyball or have a live orchestra play. As a child, I made all of my own toys and crafts, and I invited my school friends to come and play in the courtyard. We often played </w:t>
      </w:r>
      <w:bookmarkStart w:id="158" w:name="ng_Spelling_000000444"/>
      <w:r>
        <w:rPr>
          <w:i/>
          <w:iCs/>
        </w:rPr>
        <w:t>belbel wahach</w:t>
      </w:r>
      <w:bookmarkEnd w:id="158"/>
      <w:r>
        <w:rPr/>
        <w:t xml:space="preserve"> (stickball), using pieces of wood that I crafted, or marbles or </w:t>
      </w:r>
      <w:bookmarkStart w:id="159" w:name="ng_Hyphenation_000000091"/>
      <w:r>
        <w:rPr/>
        <w:t>ping-pong</w:t>
      </w:r>
      <w:bookmarkEnd w:id="159"/>
      <w:r>
        <w:rPr/>
        <w:t xml:space="preserve">. Because the house was so large, we frequently </w:t>
      </w:r>
      <w:bookmarkStart w:id="160" w:name="ng_Hyphenation_000000341"/>
      <w:r>
        <w:rPr/>
        <w:t>had</w:t>
      </w:r>
      <w:bookmarkEnd w:id="160"/>
      <w:r>
        <w:rPr/>
        <w:t xml:space="preserve"> private parties for the weddings of close relatives or to celebrate the birth of a baby. For those events we invited the </w:t>
      </w:r>
      <w:bookmarkStart w:id="161" w:name="ng_Spelling_000000445"/>
      <w:r>
        <w:rPr/>
        <w:t>Chalghy</w:t>
      </w:r>
      <w:bookmarkEnd w:id="161"/>
      <w:r>
        <w:rPr/>
        <w:t xml:space="preserve"> Baghdad, the Iraqi orchestra </w:t>
      </w:r>
      <w:bookmarkStart w:id="162" w:name="ng_Hyphenation_000000342"/>
      <w:r>
        <w:rPr/>
        <w:t>made up</w:t>
      </w:r>
      <w:bookmarkEnd w:id="162"/>
      <w:r>
        <w:rPr/>
        <w:t xml:space="preserve"> largely of Jews, to play for our guests. The orchestra was in demand among Muslims and Christians as well as Jews for the biggest, fanciest parties. At these events, many guests stayed with us overnight or for several days.</w:t>
      </w:r>
    </w:p>
    <w:p>
      <w:pPr>
        <w:pStyle w:val="Paraindent"/>
        <w:rPr/>
      </w:pPr>
      <w:r>
        <w:rPr/>
        <w:t xml:space="preserve">On the </w:t>
      </w:r>
      <w:bookmarkStart w:id="163" w:name="ng_Hyphenation_000000347"/>
      <w:r>
        <w:rPr/>
        <w:t>ground floor</w:t>
      </w:r>
      <w:bookmarkEnd w:id="163"/>
      <w:r>
        <w:rPr/>
        <w:t xml:space="preserve"> we </w:t>
      </w:r>
      <w:bookmarkStart w:id="164" w:name="ng_Hyphenation_000000343"/>
      <w:r>
        <w:rPr/>
        <w:t>had</w:t>
      </w:r>
      <w:bookmarkEnd w:id="164"/>
      <w:r>
        <w:rPr/>
        <w:t xml:space="preserve"> an indoor kitchen and an outdoor kitchen, and my mother baked breads in the outdoor oven called </w:t>
      </w:r>
      <w:bookmarkStart w:id="165" w:name="ng_Spelling_000000446"/>
      <w:r>
        <w:rPr>
          <w:i/>
          <w:iCs/>
        </w:rPr>
        <w:t>tannour</w:t>
      </w:r>
      <w:bookmarkEnd w:id="165"/>
      <w:r>
        <w:rPr>
          <w:i/>
          <w:iCs/>
        </w:rPr>
        <w:t>,</w:t>
      </w:r>
      <w:r>
        <w:rPr/>
        <w:t xml:space="preserve"> often used in nice weather for large parties. Outside, we made food for the holidays: for Hanukah, Purim, </w:t>
      </w:r>
      <w:bookmarkStart w:id="166" w:name="ng_Spelling_000000447"/>
      <w:r>
        <w:rPr/>
        <w:t>Sukkot</w:t>
      </w:r>
      <w:bookmarkEnd w:id="166"/>
      <w:r>
        <w:rPr/>
        <w:t xml:space="preserve">, and Passover. On hot days, we </w:t>
      </w:r>
      <w:bookmarkStart w:id="167" w:name="ng_Hyphenation_000000344"/>
      <w:r>
        <w:rPr/>
        <w:t>had</w:t>
      </w:r>
      <w:bookmarkEnd w:id="167"/>
      <w:r>
        <w:rPr/>
        <w:t xml:space="preserve"> a </w:t>
      </w:r>
      <w:bookmarkStart w:id="168" w:name="ng_Hyphenation_000000092"/>
      <w:r>
        <w:rPr/>
        <w:t>ground-floor</w:t>
      </w:r>
      <w:bookmarkEnd w:id="168"/>
      <w:r>
        <w:rPr/>
        <w:t xml:space="preserve"> parlor room that </w:t>
      </w:r>
      <w:bookmarkStart w:id="169" w:name="ng_Hyphenation_000000345"/>
      <w:r>
        <w:rPr/>
        <w:t>had</w:t>
      </w:r>
      <w:bookmarkEnd w:id="169"/>
      <w:r>
        <w:rPr/>
        <w:t xml:space="preserve"> a shaft to the roof. When we put the lead icebox in the shaft and turned on the ceiling fan, it became a cool oasis from the heat. We </w:t>
      </w:r>
      <w:bookmarkStart w:id="170" w:name="ng_Hyphenation_000000346"/>
      <w:r>
        <w:rPr/>
        <w:t>had</w:t>
      </w:r>
      <w:bookmarkEnd w:id="170"/>
      <w:r>
        <w:rPr/>
        <w:t xml:space="preserve"> several benches and couches there, and it was a wonderful place to relax with guests. Also on the </w:t>
      </w:r>
      <w:bookmarkStart w:id="171" w:name="ng_Hyphenation_000000348"/>
      <w:r>
        <w:rPr/>
        <w:t>ground floor</w:t>
      </w:r>
      <w:bookmarkEnd w:id="171"/>
      <w:r>
        <w:rPr/>
        <w:t xml:space="preserve"> was a </w:t>
      </w:r>
      <w:bookmarkStart w:id="172" w:name="ng_Hyphenation_000000093"/>
      <w:r>
        <w:rPr/>
        <w:t>big-open</w:t>
      </w:r>
      <w:bookmarkEnd w:id="172"/>
      <w:r>
        <w:rPr/>
        <w:t xml:space="preserve"> portico called a </w:t>
      </w:r>
      <w:bookmarkStart w:id="173" w:name="ng_Spelling_000000448"/>
      <w:r>
        <w:rPr>
          <w:i/>
          <w:iCs/>
        </w:rPr>
        <w:t>tarar</w:t>
      </w:r>
      <w:bookmarkEnd w:id="173"/>
      <w:r>
        <w:rPr/>
        <w:t xml:space="preserve"> and in it was a large </w:t>
      </w:r>
      <w:bookmarkStart w:id="174" w:name="ng_Hyphenation_000000094"/>
      <w:r>
        <w:rPr/>
        <w:t>wood-framed</w:t>
      </w:r>
      <w:bookmarkEnd w:id="174"/>
      <w:r>
        <w:rPr/>
        <w:t xml:space="preserve"> bed that would swing back and forth called a </w:t>
      </w:r>
      <w:bookmarkStart w:id="175" w:name="ng_Spelling_000000449"/>
      <w:r>
        <w:rPr>
          <w:i/>
          <w:iCs/>
        </w:rPr>
        <w:t>jelalah</w:t>
      </w:r>
      <w:bookmarkEnd w:id="175"/>
      <w:r>
        <w:rPr/>
        <w:t>. Mothers would gently swing with their babies on it, and children loved to lay on it and swing, surrounded by the adults gathered on the cushioned benches.</w:t>
      </w:r>
    </w:p>
    <w:p>
      <w:pPr>
        <w:pStyle w:val="Paraindent"/>
        <w:rPr/>
      </w:pPr>
      <w:r>
        <w:rPr/>
        <w:t xml:space="preserve">There were bedrooms on the first and second floors, a large guest room, a room for the maid, and a large playroom where my friends and siblings and cousins played ball games. On the third floor we </w:t>
      </w:r>
      <w:bookmarkStart w:id="176" w:name="ng_Hyphenation_000000349"/>
      <w:r>
        <w:rPr/>
        <w:t>had</w:t>
      </w:r>
      <w:bookmarkEnd w:id="176"/>
      <w:r>
        <w:rPr/>
        <w:t xml:space="preserve"> more rooms for family and guests. In the attic I made arts and crafts. On the roof, I </w:t>
      </w:r>
      <w:bookmarkStart w:id="177" w:name="ng_Hyphenation_000000350"/>
      <w:r>
        <w:rPr/>
        <w:t>had</w:t>
      </w:r>
      <w:bookmarkEnd w:id="177"/>
      <w:r>
        <w:rPr/>
        <w:t xml:space="preserve"> a room to myself where I kept my pet pigeons and I used to go up there in the evening, let them fly out and then call them back. In the summer we ate our light dinners of watermelon, feta cheese and jam with bread on the roof. We kept a clay water cooler called a </w:t>
      </w:r>
      <w:bookmarkStart w:id="178" w:name="ng_Spelling_000000450"/>
      <w:r>
        <w:rPr>
          <w:i/>
          <w:iCs/>
        </w:rPr>
        <w:t>hib</w:t>
      </w:r>
      <w:bookmarkEnd w:id="178"/>
      <w:r>
        <w:rPr/>
        <w:t xml:space="preserve"> there to chill our drinking water, and on hot nights we slept on beds draped with mosquito nets and watched the stars. It was beautiful.</w:t>
      </w:r>
    </w:p>
    <w:p>
      <w:pPr>
        <w:pStyle w:val="Paraindent"/>
        <w:rPr/>
      </w:pPr>
      <w:r>
        <w:rPr/>
        <w:t xml:space="preserve">We left Iraq for Israel when I was 12. Like most Jews who left then, my parents were not allowed to sell their property and my father’s business. We were only allowed to take one suitcase with us. We left Iraq, our homeland, with deep sadness. I remember the flight was crowded and we dressed in our most beautiful clothes and the women wore all of their jewelry. When we landed at </w:t>
      </w:r>
      <w:bookmarkStart w:id="179" w:name="ng_Spelling_000000489"/>
      <w:r>
        <w:rPr/>
        <w:t>Lod</w:t>
      </w:r>
      <w:bookmarkEnd w:id="179"/>
      <w:r>
        <w:rPr/>
        <w:t xml:space="preserve"> Airport the Israelis sprayed us with DDT out of sheer ignorance, fearing that we’d brought parasites from an Arab land they didn’t know anything about. They put us on </w:t>
      </w:r>
      <w:bookmarkStart w:id="180" w:name="ng_Hyphenation_000000102"/>
      <w:r>
        <w:rPr/>
        <w:t>flat-bed</w:t>
      </w:r>
      <w:bookmarkEnd w:id="180"/>
      <w:r>
        <w:rPr/>
        <w:t xml:space="preserve"> trucks and brought us directly to the transition camp. It was winter. It was raining. We were given two tents, one for the men, one for the women. The bathroom was far away. Harsh winds blew the tents away, and it was very hard work to keep them secured and maintained. The winter was very cold living in tents with no heat, and we </w:t>
      </w:r>
      <w:bookmarkStart w:id="181" w:name="ng_Hyphenation_000000359"/>
      <w:r>
        <w:rPr/>
        <w:t>had</w:t>
      </w:r>
      <w:bookmarkEnd w:id="181"/>
      <w:r>
        <w:rPr/>
        <w:t xml:space="preserve"> no running water. We missed our beautiful house in Baghdad, but we did not sit and cry. We were disappointed, but we focused and worked hard on building our new lives in our new country from scratch. We were in the </w:t>
      </w:r>
      <w:bookmarkStart w:id="182" w:name="ng_Spelling_000000490"/>
      <w:r>
        <w:rPr>
          <w:i/>
        </w:rPr>
        <w:t>ma’abara</w:t>
      </w:r>
      <w:bookmarkEnd w:id="182"/>
      <w:r>
        <w:rPr/>
        <w:t xml:space="preserve"> [transition camp] for almost a year. We were the lucky ones. I </w:t>
      </w:r>
      <w:bookmarkStart w:id="183" w:name="ng_Hyphenation_000000360"/>
      <w:r>
        <w:rPr/>
        <w:t>had</w:t>
      </w:r>
      <w:bookmarkEnd w:id="183"/>
      <w:r>
        <w:rPr/>
        <w:t xml:space="preserve"> relatives who stayed there for six or eight years.</w:t>
      </w:r>
    </w:p>
    <w:p>
      <w:pPr>
        <w:pStyle w:val="Paraindent"/>
        <w:rPr/>
      </w:pPr>
      <w:r>
        <w:rPr/>
        <w:t xml:space="preserve">I am also involved in a project to preserve and restore the Jewish holy sites in Iraq, which the Iraqi government would like to open for Jewish tourism in the future—a heritage tour of sorts. On my visit to Iraq in April, 2004, to document the holy sites, I started photographing the landscape the minute I landed, and my camera was shooting </w:t>
      </w:r>
      <w:bookmarkStart w:id="184" w:name="ng_Hyphenation_000000107"/>
      <w:r>
        <w:rPr/>
        <w:t>nonstop</w:t>
      </w:r>
      <w:bookmarkEnd w:id="184"/>
      <w:r>
        <w:rPr/>
        <w:t xml:space="preserve">, even through the window of my car. Although Baghdad is not as clean as it used to be because of the war, it still felt like the Garden of Eden to me. I visited the museums, my father’s old </w:t>
      </w:r>
      <w:bookmarkStart w:id="185" w:name="ng_Spelling_000000507"/>
      <w:r>
        <w:rPr/>
        <w:t>goldsmithing</w:t>
      </w:r>
      <w:bookmarkEnd w:id="185"/>
      <w:r>
        <w:rPr/>
        <w:t xml:space="preserve"> market, the </w:t>
      </w:r>
      <w:bookmarkStart w:id="186" w:name="ng_Hyphenation_000000108"/>
      <w:r>
        <w:rPr/>
        <w:t>el-</w:t>
      </w:r>
      <w:bookmarkStart w:id="187" w:name="ng_Spelling_000000508"/>
      <w:r>
        <w:rPr/>
        <w:t>Shorjah</w:t>
      </w:r>
      <w:bookmarkEnd w:id="186"/>
      <w:bookmarkEnd w:id="187"/>
      <w:r>
        <w:rPr/>
        <w:t xml:space="preserve"> market where I used to shop with my mother, and my old neighborhood. However, I didn’t go back to my childhood home because it wouldn’t have been safe. I got to taste once more the wonderful </w:t>
      </w:r>
      <w:bookmarkStart w:id="188" w:name="ng_Spelling_000000509"/>
      <w:r>
        <w:rPr>
          <w:i/>
          <w:iCs/>
        </w:rPr>
        <w:t>mazgouf</w:t>
      </w:r>
      <w:bookmarkEnd w:id="188"/>
      <w:r>
        <w:rPr/>
        <w:t xml:space="preserve"> and some of my other favorite foods. My dream to visit Iraq was realized, but it was sad to witness the destruction of the country I love so dearly. </w:t>
      </w:r>
    </w:p>
    <w:p>
      <w:pPr>
        <w:pStyle w:val="Paraindent"/>
        <w:rPr/>
      </w:pPr>
      <w:r>
        <w:rPr/>
        <w:t xml:space="preserve">In 2003, I donated one of the </w:t>
      </w:r>
      <w:bookmarkStart w:id="189" w:name="ng_Spelling_000000510"/>
      <w:r>
        <w:rPr>
          <w:i/>
          <w:iCs/>
        </w:rPr>
        <w:t>hanukiot</w:t>
      </w:r>
      <w:bookmarkEnd w:id="189"/>
      <w:r>
        <w:rPr/>
        <w:t xml:space="preserve"> I created to the American Jewish military personnel stationed in Saddam Hussein’s former palace. It arrived just days after the army </w:t>
      </w:r>
      <w:bookmarkStart w:id="190" w:name="ng_Hyphenation_000000366"/>
      <w:r>
        <w:rPr/>
        <w:t>had</w:t>
      </w:r>
      <w:bookmarkEnd w:id="190"/>
      <w:r>
        <w:rPr/>
        <w:t xml:space="preserve"> captured Saddam, and was displayed in the former dictator’s throne room. It is called </w:t>
      </w:r>
      <w:bookmarkStart w:id="191" w:name="ng_Spelling_000000511"/>
      <w:r>
        <w:rPr>
          <w:i/>
        </w:rPr>
        <w:t>Hanukiah</w:t>
      </w:r>
      <w:bookmarkEnd w:id="191"/>
      <w:r>
        <w:rPr>
          <w:i/>
        </w:rPr>
        <w:t xml:space="preserve"> with Pomegranates (Royal Palace), </w:t>
      </w:r>
      <w:r>
        <w:rPr/>
        <w:t>and has candleholders in the shape of pomegranates. Cast in aluminum, it is a symbol of peace and hope for the all Iraqi people.</w:t>
      </w:r>
      <w:r>
        <w:rPr>
          <w:rStyle w:val="EndnoteCharacters"/>
          <w:rStyle w:val="EndnoteAnchor"/>
        </w:rPr>
        <w:endnoteReference w:id="3"/>
      </w:r>
      <w:r>
        <w:rPr/>
        <w:t xml:space="preserve"> </w:t>
      </w:r>
    </w:p>
    <w:p>
      <w:pPr>
        <w:pStyle w:val="Paraindent"/>
        <w:rPr/>
      </w:pPr>
      <w:r>
        <w:rPr/>
      </w:r>
    </w:p>
    <w:p>
      <w:pPr>
        <w:pStyle w:val="Paraindent"/>
        <w:rPr>
          <w:b/>
          <w:b/>
        </w:rPr>
      </w:pPr>
      <w:r>
        <w:rPr>
          <w:b/>
        </w:rPr>
        <w:t>Tigris River Traffic: 12949-26.JPG</w:t>
      </w:r>
    </w:p>
    <w:p>
      <w:pPr>
        <w:pStyle w:val="Para"/>
        <w:rPr>
          <w:i/>
          <w:i/>
        </w:rPr>
      </w:pPr>
      <w:r>
        <w:rPr>
          <w:i/>
        </w:rPr>
        <w:t xml:space="preserve">Alfred and his wife </w:t>
      </w:r>
      <w:bookmarkStart w:id="192" w:name="ng_Spelling_000000517"/>
      <w:r>
        <w:rPr>
          <w:i/>
        </w:rPr>
        <w:t>Hanina</w:t>
      </w:r>
      <w:bookmarkEnd w:id="192"/>
      <w:r>
        <w:rPr>
          <w:i/>
        </w:rPr>
        <w:t xml:space="preserve"> were born in Baghdad and left as children, </w:t>
      </w:r>
      <w:bookmarkStart w:id="193" w:name="ng_Spelling_000000518"/>
      <w:r>
        <w:rPr>
          <w:i/>
        </w:rPr>
        <w:t>Hanina</w:t>
      </w:r>
      <w:bookmarkEnd w:id="193"/>
      <w:r>
        <w:rPr>
          <w:i/>
        </w:rPr>
        <w:t xml:space="preserve"> at age 7 and Alfred at 16. They married in the United States. Both enjoyed privileged childhoods in Iraq, Lebanon, Egypt, and England before emigrating to the United States.  </w:t>
      </w:r>
      <w:bookmarkStart w:id="194" w:name="ng_Spelling_000000519"/>
      <w:r>
        <w:rPr>
          <w:i/>
        </w:rPr>
        <w:t>Hanina</w:t>
      </w:r>
      <w:bookmarkEnd w:id="194"/>
      <w:r>
        <w:rPr>
          <w:i/>
        </w:rPr>
        <w:t xml:space="preserve"> is the daughter of </w:t>
      </w:r>
      <w:bookmarkStart w:id="195" w:name="ng_Spelling_000000520"/>
      <w:r>
        <w:rPr>
          <w:i/>
        </w:rPr>
        <w:t>Khedouri Zilkha</w:t>
      </w:r>
      <w:bookmarkEnd w:id="195"/>
      <w:r>
        <w:rPr>
          <w:i/>
        </w:rPr>
        <w:t xml:space="preserve">, the banking magnate whose KA </w:t>
      </w:r>
      <w:bookmarkStart w:id="196" w:name="ng_Spelling_000000521"/>
      <w:r>
        <w:rPr>
          <w:i/>
        </w:rPr>
        <w:t>Zilkha Maison</w:t>
      </w:r>
      <w:bookmarkEnd w:id="196"/>
      <w:r>
        <w:rPr>
          <w:i/>
        </w:rPr>
        <w:t xml:space="preserve"> de </w:t>
      </w:r>
      <w:bookmarkStart w:id="197" w:name="ng_Spelling_000000522"/>
      <w:r>
        <w:rPr>
          <w:i/>
        </w:rPr>
        <w:t>Banque</w:t>
      </w:r>
      <w:bookmarkEnd w:id="197"/>
      <w:r>
        <w:rPr>
          <w:i/>
        </w:rPr>
        <w:t xml:space="preserve">, commonly known as Bank </w:t>
      </w:r>
      <w:bookmarkStart w:id="198" w:name="ng_Spelling_000000523"/>
      <w:r>
        <w:rPr>
          <w:i/>
        </w:rPr>
        <w:t>Zilkha</w:t>
      </w:r>
      <w:bookmarkEnd w:id="198"/>
      <w:r>
        <w:rPr>
          <w:i/>
        </w:rPr>
        <w:t xml:space="preserve">. (Hanina is the sister of Ezra Zilkha, whose account appears on page X.) , The </w:t>
      </w:r>
      <w:bookmarkStart w:id="199" w:name="ng_Spelling_000000524"/>
      <w:r>
        <w:rPr>
          <w:i/>
        </w:rPr>
        <w:t>Shasha</w:t>
      </w:r>
      <w:bookmarkEnd w:id="199"/>
      <w:r>
        <w:rPr>
          <w:i/>
        </w:rPr>
        <w:t xml:space="preserve"> family ran a thriving business importing cotton piece goods from Manchester, England, to Iraq. In their joint account, the couple describes life in Baghdad under the British mandate—a sweet time of prosperity and relative freedom for Jews across the region, and a city that felt more like a village.</w:t>
      </w:r>
    </w:p>
    <w:p>
      <w:pPr>
        <w:pStyle w:val="Paraindent"/>
        <w:rPr/>
      </w:pPr>
      <w:bookmarkStart w:id="200" w:name="ng_Spelling_000000527"/>
      <w:r>
        <w:rPr>
          <w:b/>
          <w:bCs/>
        </w:rPr>
        <w:t>Hanina</w:t>
      </w:r>
      <w:bookmarkEnd w:id="200"/>
      <w:r>
        <w:rPr>
          <w:b/>
          <w:bCs/>
        </w:rPr>
        <w:t>:</w:t>
      </w:r>
      <w:r>
        <w:rPr/>
        <w:t xml:space="preserve"> Our beautiful house on the Tigris </w:t>
      </w:r>
      <w:bookmarkStart w:id="201" w:name="ng_Hyphenation_000000369"/>
      <w:r>
        <w:rPr/>
        <w:t>had</w:t>
      </w:r>
      <w:bookmarkEnd w:id="201"/>
      <w:r>
        <w:rPr/>
        <w:t xml:space="preserve"> a pretty garden with blue and white flowers which smelled wonderful. It made me happy to be in that garden.  Gardens were highly prized because they provided fruits and vegetables and shade from the hot sun. Of course there was no air conditioning—people sought shade or the breeze from the river– but there was also no central heating. We burned charcoal at night during the winter.  In the summer months, we placed mattresses on the flat roofs and slept under the sky. How many times I tried to count the stars! In our home we </w:t>
      </w:r>
      <w:bookmarkStart w:id="202" w:name="ng_Hyphenation_000000370"/>
      <w:r>
        <w:rPr/>
        <w:t>had</w:t>
      </w:r>
      <w:bookmarkEnd w:id="202"/>
      <w:r>
        <w:rPr/>
        <w:t xml:space="preserve"> a stork’s nest which was considered good luck.  We </w:t>
      </w:r>
      <w:bookmarkStart w:id="203" w:name="ng_Hyphenation_000000371"/>
      <w:r>
        <w:rPr/>
        <w:t>had</w:t>
      </w:r>
      <w:bookmarkEnd w:id="203"/>
      <w:r>
        <w:rPr/>
        <w:t xml:space="preserve"> many servants and our lives were easy and carefree. The home was the center of activity in all respects. Here the mother and father resided with their brood of seven, eight, or ten. They ate together, studied, played, laughed, cried, and received friends and members of the extended family. Matchmakers would bring the groom and his family to the </w:t>
      </w:r>
      <w:bookmarkStart w:id="204" w:name="ng_Hyphenation_000000110"/>
      <w:r>
        <w:rPr/>
        <w:t>would-be</w:t>
      </w:r>
      <w:bookmarkEnd w:id="204"/>
      <w:r>
        <w:rPr/>
        <w:t xml:space="preserve"> bride’s home to see her and see where she came from.</w:t>
      </w:r>
    </w:p>
    <w:p>
      <w:pPr>
        <w:pStyle w:val="Paraindent"/>
        <w:rPr/>
      </w:pPr>
      <w:r>
        <w:rPr>
          <w:b/>
          <w:lang w:val="en-US"/>
        </w:rPr>
        <w:t>Alfred</w:t>
      </w:r>
      <w:r>
        <w:rPr>
          <w:lang w:val="en-US"/>
        </w:rPr>
        <w:t xml:space="preserve">: </w:t>
      </w:r>
      <w:r>
        <w:rPr/>
        <w:t xml:space="preserve">My father lived and died before any problems of </w:t>
      </w:r>
      <w:bookmarkStart w:id="205" w:name="ng_Hyphenation_000000116"/>
      <w:r>
        <w:rPr/>
        <w:t>anti-Semitism</w:t>
      </w:r>
      <w:bookmarkEnd w:id="205"/>
      <w:r>
        <w:rPr/>
        <w:t xml:space="preserve"> affected him or his business. There was not perfect harmony between Jews and Arabs under the Ottoman Empire and the British occupation. Relative harmony is more accurate. I remember my father </w:t>
      </w:r>
      <w:bookmarkStart w:id="206" w:name="ng_Hyphenation_000000397"/>
      <w:r>
        <w:rPr/>
        <w:t>had</w:t>
      </w:r>
      <w:bookmarkEnd w:id="206"/>
      <w:r>
        <w:rPr/>
        <w:t xml:space="preserve"> a lot of admiration for the Ottoman Empire’s </w:t>
      </w:r>
      <w:bookmarkStart w:id="207" w:name="ng_Spelling_000000555"/>
      <w:r>
        <w:rPr>
          <w:i/>
          <w:iCs/>
        </w:rPr>
        <w:t>wali</w:t>
      </w:r>
      <w:bookmarkEnd w:id="207"/>
      <w:r>
        <w:rPr/>
        <w:t xml:space="preserve"> in Baghdad because he thought he was fair and treated everyone equally well. There was some </w:t>
      </w:r>
      <w:bookmarkStart w:id="208" w:name="ng_Hyphenation_000000117"/>
      <w:r>
        <w:rPr/>
        <w:t>anti-Semitism</w:t>
      </w:r>
      <w:bookmarkEnd w:id="208"/>
      <w:r>
        <w:rPr/>
        <w:t xml:space="preserve"> but it was usually smoothed over by knowing people in the right places, as the Jews often did. In fact, life in Baghdad during my childhood was very tranquil. It was really quite similar to living in New York today: Jews were prominent in business and professions, including engineering, medicine, law, et cetera. Even plumbing and carpentry were dominated by Jews. Jews felt quite free to move about and </w:t>
      </w:r>
      <w:bookmarkStart w:id="209" w:name="ng_Hyphenation_000000398"/>
      <w:r>
        <w:rPr/>
        <w:t>had</w:t>
      </w:r>
      <w:bookmarkEnd w:id="209"/>
      <w:r>
        <w:rPr/>
        <w:t xml:space="preserve"> business relationships with Muslims and Christians but socialized mainly among themselves. Generally speaking, the Jewish community </w:t>
      </w:r>
      <w:bookmarkStart w:id="210" w:name="ng_Hyphenation_000000399"/>
      <w:r>
        <w:rPr/>
        <w:t>had</w:t>
      </w:r>
      <w:bookmarkEnd w:id="210"/>
      <w:r>
        <w:rPr/>
        <w:t xml:space="preserve"> equal legal protection.</w:t>
      </w:r>
    </w:p>
    <w:p>
      <w:pPr>
        <w:pStyle w:val="Paraindent"/>
        <w:rPr/>
      </w:pPr>
      <w:r>
        <w:rPr/>
        <w:t xml:space="preserve">But relationships between Muslims and Jews often involved negotiation and compromise. Once, my father built a house for my </w:t>
      </w:r>
      <w:bookmarkStart w:id="211" w:name="ng_Hyphenation_000000118"/>
      <w:r>
        <w:rPr/>
        <w:t>newly married</w:t>
      </w:r>
      <w:bookmarkEnd w:id="211"/>
      <w:r>
        <w:rPr/>
        <w:t xml:space="preserve"> sister behind our house on the river. He bought the land from a Muslim neighbor, but another Muslim neighbor was jealous. This man thought, “Why should my neighbor get all this money from this Jew when the Jew could have bought my house instead?” And how did he register his protest? As we were building, he came along looking very angry and wanted to see my father. He announced to my father, “You’re encroaching on my land!”</w:t>
      </w:r>
    </w:p>
    <w:p>
      <w:pPr>
        <w:pStyle w:val="Paraindent"/>
        <w:rPr/>
      </w:pPr>
      <w:r>
        <w:rPr/>
        <w:t>My father said to him, “Tell me, my friend, where the boundary should be.” The man moved the boundary back by about a meter. My father turned to the builder and said to him, “So that’s where the boundary should be.” After all, what could be the value of the strip of land my father gave up? Nothing, in the scheme of things. Then my father turned to the man and said, “Tell me. You have two grown sons. What are they doing?” He said, “Odd jobs. Not much.” My father said, “Why don’t they come and work in building this house?” So the man said, “Sure. I would love that.” The man went home and was able to tell his wife that he made the Jew retreat and change the border and that he got two jobs for their boys out of the deal. And on our end, my sister still got her new house built.</w:t>
      </w:r>
    </w:p>
    <w:p>
      <w:pPr>
        <w:pStyle w:val="Paraindent"/>
        <w:rPr/>
      </w:pPr>
      <w:r>
        <w:rPr/>
      </w:r>
    </w:p>
    <w:p>
      <w:pPr>
        <w:pStyle w:val="Paraindent"/>
        <w:rPr>
          <w:b/>
          <w:b/>
        </w:rPr>
      </w:pPr>
      <w:r>
        <w:rPr>
          <w:b/>
        </w:rPr>
        <w:t>Jews lining up to leave: 7477.JPG</w:t>
      </w:r>
    </w:p>
    <w:p>
      <w:pPr>
        <w:pStyle w:val="Para"/>
        <w:rPr>
          <w:i/>
          <w:i/>
        </w:rPr>
      </w:pPr>
      <w:r>
        <w:rPr>
          <w:i/>
        </w:rPr>
        <w:t>For five years starting in 1946, Shlomo Hillel was the undercover Mossad</w:t>
      </w:r>
      <w:r>
        <w:rPr>
          <w:rStyle w:val="EndnoteCharacters"/>
          <w:rStyle w:val="EndnoteAnchor"/>
          <w:i/>
          <w:iCs/>
        </w:rPr>
        <w:endnoteReference w:id="4"/>
      </w:r>
      <w:r>
        <w:rPr>
          <w:i/>
        </w:rPr>
        <w:t xml:space="preserve"> emissary who is credited with orchestrating the mass exodus of Iraqi Jews to Israel. In his account, he recalls using a </w:t>
      </w:r>
      <w:bookmarkStart w:id="212" w:name="ng_Hyphenation_000000005"/>
      <w:r>
        <w:rPr>
          <w:i/>
        </w:rPr>
        <w:t>half-dozen</w:t>
      </w:r>
      <w:bookmarkEnd w:id="212"/>
      <w:r>
        <w:rPr>
          <w:i/>
        </w:rPr>
        <w:t xml:space="preserve"> aliases and identities to achieve his first major success in airlifting Iraqi Jews to Palestine, known as Operation Michaelberg. </w:t>
      </w:r>
    </w:p>
    <w:p>
      <w:pPr>
        <w:pStyle w:val="Para"/>
        <w:rPr>
          <w:i/>
          <w:i/>
        </w:rPr>
      </w:pPr>
      <w:r>
        <w:rPr>
          <w:i/>
        </w:rPr>
      </w:r>
    </w:p>
    <w:p>
      <w:pPr>
        <w:pStyle w:val="Para"/>
        <w:rPr/>
      </w:pPr>
      <w:r>
        <w:rPr/>
        <w:t xml:space="preserve">After the 1948 War of Independence (first Arab-Israeli war) broke out, we began to receive telegrams from our emissaries in Baghdad through our secret wireless system. The telegrams said, “The situation is horrible. Jews are being arrested and harassed. Please come and help us.” </w:t>
      </w:r>
      <w:bookmarkStart w:id="213" w:name="ng_Spelling_000000087"/>
      <w:r>
        <w:rPr/>
        <w:t>Carmil</w:t>
      </w:r>
      <w:bookmarkEnd w:id="213"/>
      <w:r>
        <w:rPr/>
        <w:t xml:space="preserve"> told me, “You have to go back to Baghdad.”</w:t>
      </w:r>
    </w:p>
    <w:p>
      <w:pPr>
        <w:pStyle w:val="Paraindent"/>
        <w:rPr/>
      </w:pPr>
      <w:r>
        <w:rPr/>
        <w:t>I was reluctant at first, I have to say, because I didn’t think I could succeed there given the situation. But I recall thinking, “Let us not put ourselves in the position later in which we will have to answer when people say that we never responded to their calls for help when they were in the midst of such dire circumstances.” We had the conscience of Holocaust on our minds and the fact that the Jews in Europe felt that we did not do enough to rescue them. So we felt that even though there would be so little we could do, we should at least give the Iraqi Jews the feeling that we were trying to come to their aid. It was really almost a symbolic gesture. In general, to be honest, along the way I never contemplated the big picture. I just kept working bit by bit and hoping something would come up that would enable us to help some of the Jews to escape.</w:t>
      </w:r>
    </w:p>
    <w:p>
      <w:pPr>
        <w:pStyle w:val="Paraindent"/>
        <w:rPr/>
      </w:pPr>
      <w:r>
        <w:rPr/>
        <w:t>It was June, 1948, and this time, I could not take a plane directly to Baghdad because we were at war. So by the end of the first truce, in the end of June, I was told to go to Paris and from there I would be able to take a plane to Baghdad. I was given a forged passport to take to Baghdad. But when I got to Paris, our people stationed there determined the passport wasn’t good enough.</w:t>
      </w:r>
    </w:p>
    <w:p>
      <w:pPr>
        <w:pStyle w:val="Paraindent"/>
        <w:rPr/>
      </w:pPr>
      <w:r>
        <w:rPr/>
        <w:t xml:space="preserve">At that time, the </w:t>
      </w:r>
      <w:bookmarkStart w:id="214" w:name="ng_Spelling_000000088"/>
      <w:r>
        <w:rPr/>
        <w:t>Mossad L’Aliyah</w:t>
      </w:r>
      <w:bookmarkEnd w:id="214"/>
      <w:r>
        <w:rPr/>
        <w:t xml:space="preserve"> Bet was working morning, noon, and night orchestrating the smuggling of young immigrants from Europe and arms to the newly born State of Israel, and no one in the Paris office had time to deal with me. I thought I’d be stopping off in Paris en route to Baghdad just for a few days, but it ended up being about a month until I could get a satisfactory passport. So, to make myself useful I began going to the office to help them answer the telephones and do whatever they needed done. In the process, I learned something important. In Europe, we were moving thousands of people from Italy to France in order to get them on a ship to Israel. And the next day we moved hundreds of people from Switzerland to Norway, where they boarded a ship. Step by step like that.</w:t>
      </w:r>
    </w:p>
    <w:p>
      <w:pPr>
        <w:pStyle w:val="Paraindent"/>
        <w:rPr/>
      </w:pPr>
      <w:r>
        <w:rPr/>
        <w:t>So I came up with the idea that if we couldn’t get Iraqi Jews westbound directly to Israel then we could smuggle them out in a different direction. I was primarily concerned at that point with smuggling out our local activists who were sought after by the police. I thought, “How about moving them through Turkey or Iran, for safety, and then we could even try to send them out, ideally to Israel?”</w:t>
      </w:r>
    </w:p>
    <w:p>
      <w:pPr>
        <w:pStyle w:val="Paraindent"/>
        <w:rPr/>
      </w:pPr>
      <w:r>
        <w:rPr/>
        <w:t xml:space="preserve">I told my superiors about my idea. At that time, few people in Israel even knew that Iran was not an Arab country. For us, all the Middle East countries were the same—we figured all Muslims were Arabs, with the same culture and the same hatred for Jews and Israel, and most Israelis did not know the history of the centuries-long animosity between Iraq and Iran. So they laughed me off, but said, “Do what you want. You will get your new passport and your ticket, and off to Baghdad!” No one took me seriously except for the priest, </w:t>
      </w:r>
      <w:bookmarkStart w:id="215" w:name="ng_Spelling_000000089"/>
      <w:r>
        <w:rPr/>
        <w:t>Abbe</w:t>
      </w:r>
      <w:bookmarkEnd w:id="215"/>
      <w:r>
        <w:rPr/>
        <w:t xml:space="preserve"> Alexander </w:t>
      </w:r>
      <w:bookmarkStart w:id="216" w:name="ng_Spelling_000000090"/>
      <w:r>
        <w:rPr/>
        <w:t>Glasberg</w:t>
      </w:r>
      <w:bookmarkEnd w:id="216"/>
      <w:r>
        <w:rPr/>
        <w:t>.</w:t>
      </w:r>
    </w:p>
    <w:p>
      <w:pPr>
        <w:pStyle w:val="Paraindent"/>
        <w:rPr/>
      </w:pPr>
      <w:bookmarkStart w:id="217" w:name="ng_Spelling_000000091"/>
      <w:r>
        <w:rPr/>
        <w:t>Glasberg</w:t>
      </w:r>
      <w:bookmarkEnd w:id="217"/>
      <w:r>
        <w:rPr/>
        <w:t xml:space="preserve"> had been born to a Jewish family in Russia and converted to Catholicism. I had first met him in Palestine when I came back from Syria and Lebanon in December, 1947. He was very much respected by our people in Israel because he rescued many Jewish boys during the Holocaust by hiding them in monasteries. The Germans wanted to arrest him, but instead they arrested his brother and killed him in a case of mistaken identity.</w:t>
      </w:r>
    </w:p>
    <w:p>
      <w:pPr>
        <w:pStyle w:val="Paraindent"/>
        <w:rPr/>
      </w:pPr>
      <w:r>
        <w:rPr/>
        <w:t>When I met him that first time, a few months earlier, I began to speak to him in English. He said, “I don’t speak English. Let’s speak French.” My French at that time was fairly weak. So I said, “I can’t speak French.” So he said, “Ok, so let’s speak Yiddish.” I said, “I don’t speak Yiddish.” So he said to me, “How on earth is it that a Jewish boy in Palestine does not speak Yiddish?” So after a pause I almost asked, “How is it that a Catholic priest can speak Yiddish?” I didn’t know at that point that he was a convert. But I didn’t ask him, out of respect and timidity.</w:t>
      </w:r>
    </w:p>
    <w:p>
      <w:pPr>
        <w:pStyle w:val="Paraindent"/>
        <w:rPr/>
      </w:pPr>
      <w:r>
        <w:rPr/>
        <w:t xml:space="preserve">While I was in Paris, one day out of the blue he entered our office. He asked me, “What are you doing here?” He took me to lunch. He managed to squeeze out of me the whole story about what I was doing and where I was supposed to go and I even told him about my idea to smuggle some Jews to Iran. He said, “Look, you said you don’t speak Yiddish, but you have a </w:t>
      </w:r>
      <w:bookmarkStart w:id="218" w:name="ng_Spelling_000000096"/>
      <w:r>
        <w:rPr>
          <w:i/>
          <w:iCs/>
        </w:rPr>
        <w:t>Yiddishe</w:t>
      </w:r>
      <w:bookmarkEnd w:id="218"/>
      <w:r>
        <w:rPr/>
        <w:t xml:space="preserve"> </w:t>
      </w:r>
      <w:r>
        <w:rPr>
          <w:i/>
          <w:iCs/>
        </w:rPr>
        <w:t>kop.</w:t>
      </w:r>
      <w:r>
        <w:rPr>
          <w:rStyle w:val="EndnoteCharacters"/>
          <w:rStyle w:val="EndnoteAnchor"/>
          <w:i/>
          <w:iCs/>
        </w:rPr>
        <w:endnoteReference w:id="5"/>
      </w:r>
      <w:r>
        <w:rPr>
          <w:i/>
          <w:iCs/>
        </w:rPr>
        <w:t xml:space="preserve"> </w:t>
      </w:r>
      <w:r>
        <w:rPr/>
        <w:t xml:space="preserve">This is an excellent idea and I’m going to help you.” At this point we were speaking in French to each other—I had bad French, but we managed. “How?” I asked. He said, “There is a group of Assyrian Christians who live on the border between Iran and Iraq. They have been persecuted, sometimes by Iraq, sometimes by Iran. I am in constant touch with them and try to help them all the time. I send them money, et cetera. And because their monasteries are located on the border they have been able to help some of their own people escape from Iraq into Iran. So I will bring you to them and they will help you.” Then he called my superiors in Paris to tell him, “I’ve heard </w:t>
      </w:r>
      <w:bookmarkStart w:id="219" w:name="ng_Spelling_000000097"/>
      <w:r>
        <w:rPr/>
        <w:t>Shammai’s</w:t>
      </w:r>
      <w:bookmarkEnd w:id="219"/>
      <w:r>
        <w:rPr/>
        <w:t xml:space="preserve"> idea and it’s an excellent one. I want to go with him to Iran and help him.” Since </w:t>
      </w:r>
      <w:bookmarkStart w:id="220" w:name="ng_Spelling_000000098"/>
      <w:r>
        <w:rPr/>
        <w:t>Glasberg</w:t>
      </w:r>
      <w:bookmarkEnd w:id="220"/>
      <w:r>
        <w:rPr/>
        <w:t xml:space="preserve"> was so respected by all of us, no one dared to tell him, “It’s rubbish.” They said, “All right. Go for a week. Let’s see what happens.”</w:t>
      </w:r>
    </w:p>
    <w:p>
      <w:pPr>
        <w:pStyle w:val="Paraindent"/>
        <w:rPr/>
      </w:pPr>
      <w:r>
        <w:rPr/>
        <w:t xml:space="preserve">And so it was decided that I would go to Iran and a week after that, he would come with his secretary—he never went anywhere without her. She was </w:t>
      </w:r>
      <w:bookmarkStart w:id="221" w:name="ng_Hyphenation_000000024"/>
      <w:r>
        <w:rPr/>
        <w:t>half-Jewish</w:t>
      </w:r>
      <w:bookmarkEnd w:id="221"/>
      <w:r>
        <w:rPr/>
        <w:t xml:space="preserve">. It was somewhat surreal, the whole thing: a once-Jewish Catholic priest and his half-Jewish secretary go to Iran to meet with an undercover </w:t>
      </w:r>
      <w:bookmarkStart w:id="222" w:name="ng_Spelling_000000099"/>
      <w:r>
        <w:rPr/>
        <w:t>Mossadnik</w:t>
      </w:r>
      <w:bookmarkEnd w:id="222"/>
      <w:r>
        <w:rPr/>
        <w:t xml:space="preserve"> with a French alias—with my new French passport, I became Maurice Perez—to get Assyrian Christians living in mountaintop monasteries to help Iraqi Jews escape to Israel.</w:t>
      </w:r>
    </w:p>
    <w:p>
      <w:pPr>
        <w:pStyle w:val="Paraindent"/>
        <w:rPr/>
      </w:pPr>
      <w:r>
        <w:rPr/>
        <w:t>Once in Tehran, we drove together to the border of Iraq and Iran to the monastery. But ultimately, the idea didn’t work out. The Assyrians were so miserable themselves that they couldn’t possibly help anyone else. They were worse off than the Jews: poor and persecuted. In the end, I gave them a truck which we intended to use ourselves, but I saw they were in desperate need of a vehicle in their remote location.</w:t>
      </w:r>
    </w:p>
    <w:p>
      <w:pPr>
        <w:pStyle w:val="Paraindent"/>
        <w:rPr/>
      </w:pPr>
      <w:r>
        <w:rPr/>
        <w:t xml:space="preserve">Yet I learned from that experience that it was possible to smuggle people over the border to Iran because the border was long and porous. And in the meantime, I had made connections with Jews in Tehran who could be helpful in my effort. One of them was a Jew from Palestine who spoke Hebrew. We made a connection with the police in Tehran and got their consent that if we got Jews out of Iraq and into Iran they would not be sent back to Iraq. Instead the refugees would pay a fine to the Iranian authorities. In short, a major bribe. The police also agreed to let the Jews leave Iran for another country if we arranged visas for them. This was very important achievement. So now the question was: how could I get visas? And that was </w:t>
      </w:r>
      <w:bookmarkStart w:id="223" w:name="ng_Spelling_000000100"/>
      <w:r>
        <w:rPr/>
        <w:t>Glasberg’s</w:t>
      </w:r>
      <w:bookmarkEnd w:id="223"/>
      <w:r>
        <w:rPr/>
        <w:t xml:space="preserve"> second contribution.</w:t>
      </w:r>
    </w:p>
    <w:p>
      <w:pPr>
        <w:pStyle w:val="Paraindent"/>
        <w:rPr/>
      </w:pPr>
      <w:bookmarkStart w:id="224" w:name="ng_Spelling_000000101"/>
      <w:r>
        <w:rPr/>
        <w:t>Glasberg</w:t>
      </w:r>
      <w:bookmarkEnd w:id="224"/>
      <w:r>
        <w:rPr/>
        <w:t xml:space="preserve"> said, “Don’t worry. My best friend is now the minister of interior in France. How many visas do you want?” I just threw a figure out. I said, “250.” And he said, “All right, give me the names.” I didn’t know what to say—I had no names because I didn’t even know who the people would be. He said, “Without the names, I can’t get you the visas.” So I sat down and in one night, out of thin air I </w:t>
      </w:r>
      <w:bookmarkStart w:id="225" w:name="ng_Hyphenation_000000106"/>
      <w:r>
        <w:rPr/>
        <w:t>made up</w:t>
      </w:r>
      <w:bookmarkEnd w:id="225"/>
      <w:r>
        <w:rPr/>
        <w:t xml:space="preserve"> the names of 250 people—entire families with fathers, mothers, daughters, and sons. Later, I would have to match real families with their aliases. The list was flown to Paris. A few days later, I got a telephone call from the French consulate in Tehran. An officer there told me, “Monsieur Perez, we have here waiting for you a long list of visas we have issued for you. Please come and collect them.”</w:t>
      </w:r>
    </w:p>
    <w:p>
      <w:pPr>
        <w:pStyle w:val="Paraindent"/>
        <w:rPr/>
      </w:pPr>
      <w:r>
        <w:rPr/>
        <w:t xml:space="preserve">We had to take photos of the people for their </w:t>
      </w:r>
      <w:r>
        <w:rPr>
          <w:i/>
          <w:iCs/>
        </w:rPr>
        <w:t>laissez passer</w:t>
      </w:r>
      <w:r>
        <w:rPr/>
        <w:t xml:space="preserve"> and in some cases to disguise them—a girl to look like a boy and so on. But because the Iranian police were getting their money they didn’t care to check the validity of the people appearing in the photos. They looked the other way and let us operate. </w:t>
      </w:r>
    </w:p>
    <w:p>
      <w:pPr>
        <w:pStyle w:val="Paraindent"/>
        <w:rPr/>
      </w:pPr>
      <w:r>
        <w:rPr/>
        <w:t>Suddenly I had so many people I didn’t know what to do with them all because they had to wait in Tehran for a period of time while I arranged their visas and flights. At first I put them up in a hotel. But soon there were too many of them to do that. That’s when I set up a camp in an old Jewish cemetery. The conditions were poor and the Tehran cold was a shock to the Iraqi Jews, but we transferred huge numbers of people through there: in less than a year and a half, about 12,000 to 13,000 Jews from Iraq stayed there en route to Israel.</w:t>
      </w:r>
    </w:p>
    <w:p>
      <w:pPr>
        <w:pStyle w:val="Normal"/>
        <w:tabs>
          <w:tab w:val="clear" w:pos="720"/>
          <w:tab w:val="left" w:pos="2775" w:leader="none"/>
        </w:tabs>
        <w:spacing w:lineRule="auto" w:line="480"/>
        <w:ind w:firstLine="720"/>
        <w:rPr/>
      </w:pPr>
      <w:r>
        <w:rPr/>
      </w:r>
    </w:p>
    <w:p>
      <w:pPr>
        <w:pStyle w:val="Para"/>
        <w:rPr/>
      </w:pPr>
      <w:r>
        <w:rPr/>
        <w:t xml:space="preserve">I left Tehran at the end of 1949 and came back to Israel where I continued to work on the “illegal </w:t>
      </w:r>
      <w:r>
        <w:rPr>
          <w:iCs/>
        </w:rPr>
        <w:t>aliyah”</w:t>
      </w:r>
      <w:r>
        <w:rPr>
          <w:rStyle w:val="EndnoteCharacters"/>
          <w:rStyle w:val="EndnoteAnchor"/>
        </w:rPr>
        <w:endnoteReference w:id="6"/>
      </w:r>
      <w:r>
        <w:rPr/>
        <w:t xml:space="preserve"> from afar. I believe that it was the opening of this smuggling route that eventually brought the Iraqi government to the conclusion that it must let the Jews go legally. About 2,000 Jews per month were attempting to escape from Iraq via Iran, and Iraqi police arrested and sent many of them to prison. But the Jews kept coming, undaunted: they were running for their lives. The phenomenon was both an embarrassment to the Iraqi government and a major expense and trouble. It was overwhelming the government and the international community was taking notice: the </w:t>
      </w:r>
      <w:r>
        <w:rPr>
          <w:i/>
        </w:rPr>
        <w:t>New York Times</w:t>
      </w:r>
      <w:r>
        <w:rPr/>
        <w:t xml:space="preserve"> had sent reporters to the border between Iraq and Iran to write about what was going on. At that time, Iraq elected a new prime minister, </w:t>
      </w:r>
      <w:bookmarkStart w:id="226" w:name="ng_Spelling_000000111"/>
      <w:r>
        <w:rPr/>
        <w:t>Tawfiq</w:t>
      </w:r>
      <w:bookmarkEnd w:id="226"/>
      <w:r>
        <w:rPr/>
        <w:t xml:space="preserve"> </w:t>
      </w:r>
      <w:bookmarkStart w:id="227" w:name="ng_Hyphenation_000000031"/>
      <w:r>
        <w:rPr/>
        <w:t>el-</w:t>
      </w:r>
      <w:bookmarkStart w:id="228" w:name="ng_Spelling_000000112"/>
      <w:r>
        <w:rPr/>
        <w:t>Suweidi</w:t>
      </w:r>
      <w:bookmarkEnd w:id="227"/>
      <w:bookmarkEnd w:id="228"/>
      <w:r>
        <w:rPr/>
        <w:t>, the man who had been in charge of the Iraqi delegation to the UN in 1949. And in 1949, Israel raised hell against the Iraqis in the UN. It worked. When Israel’s delegates began speaking about the persecution against Jews in Iraq, with the Holocaust still fresh in people’s minds, there was a small international outcry.</w:t>
      </w:r>
    </w:p>
    <w:p>
      <w:pPr>
        <w:pStyle w:val="Paraindent"/>
        <w:rPr/>
      </w:pPr>
      <w:bookmarkStart w:id="229" w:name="ng_Hyphenation_000000032"/>
      <w:r>
        <w:rPr/>
        <w:t>El-</w:t>
      </w:r>
      <w:bookmarkStart w:id="230" w:name="ng_Spelling_000000113"/>
      <w:r>
        <w:rPr/>
        <w:t>Suweidi</w:t>
      </w:r>
      <w:bookmarkEnd w:id="229"/>
      <w:r>
        <w:rPr/>
        <w:t>’s</w:t>
      </w:r>
      <w:bookmarkEnd w:id="230"/>
      <w:r>
        <w:rPr/>
        <w:t xml:space="preserve"> </w:t>
      </w:r>
      <w:bookmarkStart w:id="231" w:name="ng_Hyphenation_000000033"/>
      <w:r>
        <w:rPr/>
        <w:t>next-door</w:t>
      </w:r>
      <w:bookmarkEnd w:id="231"/>
      <w:r>
        <w:rPr/>
        <w:t xml:space="preserve"> neighbor and very good friend happened to be a Jew named </w:t>
      </w:r>
      <w:bookmarkStart w:id="232" w:name="ng_Spelling_000000114"/>
      <w:r>
        <w:rPr/>
        <w:t>Yehezkel Shemtob</w:t>
      </w:r>
      <w:bookmarkEnd w:id="232"/>
      <w:r>
        <w:rPr/>
        <w:t xml:space="preserve">, a second cousin of mine. </w:t>
      </w:r>
      <w:bookmarkStart w:id="233" w:name="ng_Spelling_000000115"/>
      <w:r>
        <w:rPr/>
        <w:t>Shemtob</w:t>
      </w:r>
      <w:bookmarkEnd w:id="233"/>
      <w:r>
        <w:rPr/>
        <w:t xml:space="preserve"> had recently been elected head of the Jewish community to replace </w:t>
      </w:r>
      <w:bookmarkStart w:id="234" w:name="ng_Spelling_000000116"/>
      <w:r>
        <w:rPr/>
        <w:t>Hahkam Khedouri</w:t>
      </w:r>
      <w:bookmarkEnd w:id="234"/>
      <w:r>
        <w:rPr/>
        <w:t>, who was forced to resign when the community protested that he hadn’t done enough to protect those Jews who were arrested and persecuted</w:t>
      </w:r>
      <w:r>
        <w:rPr>
          <w:rStyle w:val="EndnoteCharacters"/>
          <w:rStyle w:val="EndnoteAnchor"/>
        </w:rPr>
        <w:endnoteReference w:id="7"/>
      </w:r>
      <w:r>
        <w:rPr/>
        <w:t xml:space="preserve">. </w:t>
      </w:r>
      <w:bookmarkStart w:id="235" w:name="ng_Spelling_000000117"/>
      <w:r>
        <w:rPr/>
        <w:t>Shemtob</w:t>
      </w:r>
      <w:bookmarkEnd w:id="235"/>
      <w:r>
        <w:rPr/>
        <w:t xml:space="preserve"> was a good man and a good Jew, I would say, but he knew nothing about our activity, nothing whatsoever.</w:t>
      </w:r>
    </w:p>
    <w:p>
      <w:pPr>
        <w:pStyle w:val="Paraindent"/>
        <w:rPr/>
      </w:pPr>
      <w:bookmarkStart w:id="236" w:name="ng_Hyphenation_000000034"/>
      <w:r>
        <w:rPr/>
        <w:t>El-</w:t>
      </w:r>
      <w:bookmarkStart w:id="237" w:name="ng_Spelling_000000118"/>
      <w:r>
        <w:rPr/>
        <w:t>Suweidi</w:t>
      </w:r>
      <w:bookmarkEnd w:id="236"/>
      <w:bookmarkEnd w:id="237"/>
      <w:r>
        <w:rPr/>
        <w:t xml:space="preserve"> called </w:t>
      </w:r>
      <w:bookmarkStart w:id="238" w:name="ng_Spelling_000000119"/>
      <w:r>
        <w:rPr/>
        <w:t>Shemtob</w:t>
      </w:r>
      <w:bookmarkEnd w:id="238"/>
      <w:r>
        <w:rPr/>
        <w:t xml:space="preserve"> and said, “My friend, what should I do? If I close my eyes the numbers will only rise—from 2,000 this month to 3,000 next month. But if we continue to arrest them, the outcry at the UN will grow louder.” Shemtob said to him, “Probably the whole story is about </w:t>
      </w:r>
      <w:bookmarkStart w:id="239" w:name="ng_Hyphenation_000000035"/>
      <w:r>
        <w:rPr/>
        <w:t>hot-headed</w:t>
      </w:r>
      <w:bookmarkEnd w:id="239"/>
      <w:r>
        <w:rPr/>
        <w:t xml:space="preserve"> youngsters who have finished school and now your government is not letting them get public sector jobs and they are unemployed.  Let them go. There can’t be more than five or six thousand of them. Why do you want to keep them here against their will? You get rid of them and we’ll be rid of them too.” And Shemtob really believed this. He didn’t have a clue about the groundswell of interest in leaving.</w:t>
      </w:r>
    </w:p>
    <w:p>
      <w:pPr>
        <w:pStyle w:val="Paraindent"/>
        <w:rPr/>
      </w:pPr>
      <w:r>
        <w:rPr/>
        <w:t>And so the Iraqi government brought a resolution to pass in March, 1950, allowing Jews to renounce their citizenship and leave Iraq legally and permanently. The minister of interior, Saleh Jaber, who presented the resolution to the parliament, said openly that it was a necessity because recently people had been running away from Iraq, breaking laws, and the phenomenon was damaging the security of Iraq. The resolution didn’t state where the Jews would be going to, though it was tacitly understood that their destination was Israel.</w:t>
      </w:r>
    </w:p>
    <w:p>
      <w:pPr>
        <w:pStyle w:val="Paraindent"/>
        <w:rPr/>
      </w:pPr>
      <w:r>
        <w:rPr/>
        <w:t xml:space="preserve">So it came as a huge surprise to the Iraqi government and to Shemtob—and to us, frankly—when, over the period of several months, nearly the entire community registered to leave: about 104,000 people. I went to Carmil in Tel Aviv and told him I was prepared to go back to Baghdad to help organize a mass exodus. </w:t>
      </w:r>
    </w:p>
    <w:p>
      <w:pPr>
        <w:pStyle w:val="Paraindent"/>
        <w:rPr/>
      </w:pPr>
      <w:r>
        <w:rPr/>
        <w:t>But the overwhelming response also caught Israel by surprise. A few days before I was to leave for Baghdad, I was invited to the office of Levi Eshkol, the treasurer of the Jewish Agency.</w:t>
      </w:r>
      <w:r>
        <w:rPr>
          <w:rStyle w:val="EndnoteCharacters"/>
          <w:rStyle w:val="EndnoteAnchor"/>
        </w:rPr>
        <w:endnoteReference w:id="8"/>
      </w:r>
      <w:r>
        <w:rPr/>
        <w:t xml:space="preserve"> Eshkol was very concerned about the plans to bring all these Jews. He asked me for an estimation of the number of Iraqi Jews who would take advantage of the resolution and come to Israel. “About 70,000,” I told him. At the time, the registration had only begun and I thought I was exaggerating, but I wanted to err on the side of caution. He replied, “We’d be delighted to have them all, but not yet. How are we going to handle all these immigrants? We don’t have a place for them. We can’t do it. We can barely support the people we already have here. We don’t have housing or employment. They’ll have to live in the street. If you bring them, it must be clear to them what kind of conditions await them. I don’t want them protesting outside my window—if they do, I’ll send them to protest at your kibbutz, Ma’agan Michael!”</w:t>
      </w:r>
    </w:p>
    <w:p>
      <w:pPr>
        <w:pStyle w:val="Paraindent"/>
        <w:rPr/>
      </w:pPr>
      <w:r>
        <w:rPr/>
        <w:t xml:space="preserve">I left the meeting fuming and went straight to Carmil, who tried to explain to me Eshkol’s position and reminded me that Eshkol was still grappling with the absorption of European Jews. But then Carmil took me to Ben Gurion himself. [David Ben Gurion, Israel’s first prime minister]. I told Ben </w:t>
      </w:r>
      <w:bookmarkStart w:id="240" w:name="ng_Spelling_000000131"/>
      <w:r>
        <w:rPr/>
        <w:t>Gurion</w:t>
      </w:r>
      <w:bookmarkEnd w:id="240"/>
      <w:r>
        <w:rPr/>
        <w:t xml:space="preserve">, “I have to resign because I can’t go and risk my life just to tell people they can’t come to Israel.” And Ben </w:t>
      </w:r>
      <w:bookmarkStart w:id="241" w:name="ng_Spelling_000000132"/>
      <w:r>
        <w:rPr/>
        <w:t>Gurion</w:t>
      </w:r>
      <w:bookmarkEnd w:id="241"/>
      <w:r>
        <w:rPr/>
        <w:t xml:space="preserve"> said, “Eshkol is right. We have no houses, no work, no food. We are going to have a problem. But you go and bring them as fast as you can because who knows when the Iraqis [the government] are going to change their minds.”</w:t>
      </w:r>
    </w:p>
    <w:p>
      <w:pPr>
        <w:pStyle w:val="Paraindent"/>
        <w:rPr/>
      </w:pPr>
      <w:r>
        <w:rPr/>
      </w:r>
    </w:p>
    <w:p>
      <w:pPr>
        <w:pStyle w:val="Para"/>
        <w:rPr/>
      </w:pPr>
      <w:r>
        <w:rPr>
          <w:i/>
        </w:rPr>
        <w:t>Dhiaa Kasim Kashi is a Shiite Muslim born in 1952 in Baghdad. He describes his family’s relationships with Jews in Iraq and his friendships with Iraqi Jews in London, where he lives today. Kashi traveled to Israel twice in 1998 to meet with Iraqi Jews and helped to found the now defunct Israeli-Iraqi Friendship Committee. He laments the community’s demise and has become a vocal advocate pushing for Iraq to acknowledge its treatment of its Jewish population, which he often compares to the Ba’ath Party’s decades-long discrimination against Shiites and other minorities.</w:t>
      </w:r>
    </w:p>
    <w:p>
      <w:pPr>
        <w:pStyle w:val="Para"/>
        <w:rPr/>
      </w:pPr>
      <w:r>
        <w:rPr/>
        <w:t>I left Iraq in 1980 just before the Iran-Iraq War because my family had faced years of persecution by the regime. We were persecuted against as Shia generally and also as a wealthy family, because the regime felt threatened by the Shia majority and in particular by the richer Shia families—all this despite the fact that we didn’t have any political ambitions. I lost 19 members of my family who were either executed or disappeared and whose whereabouts are still a mystery to us today. We certainly lost many more distant relatives as well whom I didn’t know.  But this was the norm in Iraq under the Ba’ath Party. I don’t think there is a family in Iraq that hasn’t been affected by that brutal regime, even Sunnis. I had the chance to escape with my wife, and we didn’t have any children at that time so the two of us just picked up and left everything behind. Our families followed later.</w:t>
      </w:r>
    </w:p>
    <w:p>
      <w:pPr>
        <w:pStyle w:val="Paraindent"/>
        <w:rPr/>
      </w:pPr>
      <w:r>
        <w:rPr/>
        <w:t xml:space="preserve">The Iraqi regime was typically in the hands of the Sunni minority even prior to the rule of the Ba’ath Party so the Shia and other minorities—Christians, Jews, and Iraq’s 17 or so other religions—were oppressed by various governments throughout the last century, but with greater severity starting with the Ba’ath Party coup in 1963. In a period of 10 months in which the Ba’ath Party ruled before it was overthrown, it killed about 100,000 Iraqis, mostly leftist political opponents. The brutality began again after the party overthrew the nationalists in 1968. The Ba’athists killed people just to control the society with fear so no one would threaten the regime. It killed just for the sake of killing. Some of the victims were young university students or adults whom it accused of being members of the </w:t>
      </w:r>
      <w:r>
        <w:rPr>
          <w:i/>
          <w:iCs/>
        </w:rPr>
        <w:t xml:space="preserve">Hizbil Dawa </w:t>
      </w:r>
      <w:r>
        <w:rPr>
          <w:iCs/>
        </w:rPr>
        <w:t>P</w:t>
      </w:r>
      <w:r>
        <w:rPr/>
        <w:t>arty—an Islamic, mainly Shia Party—or the Communist Party. Some victims were members of the Ba’ath Party itself and who were accused of being traitors.</w:t>
      </w:r>
    </w:p>
    <w:p>
      <w:pPr>
        <w:pStyle w:val="Paraindent"/>
        <w:rPr>
          <w:iCs/>
        </w:rPr>
      </w:pPr>
      <w:r>
        <w:rPr/>
        <w:t>I was born into a secular Muslim family. As Shiites, we were told by the regime that we were not originally Iraqis but rather that we were of Iranian origin. By the time I was born in 1952 most of Iraq’s Jews had left the country, so as I was growing up I didn’t get to know a lot of Jews personally. Many of t</w:t>
      </w:r>
      <w:r>
        <w:rPr>
          <w:iCs/>
        </w:rPr>
        <w:t xml:space="preserve">he Jews who were still in Iraq when I was young kept their identities quiet as they were afraid of persecution and harassment from the government, the police, and the </w:t>
      </w:r>
      <w:r>
        <w:rPr>
          <w:i/>
        </w:rPr>
        <w:t>Muhabarat</w:t>
      </w:r>
      <w:r>
        <w:rPr>
          <w:iCs/>
        </w:rPr>
        <w:t>.</w:t>
      </w:r>
    </w:p>
    <w:p>
      <w:pPr>
        <w:pStyle w:val="Paraindent"/>
        <w:rPr/>
      </w:pPr>
      <w:r>
        <w:rPr/>
        <w:t>I consider myself lucky that I was born in the part of Baghdad that used to be a wealthy Jewish quarter, Betaween, near the commercial center of Baghdad. In fact, the house in which I was born and lived all my life until I left Iraq had previously belonged to a Jewish family who had been my grandfather’s friends. The head of the family had begged my grandfather to buy his house when he left Iraq with his family in 1950. My grandfather didn’t like the idea of buying Jewish property because he knew the Jews were experiencing persecution and were being forced to leave and forced to sell—if they could sell. So he didn’t feel right taking over their property. But the Jewish friend insisted, saying that he wanted my grandfather to own the house because he thought of him like a brother and therefore felt that that he wouldn’t really be losing the house.</w:t>
      </w:r>
    </w:p>
    <w:p>
      <w:pPr>
        <w:pStyle w:val="Paraindent"/>
        <w:rPr/>
      </w:pPr>
      <w:r>
        <w:rPr/>
        <w:t>A few Jews still lived in our neighborhood during my childhood. Our house was on the street where the prominent Rabbi Daoud Hayim lived. When I was very young, my grandmother, who was a devoted Muslim, used to send me every Saturday to help the Hakham’s family turn on the lights or the stove because it was Shabbat and the family couldn’t light a fire on Shabbat. I did this for other Jewish families in our neighborhood as well. So I felt like I was part of one big family spread throughout the neighborhood and which included Jews and Muslims alike.</w:t>
      </w:r>
    </w:p>
    <w:p>
      <w:pPr>
        <w:pStyle w:val="Paraindent"/>
        <w:rPr/>
      </w:pPr>
      <w:r>
        <w:rPr/>
        <w:t>Mostly, my knowledge about Jews in Iraq is from my older family members—my parents and grandparents and others in their generation—who used to tell me wonderful stories about their Jewish friends. They showed me photos of these friends and tried to trigger my memory of them, asking me, “Do you remember Mr. So-and-So, Mrs. So-and-So, who were our friends, our neighbors, and used to come sometimes to our house and stay overnight?” They spoke about their Jewish friends and business partners with admiration and wistfulness. I recall hearing from my parents and grandparents only positive stories about the Jews. They told me stories about how good, how trustworthy they were. For example, in the days when there were no banks in Iraq and a Muslim wanted to hide his money or gold in a safe place, he entrusted a Jewish friend with it because Muslims knew that Jews would never betray them while they feared that their own Muslim friends and relatives would.</w:t>
      </w:r>
    </w:p>
    <w:p>
      <w:pPr>
        <w:pStyle w:val="Paraindent"/>
        <w:rPr/>
      </w:pPr>
      <w:r>
        <w:rPr/>
        <w:t xml:space="preserve">For instance, a friend of mine in London is the nephew of the former Mufti of Baghdad [the highest Sunni religious authority in Iraq, a government appointee]. When this man’s father died, his mother gave full power of attorney to the Jewish neighbor, a friend of theirs, despite the fact that her brother was the Mufti, a prominent and thus supposedly reliable man. So as a child my friend asked his mother, “Why do you trust our neighbor over your own brother, the Mufti?” She told him, “Well, my son, you are too young to understand now, but when you grow up you will understand.” And in fact, my friend told me, years later, he saw that she had been smart as the Jewish neighbor never betrayed them, while the Mufti was considered untrustworthy. I also heard stories from Muslims who lived in Basra and Mosul about their good friends, Jews, whom they trusted with their lives, their money, and their family. </w:t>
      </w:r>
    </w:p>
    <w:p>
      <w:pPr>
        <w:pStyle w:val="Paraindent"/>
        <w:rPr/>
      </w:pPr>
      <w:r>
        <w:rPr/>
        <w:t>All of Iraq’s famous musicians and composers were Jewish, and Iraqi art and music in general was preserved by Jews because Muslims were restricted by Islamic law from practicing most types of art and music. It is a tremendous shame for Iraqi culture that the country lost these people. The country suffered a big shock when the Jews left [at mid-century]: it took a decade or more to reestablish music culture, and I can’t say that it has even really been reestablished. Today, 60 years after the Jews left, 90 percent of the songs Iraqis sing are ones composed and sung by Iraqi Jews. Iraqis don’t realize that this is the case because the government has covered up the facts. Whenever you hear a song played on Iraqi radio that is identified as having been written by “an unknown composer” or that it is “too old to know who wrote it” those are signs that the songs were written by a Jew.</w:t>
      </w:r>
    </w:p>
    <w:p>
      <w:pPr>
        <w:pStyle w:val="Paraindent"/>
        <w:rPr/>
      </w:pPr>
      <w:r>
        <w:rPr/>
        <w:t xml:space="preserve">Jews and Muslim Shia were both persecuted by the continuous chain of Sunni leadership in the twentieth century. There’s a huge similarity between the persecution of Jews and the persecution of Shia, which came later, starting in the 1960s and until Saddam’s overthrow. The Shia suffered greater persecution than the Jews did but the Jews were the group on which Saddam sharpened the knives he used later on the Shia and other minorities including the Kurds (who are mostly Sunni). </w:t>
      </w:r>
    </w:p>
    <w:p>
      <w:pPr>
        <w:pStyle w:val="Paraindent"/>
        <w:rPr/>
      </w:pPr>
      <w:r>
        <w:rPr/>
        <w:t>Many Iraqis, and I am one of them, feel that if the Jews had stayed in Iraq, we wouldn’t be in the situation we are now and might not have experienced all the atrocities we have in the last 50 years. That is because if the Jews had been allowed to stay in their positions of power, as the elite of society, they would have managed the country far better than it was indeed managed. They would have been a moderating influence on society. Second, if the conditions had been right for them to stay in the country in the first place, that would have meant that we wouldn’t have had to experience this extreme brand of Arab nationalism. I feel strongly that if we hadn’t lost the Jews, Iraq wouldn’t be in its current terrible state, which is the result of decades under Saddam.</w:t>
      </w:r>
    </w:p>
    <w:p>
      <w:pPr>
        <w:pStyle w:val="Paraindent"/>
        <w:rPr/>
      </w:pPr>
      <w:r>
        <w:rPr/>
      </w:r>
    </w:p>
    <w:p>
      <w:pPr>
        <w:pStyle w:val="Paraindent"/>
        <w:rPr/>
      </w:pPr>
      <w:r>
        <w:rPr/>
        <w:t>Notes to myse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30s, depression, resentment, a new ruler who had been tutored by  militant Palestinian anti-Zionists combined with Nazi propoganda brought restrictions, threats of violence, and then, finally, a pogrom.</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nov 9 -- talk about iraq's last jews Yes, at Westchester Jewish Center around 9 am in Mamaroneck, NY. Please wear long pants and a collared shirt! 1. basic outline of history -- Babylon, return, talmud, mongol invasion, alliance israelite, british -- pick up from there 2. story of baba going through the desert 3. some story from Dad 4. Kuweity brothers 5. anti-semetism + pogrom 6. making the airlift possible 7. remarks of the shiit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My suggestions for pictures are: 1. cover: http://cs.nyu.edu/cs/faculty/shasha/papers/IraqLastJewsCoverImage.jpg</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2. map: http://cs.nyu.edu/cs/faculty/shasha/papers/map_iraq.jpg</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3. Tigris river traffic http://cs.nyu.edu/cs/faculty/shasha/papers/12949-26.JPG</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4. King Faisal visits the Jewish hospital (which one is the King) http://cs.nyu.edu/cs/faculty/shasha/papers/5463.JPG 5. Patriotic Jewish boys at the Alliance http://cs.nyu.edu/cs/faculty/shasha/papers/5716.JPG</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sectPr>
      <w:endnotePr>
        <w:numFmt w:val="lowerRoman"/>
      </w:end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spacing w:lineRule="auto" w:line="480"/>
        <w:rPr/>
      </w:pPr>
      <w:r>
        <w:rPr>
          <w:rStyle w:val="EndnoteCharacters"/>
        </w:rPr>
        <w:endnoteRef/>
      </w:r>
      <w:bookmarkStart w:id="242" w:name="ng_Spelling_000000645"/>
      <w:r>
        <w:rPr>
          <w:sz w:val="24"/>
          <w:szCs w:val="24"/>
        </w:rPr>
        <w:t>Shiekh</w:t>
      </w:r>
      <w:bookmarkEnd w:id="242"/>
      <w:r>
        <w:rPr>
          <w:sz w:val="24"/>
          <w:szCs w:val="24"/>
        </w:rPr>
        <w:t xml:space="preserve"> Ahmad </w:t>
      </w:r>
      <w:bookmarkStart w:id="243" w:name="ng_Hyphenation_000000158"/>
      <w:r>
        <w:rPr>
          <w:sz w:val="24"/>
          <w:szCs w:val="24"/>
        </w:rPr>
        <w:t>Al-</w:t>
      </w:r>
      <w:bookmarkStart w:id="244" w:name="ng_Spelling_000000646"/>
      <w:r>
        <w:rPr>
          <w:sz w:val="24"/>
          <w:szCs w:val="24"/>
        </w:rPr>
        <w:t>Jaber</w:t>
      </w:r>
      <w:bookmarkEnd w:id="243"/>
      <w:bookmarkEnd w:id="244"/>
      <w:r>
        <w:rPr>
          <w:sz w:val="24"/>
          <w:szCs w:val="24"/>
        </w:rPr>
        <w:t xml:space="preserve"> </w:t>
      </w:r>
      <w:bookmarkStart w:id="245" w:name="ng_Hyphenation_000000159"/>
      <w:r>
        <w:rPr>
          <w:sz w:val="24"/>
          <w:szCs w:val="24"/>
        </w:rPr>
        <w:t>Al-Sabah</w:t>
      </w:r>
      <w:bookmarkEnd w:id="245"/>
      <w:r>
        <w:rPr>
          <w:sz w:val="24"/>
          <w:szCs w:val="24"/>
        </w:rPr>
        <w:t xml:space="preserve"> served at Kuwait’s emir from </w:t>
      </w:r>
      <w:bookmarkStart w:id="246" w:name="ng_Hyphenation_000000160"/>
      <w:r>
        <w:rPr>
          <w:sz w:val="24"/>
          <w:szCs w:val="24"/>
        </w:rPr>
        <w:t>1921 to 1950</w:t>
      </w:r>
      <w:bookmarkEnd w:id="246"/>
      <w:r>
        <w:rPr>
          <w:sz w:val="24"/>
          <w:szCs w:val="24"/>
        </w:rPr>
        <w:t>.</w:t>
      </w:r>
    </w:p>
  </w:endnote>
  <w:endnote w:id="3">
    <w:p>
      <w:pPr>
        <w:pStyle w:val="Endnote"/>
        <w:numPr>
          <w:ilvl w:val="0"/>
          <w:numId w:val="2"/>
        </w:numPr>
        <w:spacing w:lineRule="auto" w:line="480"/>
        <w:rPr/>
      </w:pPr>
      <w:r>
        <w:rPr>
          <w:rStyle w:val="EndnoteCharacters"/>
        </w:rPr>
        <w:endnoteRef/>
      </w:r>
      <w:r>
        <w:rPr>
          <w:sz w:val="24"/>
          <w:szCs w:val="24"/>
        </w:rPr>
        <w:t xml:space="preserve">The </w:t>
      </w:r>
      <w:bookmarkStart w:id="247" w:name="ng_Spelling_000000659"/>
      <w:r>
        <w:rPr>
          <w:i/>
          <w:iCs/>
          <w:sz w:val="24"/>
          <w:szCs w:val="24"/>
        </w:rPr>
        <w:t>hanukiah</w:t>
      </w:r>
      <w:bookmarkEnd w:id="247"/>
      <w:r>
        <w:rPr>
          <w:sz w:val="24"/>
          <w:szCs w:val="24"/>
        </w:rPr>
        <w:t xml:space="preserve"> is now in the collection of the American Embassy in Baghdad.</w:t>
      </w:r>
    </w:p>
  </w:endnote>
  <w:endnote w:id="4">
    <w:p>
      <w:pPr>
        <w:pStyle w:val="Endnote"/>
        <w:numPr>
          <w:ilvl w:val="0"/>
          <w:numId w:val="1"/>
        </w:numPr>
        <w:spacing w:lineRule="auto" w:line="480"/>
        <w:rPr/>
      </w:pPr>
      <w:r>
        <w:rPr>
          <w:rStyle w:val="EndnoteCharacters"/>
        </w:rPr>
        <w:endnoteRef/>
      </w:r>
      <w:bookmarkStart w:id="248" w:name="ng_Spelling_000000619"/>
      <w:r>
        <w:rPr>
          <w:sz w:val="24"/>
          <w:szCs w:val="24"/>
        </w:rPr>
        <w:t>Mossad</w:t>
      </w:r>
      <w:bookmarkEnd w:id="248"/>
      <w:r>
        <w:rPr>
          <w:sz w:val="24"/>
          <w:szCs w:val="24"/>
        </w:rPr>
        <w:t xml:space="preserve"> here refers to the </w:t>
      </w:r>
      <w:bookmarkStart w:id="249" w:name="ng_Spelling_000000620"/>
      <w:r>
        <w:rPr>
          <w:sz w:val="24"/>
          <w:szCs w:val="24"/>
        </w:rPr>
        <w:t>Mossad L’</w:t>
      </w:r>
      <w:bookmarkEnd w:id="249"/>
      <w:r>
        <w:rPr>
          <w:sz w:val="24"/>
          <w:szCs w:val="24"/>
        </w:rPr>
        <w:t xml:space="preserve">Aliyah Bet, which was responsible for illegal immigration to Palestine and purchasing of arms. This is a different organization than (and the predecessor of) the </w:t>
      </w:r>
      <w:bookmarkStart w:id="250" w:name="ng_Spelling_000000621"/>
      <w:r>
        <w:rPr>
          <w:sz w:val="24"/>
          <w:szCs w:val="24"/>
        </w:rPr>
        <w:t>Mossad</w:t>
      </w:r>
      <w:bookmarkEnd w:id="250"/>
      <w:r>
        <w:rPr>
          <w:sz w:val="24"/>
          <w:szCs w:val="24"/>
        </w:rPr>
        <w:t xml:space="preserve"> of today, Israel’s intelligence agency responsible for intelligence collection, counterterrorism, and undercover operations. The </w:t>
      </w:r>
      <w:bookmarkStart w:id="251" w:name="ng_Spelling_000000622"/>
      <w:r>
        <w:rPr>
          <w:sz w:val="24"/>
          <w:szCs w:val="24"/>
        </w:rPr>
        <w:t>Mossad</w:t>
      </w:r>
      <w:bookmarkEnd w:id="251"/>
      <w:r>
        <w:rPr>
          <w:sz w:val="24"/>
          <w:szCs w:val="24"/>
        </w:rPr>
        <w:t xml:space="preserve"> and </w:t>
      </w:r>
      <w:bookmarkStart w:id="252" w:name="ng_Spelling_000000623"/>
      <w:r>
        <w:rPr>
          <w:sz w:val="24"/>
          <w:szCs w:val="24"/>
        </w:rPr>
        <w:t>Mossad L’</w:t>
      </w:r>
      <w:bookmarkEnd w:id="252"/>
      <w:r>
        <w:rPr>
          <w:sz w:val="24"/>
          <w:szCs w:val="24"/>
        </w:rPr>
        <w:t>Aliyah Bet are used interchangeably in this collection.</w:t>
      </w:r>
    </w:p>
  </w:endnote>
  <w:endnote w:id="5">
    <w:p>
      <w:pPr>
        <w:pStyle w:val="Endnote"/>
        <w:numPr>
          <w:ilvl w:val="0"/>
          <w:numId w:val="1"/>
        </w:numPr>
        <w:spacing w:lineRule="auto" w:line="480"/>
        <w:rPr/>
      </w:pPr>
      <w:r>
        <w:rPr>
          <w:rStyle w:val="EndnoteCharacters"/>
        </w:rPr>
        <w:endnoteRef/>
      </w:r>
      <w:r>
        <w:rPr>
          <w:sz w:val="24"/>
          <w:szCs w:val="24"/>
        </w:rPr>
        <w:t>“</w:t>
      </w:r>
      <w:r>
        <w:rPr>
          <w:sz w:val="24"/>
          <w:szCs w:val="24"/>
        </w:rPr>
        <w:t>Jewish head” in Yiddish, meaning a clever mind.</w:t>
      </w:r>
    </w:p>
  </w:endnote>
  <w:endnote w:id="6">
    <w:p>
      <w:pPr>
        <w:pStyle w:val="Endnote"/>
        <w:numPr>
          <w:ilvl w:val="0"/>
          <w:numId w:val="1"/>
        </w:numPr>
        <w:spacing w:lineRule="auto" w:line="480"/>
        <w:rPr/>
      </w:pPr>
      <w:r>
        <w:rPr>
          <w:rStyle w:val="EndnoteCharacters"/>
        </w:rPr>
        <w:endnoteRef/>
      </w:r>
      <w:r>
        <w:rPr>
          <w:sz w:val="24"/>
          <w:szCs w:val="24"/>
        </w:rPr>
        <w:t>Since the creation of the State of Israel in May, 1948, there was no need to enter Israel illegally. The only illegality was to take Jews out of Arab countries, which had restrictions on emigration, as did the Soviet Union.</w:t>
      </w:r>
    </w:p>
  </w:endnote>
  <w:endnote w:id="7">
    <w:p>
      <w:pPr>
        <w:pStyle w:val="Endnote"/>
        <w:numPr>
          <w:ilvl w:val="0"/>
          <w:numId w:val="1"/>
        </w:numPr>
        <w:spacing w:lineRule="auto" w:line="480"/>
        <w:rPr>
          <w:sz w:val="24"/>
          <w:szCs w:val="24"/>
        </w:rPr>
      </w:pPr>
      <w:r>
        <w:rPr>
          <w:rStyle w:val="EndnoteCharacters"/>
        </w:rPr>
        <w:endnoteRef/>
      </w:r>
      <w:r>
        <w:rPr>
          <w:sz w:val="24"/>
          <w:szCs w:val="24"/>
        </w:rPr>
        <w:t xml:space="preserve">Jewish mothers protesting their sons’ imprisonment organized a demonstration against Rabbi </w:t>
      </w:r>
      <w:bookmarkStart w:id="253" w:name="ng_Spelling_000000628"/>
      <w:r>
        <w:rPr>
          <w:sz w:val="24"/>
          <w:szCs w:val="24"/>
        </w:rPr>
        <w:t>Sasson Khedouri</w:t>
      </w:r>
      <w:bookmarkEnd w:id="253"/>
      <w:r>
        <w:rPr>
          <w:sz w:val="24"/>
          <w:szCs w:val="24"/>
        </w:rPr>
        <w:t xml:space="preserve">, calling on him to act for the release of their sons. The Zionist underground worked against </w:t>
      </w:r>
      <w:bookmarkStart w:id="254" w:name="ng_Spelling_000000629"/>
      <w:r>
        <w:rPr>
          <w:sz w:val="24"/>
          <w:szCs w:val="24"/>
        </w:rPr>
        <w:t>Khedouri</w:t>
      </w:r>
      <w:bookmarkEnd w:id="254"/>
      <w:r>
        <w:rPr>
          <w:sz w:val="24"/>
          <w:szCs w:val="24"/>
        </w:rPr>
        <w:t xml:space="preserve"> as well, and eventually </w:t>
      </w:r>
      <w:bookmarkStart w:id="255" w:name="ng_Spelling_000000630"/>
      <w:r>
        <w:rPr>
          <w:sz w:val="24"/>
          <w:szCs w:val="24"/>
        </w:rPr>
        <w:t>Khedouri</w:t>
      </w:r>
      <w:bookmarkEnd w:id="255"/>
      <w:r>
        <w:rPr>
          <w:sz w:val="24"/>
          <w:szCs w:val="24"/>
        </w:rPr>
        <w:t xml:space="preserve"> resigned in the summer of 1949. From </w:t>
      </w:r>
      <w:bookmarkStart w:id="256" w:name="ng_Spelling_000000631"/>
      <w:r>
        <w:rPr>
          <w:sz w:val="24"/>
          <w:szCs w:val="24"/>
        </w:rPr>
        <w:t>Rejwan</w:t>
      </w:r>
      <w:bookmarkEnd w:id="256"/>
      <w:r>
        <w:rPr>
          <w:sz w:val="24"/>
          <w:szCs w:val="24"/>
        </w:rPr>
        <w:t>, p. 244.</w:t>
      </w:r>
    </w:p>
  </w:endnote>
  <w:endnote w:id="8">
    <w:p>
      <w:pPr>
        <w:pStyle w:val="Endnote"/>
        <w:numPr>
          <w:ilvl w:val="0"/>
          <w:numId w:val="1"/>
        </w:numPr>
        <w:spacing w:lineRule="auto" w:line="480"/>
        <w:rPr>
          <w:sz w:val="24"/>
          <w:szCs w:val="24"/>
        </w:rPr>
      </w:pPr>
      <w:r>
        <w:rPr>
          <w:rStyle w:val="EndnoteCharacters"/>
        </w:rPr>
        <w:endnoteRef/>
      </w:r>
      <w:r>
        <w:rPr>
          <w:sz w:val="24"/>
          <w:szCs w:val="24"/>
        </w:rPr>
        <w:t>The Jewish Agency was responsible for immigration. Levi Eshkol later became prime minister, in 196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character" w:styleId="EndnoteCharacters">
    <w:name w:val="Endnote Characters"/>
    <w:basedOn w:val="DefaultParagraphFont"/>
    <w:qFormat/>
    <w:rPr>
      <w:vertAlign w:val="superscript"/>
      <w:lang w:val="en-GB"/>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Para">
    <w:name w:val="Para"/>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Paraindent">
    <w:name w:val="Para indent"/>
    <w:basedOn w:val="Normal"/>
    <w:qFormat/>
    <w:pPr>
      <w:spacing w:lineRule="auto" w:line="360"/>
      <w:ind w:firstLine="240"/>
    </w:pPr>
    <w:rPr>
      <w:rFonts w:eastAsia="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Endnote">
    <w:name w:val="Endnote Text"/>
    <w:basedOn w:val="Normal"/>
    <w:pPr/>
    <w:rPr>
      <w:rFonts w:eastAsia="Times New Roman"/>
      <w:sz w:val="20"/>
      <w:szCs w:val="20"/>
    </w:rPr>
  </w:style>
  <w:style w:type="paragraph" w:styleId="HeadA">
    <w:name w:val="Head A"/>
    <w:qFormat/>
    <w:pPr>
      <w:widowControl/>
      <w:bidi w:val="0"/>
      <w:spacing w:lineRule="auto" w:line="360" w:before="200" w:after="120"/>
    </w:pPr>
    <w:rPr>
      <w:rFonts w:ascii="Times New Roman" w:hAnsi="Times New Roman" w:eastAsia="Times New Roman" w:cs="Times New Roman"/>
      <w:color w:val="0000FF"/>
      <w:sz w:val="32"/>
      <w:szCs w:val="32"/>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5:10:00Z</dcterms:created>
  <dc:creator>dennis shasha</dc:creator>
  <dc:description/>
  <cp:keywords/>
  <dc:language>en-US</dc:language>
  <cp:lastModifiedBy>dennis shasha</cp:lastModifiedBy>
  <dcterms:modified xsi:type="dcterms:W3CDTF">2008-11-02T12:28:00Z</dcterms:modified>
  <cp:revision>9</cp:revision>
  <dc:subject/>
  <dc:title>Iraq’s last Jews</dc:title>
</cp:coreProperties>
</file>