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rPr>
        <w:t>Tranquility to Upheaval: Stories from Iraq’s Last Jews</w:t>
      </w:r>
      <w:r>
        <w:rPr/>
        <w:t xml:space="preserve"> is a collection of first-person accounts by Iraqi Jews of life in Iraq from the peaceful pre-World War II days, through the creation of Israel, to the reign of Saddam Hussein. They tell stories of the good: family life, religious tradition, co-existence with Christian and Muslim neighbors, and a culture that bred successful international merchants and bankers in particular, as well as doctors, politicians, intellectuals and artists. Many established satellite communities in India, Burma, China, and Japan. And the bad: anti-Jewish riots and persecution, imprisonment and torture under the young Saddam Hussein, and harrowing escapes from Iraq’s tyranny by plane, car, and foot. These stories convey the rich tapestry of Jewish Iraqi culture, which endured 2,700 years through good times and bad.</w:t>
      </w:r>
    </w:p>
    <w:p>
      <w:pPr>
        <w:pStyle w:val="Normal"/>
        <w:rPr/>
      </w:pPr>
      <w:r>
        <w:rPr/>
        <w: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6:19:00Z</dcterms:created>
  <dc:creator>Ron Morad</dc:creator>
  <dc:description/>
  <cp:keywords/>
  <dc:language>en-US</dc:language>
  <cp:lastModifiedBy>Ron Morad</cp:lastModifiedBy>
  <dcterms:modified xsi:type="dcterms:W3CDTF">2006-05-17T16:20:00Z</dcterms:modified>
  <cp:revision>3</cp:revision>
  <dc:subject/>
  <dc:title>1) I think it focuses too much on international business by starting out this way; our subjects will also come from other professions, won't they</dc:title>
</cp:coreProperties>
</file>