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Title: Intensive Q for Strong Programmers</w:t>
      </w:r>
    </w:p>
    <w:p>
      <w:pPr>
        <w:pStyle w:val="PlainText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 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</w:t>
      </w:r>
      <w:r>
        <w:rPr>
          <w:rFonts w:cs="Helvetica" w:ascii="Helvetica" w:hAnsi="Helvetica"/>
          <w:sz w:val="24"/>
        </w:rPr>
        <w:t>Dennis Shasha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</w:t>
      </w:r>
      <w:r>
        <w:rPr>
          <w:rFonts w:cs="Helvetica" w:ascii="Helvetica" w:hAnsi="Helvetica"/>
          <w:sz w:val="24"/>
        </w:rPr>
        <w:t>New York University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</w:t>
      </w:r>
      <w:r>
        <w:rPr>
          <w:rFonts w:cs="Helvetica" w:ascii="Helvetica" w:hAnsi="Helvetica"/>
          <w:sz w:val="24"/>
        </w:rPr>
        <w:t>shasha@cs.nyu.edu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 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The goal of this three day 18 hour course is to take programmers who are strong in some language and make them proficient Q programmers. The course is structured as a hands-on course in which students are introduced to elements of Q and then asked to work on exercises.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Participants should have experience building significant applications in some programming language (e.g. C, C++, Java, Scheme, R, Matlab). Experience with SQL is a plus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Upon completion of the course, participants should be competent q programmers who can build components of high performance trading systems under the direction of a q-literate designer.</w:t>
      </w:r>
    </w:p>
    <w:p>
      <w:pPr>
        <w:pStyle w:val="PlainText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 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The course consists of the following parts:</w:t>
      </w:r>
    </w:p>
    <w:p>
      <w:pPr>
        <w:pStyle w:val="PlainText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 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Day 1. Computational Primitives.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* Fundamental primitives of q including list, string, linear algebra, aggregation, grouping and data generation operators.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* User-written functions.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* Integration of adverbs with built-in and user-written functions.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* Functions that can read from the command line and read and write to files.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* Hands-on programming exercises from statistics, basic finance calculations, Monte Carlo simulation, and date arithmetic on in-memory data. </w:t>
      </w:r>
    </w:p>
    <w:p>
      <w:pPr>
        <w:pStyle w:val="PlainText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 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Day 2. Databases and Basic Database Operators.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* Creating tables and SQL 92 semantics such as computing volume weighted average price (SQL semantics)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* Ordered table semantics enabling moving averages with grouping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* Integration of user-defined functions within select clauses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* Generating large random data for simulation, bulk insert, adding columns, update, and delete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* Foreign key joins, stored procedures.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* Inter-process communication within q,  single client-single server, multiple client-single server, and then multiple client-multiple server in a load balanced setting.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* Hands-on programming exercises from simulated trade histories and data warehouses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Day 3.  Advanced Data-Intensive Programming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* Left joins, temporal joins (asof, window join, precise window joins) that make use of order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* Indexing (grouping/parting) and performance considerations.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* Performance implications of different query formulations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* Handling large tables through splaying, partitioning and segmentation.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Fee for course (to be given at customer office): $2,500 per student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 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</w:t>
      </w:r>
      <w:r>
        <w:rPr>
          <w:rFonts w:cs="Helvetica" w:ascii="Helvetica" w:hAnsi="Helvetica"/>
          <w:sz w:val="24"/>
        </w:rPr>
        <w:t>Short Biography of Instructor and Course Designer</w:t>
      </w:r>
    </w:p>
    <w:p>
      <w:pPr>
        <w:pStyle w:val="PlainText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 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Dennis Shasha is a professor of computer science at the Courant Institute of New York University where he works with biologists on pattern discovery for microarrays, combinatorial design, network inference, and protein docking; with physicists, musicians, and financial people on algorithms for time series; and on database performance and design.. He has written six books of puzzles about a mathematical detective, a biography about great computer scientists, and a book about the future of computing. He has also written four technical books about database tuning, biological pattern recognition, time series, DNA computing, and statistics. He has co-authored over sixty journal papers, seventy conference papers, and fifteen patents. He has written the puzzle column for various publications including Scientific American.</w:t>
      </w:r>
    </w:p>
    <w:p>
      <w:pPr>
        <w:pStyle w:val="PlainText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 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 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2240" w:h="15840"/>
      <w:pgMar w:left="1079" w:right="107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" w:hAnsi="Courier" w:cs="Courier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28:00Z</dcterms:created>
  <dc:creator/>
  <dc:description/>
  <cp:keywords/>
  <dc:language>en-US</dc:language>
  <cp:lastModifiedBy/>
  <dcterms:modified xsi:type="dcterms:W3CDTF">2011-09-07T20:55:00Z</dcterms:modified>
  <cp:revision>4</cp:revision>
  <dc:subject/>
  <dc:title/>
</cp:coreProperties>
</file>