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717893087"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1339433841"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