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1390230629"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1989160885"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