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i/>
          <w:iCs/>
        </w:rPr>
        <w:t>For five years starting in 1946, Shlomo Hillel was the undercover Mossad</w:t>
      </w:r>
      <w:r>
        <w:rPr>
          <w:rStyle w:val="FootnoteCharacters"/>
          <w:rStyle w:val="FootnoteAnchor"/>
          <w:i/>
          <w:iCs/>
        </w:rPr>
        <w:footnoteReference w:id="2"/>
      </w:r>
      <w:r>
        <w:rPr>
          <w:i/>
          <w:iCs/>
        </w:rPr>
        <w:t xml:space="preserve"> emissary who is credited with orchestrating the mass exodus of Iraqi Jews to Israel. Iraqi Jewish emigration to Palestine began in small numbers in the 1930’s and 1940’s but accelerated quickly upon Hillel’s arrival, culminating in Operation Ezra and Nehemia in 1950-1. Born in Baghdad in 1923, Hillel moved to Palestine as an eleven-year-old and, after witnessing the arrival of illegal refugee boats from Europe to Palestine during World War II, became inspired to help Jewish immigrants from Iraq. In his account, he recalls using a half-dozen aliases and identities to achieve his first major success in airlifting Iraqi Jews to Palestine - known as Operation Michaelberg. Soon after, he opened up a route via Iran which enabled thousands of Jews to leave Iraq. His efforts culminated in the massive airlift now known as Ezra and Nehemia. </w:t>
      </w:r>
    </w:p>
    <w:p>
      <w:pPr>
        <w:pStyle w:val="Normal"/>
        <w:spacing w:lineRule="auto" w:line="360"/>
        <w:rPr/>
      </w:pPr>
      <w:r>
        <w:rPr/>
        <w:t xml:space="preserve"> </w:t>
      </w:r>
    </w:p>
    <w:p>
      <w:pPr>
        <w:pStyle w:val="Normal"/>
        <w:spacing w:lineRule="auto" w:line="360"/>
        <w:rPr/>
      </w:pPr>
      <w:r>
        <w:rPr/>
        <w:t xml:space="preserve">I was the youngest of 11 children, born in 1923. I don’t remember the neighborhood in which I was born, but when I was two years old, we moved to Bab-el-Agha, which is on the main road in Baghdad, El Rashid Street. At the time, there was only one road going through it. It was a mostly-Jewish quarter. It was a big house, like most Iraqi houses, with a courtyard inside and rooms surrounding it. </w:t>
      </w:r>
    </w:p>
    <w:p>
      <w:pPr>
        <w:pStyle w:val="Normal"/>
        <w:spacing w:lineRule="auto" w:line="360"/>
        <w:rPr/>
      </w:pPr>
      <w:r>
        <w:rPr/>
      </w:r>
    </w:p>
    <w:p>
      <w:pPr>
        <w:pStyle w:val="Normal"/>
        <w:spacing w:lineRule="auto" w:line="360"/>
        <w:rPr/>
      </w:pPr>
      <w:r>
        <w:rPr/>
        <w:t xml:space="preserve">By the time I was born, my brothers had already started to go abroad – to India and other places in the Far East, but mostly to Bombay, where they had a commercial relationship with my father in Baghdad. Eventually some of them went to Manchester, England, and one went to Japan. The business was importing clothes and tea to Baghdad. We had a very big piece of the market on tea in particular, which we brought from Sri Lanka [then Ceylon].  There was a quite a big Hillel family in India and I had many other relatives there. </w:t>
      </w:r>
    </w:p>
    <w:p>
      <w:pPr>
        <w:pStyle w:val="Normal"/>
        <w:spacing w:lineRule="auto" w:line="360"/>
        <w:rPr/>
      </w:pPr>
      <w:r>
        <w:rPr/>
      </w:r>
    </w:p>
    <w:p>
      <w:pPr>
        <w:pStyle w:val="Normal"/>
        <w:spacing w:lineRule="auto" w:line="360"/>
        <w:rPr/>
      </w:pPr>
      <w:r>
        <w:rPr/>
        <w:t>When I was young, my parents used to visit my brothers in Bombay every other year so I went about four times to Bombay with them while the other children stayed behind – I got to go because I was the youngest. To go from Baghdad to India at the time was a major ordeal because you had to go by train to Basra, which took about 24 hours, and then take a ship which to Bombay, which took eight days.</w:t>
      </w:r>
    </w:p>
    <w:p>
      <w:pPr>
        <w:pStyle w:val="Normal"/>
        <w:spacing w:lineRule="auto" w:line="360"/>
        <w:rPr/>
      </w:pPr>
      <w:r>
        <w:rPr/>
      </w:r>
    </w:p>
    <w:p>
      <w:pPr>
        <w:pStyle w:val="Normal"/>
        <w:spacing w:lineRule="auto" w:line="360"/>
        <w:rPr/>
      </w:pPr>
      <w:r>
        <w:rPr/>
        <w:t xml:space="preserve">In 1917, towards the end of World War I, the British captured Iraq from the Ottoman Empire, and announced the Balfour Declaration.  So until Iraq got its independence in 1932, Zionist activity was semi-legal. At least it was not illegal. And King Faisal I was fairly friendly with the Jewish community.  With the Hebrew teachers who came from Palestine to teach in the Jewish schools in Iraq came the Zionist ideology and Achi-Ever began as a movement of high school students who decided they wanted to learn Hebrew seriously and prepare for </w:t>
      </w:r>
      <w:r>
        <w:rPr>
          <w:i/>
          <w:iCs/>
        </w:rPr>
        <w:t>aliya</w:t>
      </w:r>
      <w:r>
        <w:rPr/>
        <w:t>. They received Hebrew newspapers from Palestine and studied intensely.  They met a few times a week speaking only in Hebrew. I used to follow my brother Eliyahu to these meetings when I was small. He was an inspiration to me as one of the founders of Ahi-Ever.</w:t>
      </w:r>
    </w:p>
    <w:p>
      <w:pPr>
        <w:pStyle w:val="Normal"/>
        <w:spacing w:lineRule="auto" w:line="360"/>
        <w:rPr/>
      </w:pPr>
      <w:r>
        <w:rPr/>
      </w:r>
    </w:p>
    <w:p>
      <w:pPr>
        <w:pStyle w:val="Normal"/>
        <w:spacing w:lineRule="auto" w:line="360"/>
        <w:rPr/>
      </w:pPr>
      <w:r>
        <w:rPr/>
        <w:t xml:space="preserve">The drastic negative change in Iraq took place in 1932 when Iraq got its independence.  When Faisal passed away in 1933, his son Ghazi came to power, and he was a hot-headed Arab nationalist. In addition, the Nazis, who had come to power in Europe, became active in some of the Arab countries, including Iraq, where the influence was real and serious. Ghazi sent the teachers from Palestine home and he forbade modern Hebrew instruction in the schools. </w:t>
      </w:r>
    </w:p>
    <w:p>
      <w:pPr>
        <w:pStyle w:val="Normal"/>
        <w:spacing w:lineRule="auto" w:line="360"/>
        <w:rPr/>
      </w:pPr>
      <w:r>
        <w:rPr/>
      </w:r>
    </w:p>
    <w:p>
      <w:pPr>
        <w:pStyle w:val="Normal"/>
        <w:spacing w:lineRule="auto" w:line="360"/>
        <w:rPr/>
      </w:pPr>
      <w:r>
        <w:rPr/>
        <w:t>That’s when my brother, Eliyahu, decided to leave for Palestine. He was the first sibling to come to Palestine, in 1932.  Once in Palestine, he went to an agricultural school because he wanted to be a farmer. All my sisters were still in Iraq but all my brothers, with the exception of Eliyahu and myself, were abroad, either in India, England, or Japan. And then, in 1933, hundreds of Assyrian Christians were massacred in Iraq.  I remember the victory parade of the Iraqi army through the main road of Baghdad. My father said, ‘If this is what they do to Christians, what’s going to happen to us?’</w:t>
      </w:r>
    </w:p>
    <w:p>
      <w:pPr>
        <w:pStyle w:val="Normal"/>
        <w:spacing w:lineRule="auto" w:line="360"/>
        <w:rPr/>
      </w:pPr>
      <w:r>
        <w:rPr/>
      </w:r>
    </w:p>
    <w:p>
      <w:pPr>
        <w:pStyle w:val="Normal"/>
        <w:spacing w:lineRule="auto" w:line="360"/>
        <w:rPr/>
      </w:pPr>
      <w:r>
        <w:rPr/>
        <w:t>That year, I went with my parents to Palestine because my sister was sick and we brought her to Jerusalem to be treated. Two of my brothers then came to Palestine to work as British government employees. After we arrived, I insisted on staying because it was clear to all of us that we would have to move to Palestine permanently because in those last two years, Iraq had changed entirely.</w:t>
      </w:r>
    </w:p>
    <w:p>
      <w:pPr>
        <w:pStyle w:val="Normal"/>
        <w:spacing w:lineRule="auto" w:line="360"/>
        <w:rPr/>
      </w:pPr>
      <w:r>
        <w:rPr/>
      </w:r>
    </w:p>
    <w:p>
      <w:pPr>
        <w:pStyle w:val="Normal"/>
        <w:spacing w:lineRule="auto" w:line="360"/>
        <w:rPr/>
      </w:pPr>
      <w:r>
        <w:rPr/>
        <w:t>I was 11 years old on that visit, and I could already speak some Hebrew because I had spent so much time hanging around with Eliyahu at his Ahi-Ever meetings.</w:t>
      </w:r>
      <w:r>
        <w:rPr>
          <w:i/>
        </w:rPr>
        <w:t xml:space="preserve"> </w:t>
      </w:r>
    </w:p>
    <w:p>
      <w:pPr>
        <w:pStyle w:val="Normal"/>
        <w:spacing w:lineRule="auto" w:line="360"/>
        <w:rPr/>
      </w:pPr>
      <w:r>
        <w:rPr/>
        <w:t xml:space="preserve">Eventually my father agreed to leave me with my two brothers in Tel Aviv.  But my brothers were working and out enjoying themselves and they used to come home at 11 o’clock at night, so after returning from school, I used to spend the rest of the day alone. I went to the Herzliya Gymnasium, which was the most prestigious school in Palestine in those days. A year later, in 1935, most of the rest of my family joined us, and my married sisters followed afterwards with their families.  </w:t>
      </w:r>
    </w:p>
    <w:p>
      <w:pPr>
        <w:pStyle w:val="Normal"/>
        <w:spacing w:lineRule="auto" w:line="360"/>
        <w:rPr/>
      </w:pPr>
      <w:r>
        <w:rPr/>
      </w:r>
    </w:p>
    <w:p>
      <w:pPr>
        <w:pStyle w:val="Normal"/>
        <w:spacing w:lineRule="auto" w:line="360"/>
        <w:rPr/>
      </w:pPr>
      <w:r>
        <w:rPr/>
        <w:t xml:space="preserve">Witnessing the arrival of the illegal immigrant ships carrying Jews from Europe to Palestine was a major turning point in my young life. The </w:t>
      </w:r>
      <w:r>
        <w:rPr>
          <w:i/>
          <w:iCs/>
        </w:rPr>
        <w:t>Tiger</w:t>
      </w:r>
      <w:r>
        <w:rPr/>
        <w:t xml:space="preserve"> </w:t>
      </w:r>
      <w:r>
        <w:rPr>
          <w:i/>
          <w:iCs/>
        </w:rPr>
        <w:t xml:space="preserve">Hill </w:t>
      </w:r>
      <w:r>
        <w:rPr/>
        <w:t>arrived to the shores of Tel Aviv on September 1, 1939, at the outbreak of World War II – an inspiration to the Jews who wanted to leave Europe. Two years later, the Farhoud took place in Iraq, the result of Nazi influence. The British woke up to the fact that the Germans filled the vacuum that was created as a result of their departure nine years earlier. The Brits especially didn’t like the idea that Iraqi oil would begin flowing to the Nazis. So they decided to recapture Iraq, to prevent the advance of the Nazis. When the British army came close to Baghdad, the pro-Nazi Iraqi government ran away, and the riots – the Farhoud – began in that vacuum.</w:t>
      </w:r>
    </w:p>
    <w:p>
      <w:pPr>
        <w:pStyle w:val="Normal"/>
        <w:spacing w:lineRule="auto" w:line="360"/>
        <w:rPr/>
      </w:pPr>
      <w:r>
        <w:rPr/>
      </w:r>
    </w:p>
    <w:p>
      <w:pPr>
        <w:pStyle w:val="Normal"/>
        <w:tabs>
          <w:tab w:val="clear" w:pos="720"/>
          <w:tab w:val="left" w:pos="5055" w:leader="none"/>
        </w:tabs>
        <w:spacing w:lineRule="auto" w:line="360"/>
        <w:rPr/>
      </w:pPr>
      <w:r>
        <w:rPr/>
        <w:t xml:space="preserve">With the arrival of the British army came Jewish Palestinian soldiers in combat and auxiliary forces in which they helped to build airports, roads, and other infrastructure. Due to the Farhoud and the general anti-Semitism, some of the Jews of Iraq wanted to leave and they saw an opportunity to be smuggled out to Palestine with the help of these Jewish British soldiers. And that’s what began to happen: Iraqi Jews went in the backs of army trucks disguised as British soldiers. These were mainly daring youngsters. A few hundred people managed to leave this way.  </w:t>
      </w:r>
    </w:p>
    <w:p>
      <w:pPr>
        <w:pStyle w:val="Normal"/>
        <w:tabs>
          <w:tab w:val="clear" w:pos="720"/>
          <w:tab w:val="left" w:pos="5055" w:leader="none"/>
        </w:tabs>
        <w:spacing w:lineRule="auto" w:line="360"/>
        <w:rPr/>
      </w:pPr>
      <w:r>
        <w:rPr/>
      </w:r>
    </w:p>
    <w:p>
      <w:pPr>
        <w:pStyle w:val="Normal"/>
        <w:tabs>
          <w:tab w:val="clear" w:pos="720"/>
          <w:tab w:val="left" w:pos="5055" w:leader="none"/>
        </w:tabs>
        <w:spacing w:lineRule="auto" w:line="360"/>
        <w:rPr/>
      </w:pPr>
      <w:r>
        <w:rPr/>
        <w:t>If they came with the British army, they went through the British colony Trans-Jordan, which was renamed Jordan, upon its independence in 1946. Others went with truck drivers or vacationers going through Syria to Lebanon: first from Baghdad to Damascus, where local Jews fed them and put them up for a few days before they continued on to Beirut, and from Beirut, they paid for rides with drivers transporting goods to and from Palestine.</w:t>
      </w:r>
    </w:p>
    <w:p>
      <w:pPr>
        <w:pStyle w:val="Normal"/>
        <w:tabs>
          <w:tab w:val="clear" w:pos="720"/>
          <w:tab w:val="left" w:pos="5055" w:leader="none"/>
        </w:tabs>
        <w:spacing w:lineRule="auto" w:line="360"/>
        <w:rPr/>
      </w:pPr>
      <w:r>
        <w:rPr/>
        <w:t xml:space="preserve"> </w:t>
      </w:r>
    </w:p>
    <w:p>
      <w:pPr>
        <w:pStyle w:val="Normal"/>
        <w:tabs>
          <w:tab w:val="clear" w:pos="720"/>
          <w:tab w:val="left" w:pos="5055" w:leader="none"/>
          <w:tab w:val="left" w:pos="6825" w:leader="none"/>
        </w:tabs>
        <w:spacing w:lineRule="auto" w:line="360"/>
        <w:rPr/>
      </w:pPr>
      <w:r>
        <w:rPr/>
        <w:t>By that time, I was one of the founding members of a kibbutz, which was later renamed Ma’agan Michael. The founding members were graduates of Herzliya Gymnasium in Tel Aviv and the Reali School in Haifa. We received two groups of European youngsters who came before and during the war, mainly without their families, part of the Youth Aliyah</w:t>
      </w:r>
      <w:r>
        <w:rPr>
          <w:rStyle w:val="FootnoteCharacters"/>
          <w:rStyle w:val="FootnoteAnchor"/>
        </w:rPr>
        <w:footnoteReference w:id="3"/>
      </w:r>
      <w:r>
        <w:rPr/>
        <w:t xml:space="preserve">. In one of the groups was my future wife, Tmima. She had come on the </w:t>
      </w:r>
      <w:r>
        <w:rPr>
          <w:i/>
          <w:iCs/>
        </w:rPr>
        <w:t>Patria</w:t>
      </w:r>
      <w:r>
        <w:rPr/>
        <w:t>.</w:t>
      </w:r>
      <w:r>
        <w:rPr>
          <w:rStyle w:val="FootnoteCharacters"/>
          <w:rStyle w:val="FootnoteAnchor"/>
        </w:rPr>
        <w:footnoteReference w:id="4"/>
      </w:r>
      <w:r>
        <w:rPr/>
        <w:t xml:space="preserve"> </w:t>
      </w:r>
    </w:p>
    <w:p>
      <w:pPr>
        <w:pStyle w:val="Normal"/>
        <w:tabs>
          <w:tab w:val="clear" w:pos="720"/>
          <w:tab w:val="left" w:pos="5055" w:leader="none"/>
          <w:tab w:val="left" w:pos="6825" w:leader="none"/>
        </w:tabs>
        <w:spacing w:lineRule="auto" w:line="360"/>
        <w:rPr/>
      </w:pPr>
      <w:r>
        <w:rPr/>
      </w:r>
    </w:p>
    <w:p>
      <w:pPr>
        <w:pStyle w:val="Normal"/>
        <w:tabs>
          <w:tab w:val="clear" w:pos="720"/>
          <w:tab w:val="left" w:pos="5055" w:leader="none"/>
          <w:tab w:val="left" w:pos="6825" w:leader="none"/>
        </w:tabs>
        <w:spacing w:lineRule="auto" w:line="360"/>
        <w:rPr/>
      </w:pPr>
      <w:r>
        <w:rPr/>
        <w:t xml:space="preserve">In 1945, our kibbutz was located in Pardes Hannah. We were ordered by the Haganah to move from there to Rehovot, where the Haganah wanted us to build a hidden underground factory for the manufacturing of bullets. I was responsible for the activity of my kibbutz in the construction and operation of the factory.  At that point, it had become clear that there was a strong possibility that a Jewish state would be created. Until then we had been involved in small skirmishes with local Palestinian Arabs in which villages were attacked and a few people were killed here and there.  But if a Jewish state were to be proclaimed, we would be attacked by the armies of the neighboring Arab countries - organized armies with tanks, airplanes, huge weapons arsenals. Real armies from Egypt, Jordan, and Syria. So we realized that the Haganah wasn’t enough – we needed a real Israeli army. And one of the things that was badly needed was bullets for the locally manufactured Sten submachine gun used by the Haganah in those days. So the kibbutz, at that time called Kvutzat Ha’tzofim Alef [‘First Scout Movement’], moved to Rehovot. Still, preparing for such a war was the second-most important thing on our minds. Our main focus was dealing with illegal immigration: getting more Jews to come to Palestine from Europe after the Holocaust and preventing their interception by the British. So although I was involved in the factory, I wanted to be involved in helping ‘illegal immigration’.  I asked my superiors in the Haganah if I could get involved somehow. They agreed, and that’s how I first began working for the </w:t>
      </w:r>
      <w:r>
        <w:rPr>
          <w:i/>
          <w:iCs/>
        </w:rPr>
        <w:t>Mossad L’Aliya Bet</w:t>
      </w:r>
      <w:r>
        <w:rPr/>
        <w:t xml:space="preserve"> [the Mossad arm responsible for illegal immigration].  Initially I thought I’d be sent to Paris or Rome to help the European Jews. </w:t>
      </w:r>
    </w:p>
    <w:p>
      <w:pPr>
        <w:pStyle w:val="Normal"/>
        <w:tabs>
          <w:tab w:val="clear" w:pos="720"/>
          <w:tab w:val="left" w:pos="5055" w:leader="none"/>
          <w:tab w:val="left" w:pos="6825" w:leader="none"/>
        </w:tabs>
        <w:spacing w:lineRule="auto" w:line="360"/>
        <w:rPr/>
      </w:pPr>
      <w:r>
        <w:rPr/>
      </w:r>
    </w:p>
    <w:p>
      <w:pPr>
        <w:pStyle w:val="Normal"/>
        <w:tabs>
          <w:tab w:val="clear" w:pos="720"/>
          <w:tab w:val="left" w:pos="5055" w:leader="none"/>
          <w:tab w:val="left" w:pos="6825" w:leader="none"/>
        </w:tabs>
        <w:spacing w:lineRule="auto" w:line="360"/>
        <w:rPr/>
      </w:pPr>
      <w:r>
        <w:rPr/>
        <w:t xml:space="preserve">After World War II ended, the British withdrew from Iraq and as the possibility of the creation of Israel became more and more real, life became worse for the Iraqi Jews. One day, my friends from the Haganah came to me and said, ‘Iraq is the place’. The underground activity there has just gotten much more difficult. You’ll fit in well there. You were born in Iraq, you have an Iraqi face, you can speak Arabic – not very well, but well enough for everyday life.’ So in 1946 I was sent to Baghdad. At first my mission was to organize the underground Zionist movement and to teach them Hebrew. Gradually, I took on the illegal immigration issue. That first stint in Iraq lasted one year. It was a very difficult year because the ease of transporting Jews with British military convoys to Palestine had ended with the departure of the British from Iraq in 1945 and 1946 when the second world war ended and our only option was to find Iraqi truck drivers willing to smuggle out small groups of three or four youngsters through the desert.  At that time, Haifa was the port Iraq used to import and export goods to and from Europe. Iraq’s chief export, other than oil, was dates, so trucks went to Haifa carrying dates and brought back other goods to Baghdad. </w:t>
      </w:r>
    </w:p>
    <w:p>
      <w:pPr>
        <w:pStyle w:val="Normal"/>
        <w:tabs>
          <w:tab w:val="clear" w:pos="720"/>
          <w:tab w:val="left" w:pos="5055" w:leader="none"/>
        </w:tabs>
        <w:spacing w:lineRule="auto" w:line="360"/>
        <w:rPr/>
      </w:pPr>
      <w:r>
        <w:rPr/>
      </w:r>
    </w:p>
    <w:p>
      <w:pPr>
        <w:pStyle w:val="Normal"/>
        <w:tabs>
          <w:tab w:val="clear" w:pos="720"/>
          <w:tab w:val="left" w:pos="5055" w:leader="none"/>
        </w:tabs>
        <w:spacing w:lineRule="auto" w:line="360"/>
        <w:rPr/>
      </w:pPr>
      <w:r>
        <w:rPr/>
        <w:t xml:space="preserve">I moved around Iraq under various aliases and identities, ‘Shammai’ within the Mossad and in my correspondences via wireless with my bosses in Tel Aviv, or ‘Amu Yusuf’ for my interactions with the local Zionist activists. We experienced a number of successes that year, and a number of tragedies in which people were killed along their escape routes. I returned to Palestine in 1947 exhausted. </w:t>
      </w:r>
    </w:p>
    <w:p>
      <w:pPr>
        <w:pStyle w:val="Normal"/>
        <w:tabs>
          <w:tab w:val="clear" w:pos="720"/>
          <w:tab w:val="left" w:pos="5055" w:leader="none"/>
        </w:tabs>
        <w:spacing w:lineRule="auto" w:line="360"/>
        <w:rPr/>
      </w:pPr>
      <w:r>
        <w:rPr/>
      </w:r>
    </w:p>
    <w:p>
      <w:pPr>
        <w:pStyle w:val="Normal"/>
        <w:tabs>
          <w:tab w:val="clear" w:pos="720"/>
          <w:tab w:val="left" w:pos="5055" w:leader="none"/>
        </w:tabs>
        <w:spacing w:lineRule="auto" w:line="360"/>
        <w:rPr>
          <w:b/>
          <w:b/>
          <w:bCs/>
        </w:rPr>
      </w:pPr>
      <w:r>
        <w:rPr>
          <w:b/>
          <w:bCs/>
        </w:rPr>
        <w:t>The Michaelberg Mission</w:t>
      </w:r>
    </w:p>
    <w:p>
      <w:pPr>
        <w:pStyle w:val="Normal"/>
        <w:tabs>
          <w:tab w:val="clear" w:pos="720"/>
          <w:tab w:val="left" w:pos="5055" w:leader="none"/>
        </w:tabs>
        <w:spacing w:lineRule="auto" w:line="360"/>
        <w:rPr>
          <w:b/>
          <w:b/>
          <w:bCs/>
        </w:rPr>
      </w:pPr>
      <w:r>
        <w:rPr>
          <w:b/>
          <w:bCs/>
        </w:rPr>
      </w:r>
    </w:p>
    <w:p>
      <w:pPr>
        <w:pStyle w:val="Normal"/>
        <w:tabs>
          <w:tab w:val="clear" w:pos="720"/>
          <w:tab w:val="left" w:pos="5055" w:leader="none"/>
        </w:tabs>
        <w:spacing w:lineRule="auto" w:line="360"/>
        <w:rPr/>
      </w:pPr>
      <w:r>
        <w:rPr/>
        <w:t xml:space="preserve">But this system of helping people escape individually or in small groups was challenging and inadequate, I eventually realized, if our goal was to enable the escape of thousands. Yet at that time we had no other ways or means. </w:t>
      </w:r>
      <w:r>
        <w:rPr>
          <w:color w:val="000000"/>
        </w:rPr>
        <w:t>I felt frustrated because I thought we were not doing enough to smuggle Jews out when they were clearly facing danger and hardship. It was evident that priority was given to Holocaust survivors, which was understandable, but I thought we should do more for Iraq as well.</w:t>
      </w:r>
      <w:r>
        <w:rPr>
          <w:rFonts w:cs="Arial" w:ascii="Arial" w:hAnsi="Arial"/>
          <w:color w:val="000000"/>
          <w:sz w:val="20"/>
          <w:szCs w:val="20"/>
        </w:rPr>
        <w:t> </w:t>
      </w:r>
      <w:r>
        <w:rPr/>
        <w:t xml:space="preserve">And then the American pilots appeared – pilots who had served in World War II and were bored after its end and eager for some new action and money. Some of them were taking advantage of all the corruption and began flying planes with smuggled gold, hashish – whatever – from  place to place. </w:t>
      </w:r>
    </w:p>
    <w:p>
      <w:pPr>
        <w:pStyle w:val="Normal"/>
        <w:tabs>
          <w:tab w:val="clear" w:pos="720"/>
          <w:tab w:val="left" w:pos="5055" w:leader="none"/>
        </w:tabs>
        <w:spacing w:lineRule="auto" w:line="360"/>
        <w:rPr/>
      </w:pPr>
      <w:r>
        <w:rPr/>
      </w:r>
    </w:p>
    <w:p>
      <w:pPr>
        <w:pStyle w:val="Normal"/>
        <w:tabs>
          <w:tab w:val="clear" w:pos="720"/>
          <w:tab w:val="left" w:pos="5055" w:leader="none"/>
        </w:tabs>
        <w:spacing w:lineRule="auto" w:line="360"/>
        <w:rPr/>
      </w:pPr>
      <w:r>
        <w:rPr/>
        <w:t>Someone in the United States told two of them: ‘Look, in Palestine, there are some crazy people who are willing to pay a lot of money to smuggle Jews to Palestine.’ The pilots, who were not Jewish, agreed, saying, ‘As long as they pay well, we’re in.’ Their names were Leo Wessenberg and his copilot, whom I just knew as Mike – hence ‘Michaelberg.’</w:t>
      </w:r>
    </w:p>
    <w:p>
      <w:pPr>
        <w:pStyle w:val="Normal"/>
        <w:tabs>
          <w:tab w:val="clear" w:pos="720"/>
          <w:tab w:val="left" w:pos="5055" w:leader="none"/>
        </w:tabs>
        <w:spacing w:lineRule="auto" w:line="360"/>
        <w:rPr/>
      </w:pPr>
      <w:r>
        <w:rPr/>
      </w:r>
    </w:p>
    <w:p>
      <w:pPr>
        <w:pStyle w:val="Normal"/>
        <w:tabs>
          <w:tab w:val="clear" w:pos="720"/>
          <w:tab w:val="left" w:pos="5055" w:leader="none"/>
        </w:tabs>
        <w:spacing w:lineRule="auto" w:line="360"/>
        <w:rPr/>
      </w:pPr>
      <w:r>
        <w:rPr/>
        <w:t xml:space="preserve">The reason this deal transpired, I believe, is that I raised hell about the need to get the Jews out of Iraq: I was complaining and cursing and shouting at my bosses from the </w:t>
      </w:r>
      <w:r>
        <w:rPr>
          <w:i/>
          <w:iCs/>
        </w:rPr>
        <w:t>Mossad L’Aliya Bet</w:t>
      </w:r>
      <w:r>
        <w:rPr/>
        <w:t>, kicking up a big fuss at every opportunity. To shut me up they let me go ahead and become the first to experiment with an airlift rescue operation – my plan later became known as Michaelberg. And that’s how I was given the opportunity to organize the first illegal airlift from Iraq.</w:t>
      </w:r>
    </w:p>
    <w:p>
      <w:pPr>
        <w:pStyle w:val="Normal"/>
        <w:tabs>
          <w:tab w:val="clear" w:pos="720"/>
          <w:tab w:val="left" w:pos="5055" w:leader="none"/>
        </w:tabs>
        <w:spacing w:lineRule="auto" w:line="360"/>
        <w:rPr/>
      </w:pPr>
      <w:r>
        <w:rPr/>
      </w:r>
    </w:p>
    <w:p>
      <w:pPr>
        <w:pStyle w:val="Normal"/>
        <w:tabs>
          <w:tab w:val="clear" w:pos="720"/>
          <w:tab w:val="left" w:pos="5055" w:leader="none"/>
        </w:tabs>
        <w:spacing w:lineRule="auto" w:line="360"/>
        <w:rPr/>
      </w:pPr>
      <w:r>
        <w:rPr/>
        <w:t xml:space="preserve">It would have been much easier to bring European Jews from Italy by plane, for instance, from anywhere, at that time. The Iraqi government had revoked all Jewish passports and prevented Jews from leaving the country, let alone to go to Palestine, whereas European countries were more than willing to let the Jews leave. For the European Jews, the only challenge – albeit a serious one – was bypassing the British to enter Palestine. So Iraqi Jews were constrained on both ends – leaving Iraq and entering Palestine. In addition, by that year, the neighboring countries of Syria, Jordan and Lebanon had become terribly hostile to Jews, so escaping through those countries was difficult and dangerous. </w:t>
      </w:r>
    </w:p>
    <w:p>
      <w:pPr>
        <w:pStyle w:val="Normal"/>
        <w:tabs>
          <w:tab w:val="clear" w:pos="720"/>
          <w:tab w:val="left" w:pos="5055" w:leader="none"/>
        </w:tabs>
        <w:spacing w:lineRule="auto" w:line="360"/>
        <w:rPr/>
      </w:pPr>
      <w:r>
        <w:rPr/>
      </w:r>
    </w:p>
    <w:p>
      <w:pPr>
        <w:pStyle w:val="Normal"/>
        <w:tabs>
          <w:tab w:val="clear" w:pos="720"/>
          <w:tab w:val="left" w:pos="5055" w:leader="none"/>
        </w:tabs>
        <w:spacing w:lineRule="auto" w:line="360"/>
        <w:rPr/>
      </w:pPr>
      <w:r>
        <w:rPr/>
        <w:t>But then I was suddenly faced with figuring out how I was going to make this work – even the pilots couldn’t envision it. Our main idea simply was to take 50 passengers back with us without the authorities finding out – ideally, arranging a passenger pick-up in the middle of the barren desert. There were no seats – it was a cargo plane. The arrangement was made so quickly that I didn’t even have the time to think it through – I literally left the kibbutz in the morning for a meeting with my Mossad bosses in Tel Aviv and I was asked to leave immediately. I went straight to Haifa.</w:t>
      </w:r>
    </w:p>
    <w:p>
      <w:pPr>
        <w:pStyle w:val="Normal"/>
        <w:tabs>
          <w:tab w:val="clear" w:pos="720"/>
          <w:tab w:val="left" w:pos="5055" w:leader="none"/>
        </w:tabs>
        <w:spacing w:lineRule="auto" w:line="360"/>
        <w:rPr/>
      </w:pPr>
      <w:r>
        <w:rPr/>
      </w:r>
    </w:p>
    <w:p>
      <w:pPr>
        <w:pStyle w:val="Normal"/>
        <w:tabs>
          <w:tab w:val="clear" w:pos="720"/>
          <w:tab w:val="left" w:pos="5055" w:leader="none"/>
        </w:tabs>
        <w:spacing w:lineRule="auto" w:line="360"/>
        <w:rPr/>
      </w:pPr>
      <w:r>
        <w:rPr/>
        <w:t xml:space="preserve">The three of us – the pilot, the co-pilot, and myself – took off the same day for Baghdad. As we neared the city to land at the airport, I gazed down on the vast desert to try to identify a good spot from which to pick up the passengers and take off. I suddenly panicked, thinking that I was in way above my head – that this whole secret airlift thing was a whacky idea. I realized there was no way for me to determine such a thing from the air. We were only supposed to take a day or two to organize the operation once we were in Baghdad. I started to think, ‘How are we going to do this? To find the precise place in this vast desert – how can I know that from up here? And to bring people to the middle of the desert after midnight?’ I started to be scared, but it was already too late to be scared. The dangers were real. A year earlier we had had a terrible tragedy in which we brought 40 youngsters out to the desert to be picked up by truck and two of them were killed during a sand storm, and the rest were returned to Baghdad, battered by the horrifying experience. </w:t>
      </w:r>
    </w:p>
    <w:p>
      <w:pPr>
        <w:pStyle w:val="Normal"/>
        <w:tabs>
          <w:tab w:val="clear" w:pos="720"/>
          <w:tab w:val="left" w:pos="5055" w:leader="none"/>
        </w:tabs>
        <w:spacing w:lineRule="auto" w:line="360"/>
        <w:rPr/>
      </w:pPr>
      <w:r>
        <w:rPr/>
        <w:t xml:space="preserve"> </w:t>
      </w:r>
    </w:p>
    <w:p>
      <w:pPr>
        <w:pStyle w:val="Normal"/>
        <w:tabs>
          <w:tab w:val="clear" w:pos="720"/>
          <w:tab w:val="left" w:pos="5055" w:leader="none"/>
        </w:tabs>
        <w:spacing w:lineRule="auto" w:line="360"/>
        <w:rPr/>
      </w:pPr>
      <w:r>
        <w:rPr/>
        <w:t xml:space="preserve">What was certain about our plan was this: We had to arrive very early in the morning in Palestine - early enough that the British would still be sleeping, but that there be enough light for the pilots to see our makeshift landing strip because we could not land in the airport. We were to land in Yavniel, a village near Tiberias, beside the Kinneret. Taking into account a three or four hour flight, we would have to leave Iraq after midnight. </w:t>
      </w:r>
    </w:p>
    <w:p>
      <w:pPr>
        <w:pStyle w:val="Normal"/>
        <w:tabs>
          <w:tab w:val="clear" w:pos="720"/>
          <w:tab w:val="left" w:pos="5055" w:leader="none"/>
        </w:tabs>
        <w:spacing w:lineRule="auto" w:line="360"/>
        <w:rPr/>
      </w:pPr>
      <w:r>
        <w:rPr/>
      </w:r>
    </w:p>
    <w:p>
      <w:pPr>
        <w:pStyle w:val="Normal"/>
        <w:tabs>
          <w:tab w:val="clear" w:pos="720"/>
          <w:tab w:val="left" w:pos="5055" w:leader="none"/>
        </w:tabs>
        <w:spacing w:lineRule="auto" w:line="360"/>
        <w:rPr/>
      </w:pPr>
      <w:r>
        <w:rPr/>
        <w:t xml:space="preserve">Funnily enough, it was my experience flying – by then a grand total of three times, to Baghdad and back on my first mission, and now back to Baghdad – that enabled me to come up with a solution. Until then, my friends and I in the Haganah spoke only in terms of ships when we spoke about illegal immigration. Most of them had never flown in their lives.   Even before I left on my third trip, they considered me some kind of expert on air travel, which I thought was hilarious. But the truth is my experience was what made the Michaelberg operation work.  </w:t>
      </w:r>
    </w:p>
    <w:p>
      <w:pPr>
        <w:pStyle w:val="Normal"/>
        <w:tabs>
          <w:tab w:val="clear" w:pos="720"/>
          <w:tab w:val="left" w:pos="5055" w:leader="none"/>
        </w:tabs>
        <w:spacing w:lineRule="auto" w:line="360"/>
        <w:rPr/>
      </w:pPr>
      <w:r>
        <w:rPr/>
      </w:r>
    </w:p>
    <w:p>
      <w:pPr>
        <w:pStyle w:val="Normal"/>
        <w:tabs>
          <w:tab w:val="clear" w:pos="720"/>
          <w:tab w:val="left" w:pos="5055" w:leader="none"/>
        </w:tabs>
        <w:spacing w:lineRule="auto" w:line="360"/>
        <w:rPr/>
      </w:pPr>
      <w:r>
        <w:rPr/>
        <w:t xml:space="preserve">I learned that after the passengers and pilots boarded the plane, the plane taxies to the end of the runway where it pauses for five minutes or so in order to rev up its propellers and prepare to take off. In Baghdad, as everywhere else, the end of the runway was about a mile away from the airport building – in the middle of nowhere. There was a fence around the edge of the runway, but there are no buildings, no police, no one around. So it occurred to me that if I could get my 50 youngsters through the fence and waiting at the end of the runway, we could use those minutes at our disposal to bring them to the plane.  Yet I had been ordered by my superiors in Tel Aviv from the </w:t>
      </w:r>
      <w:r>
        <w:rPr>
          <w:i/>
          <w:iCs/>
        </w:rPr>
        <w:t>Mossad L’Aliya Bet</w:t>
      </w:r>
      <w:r>
        <w:rPr/>
        <w:t xml:space="preserve">, Moshe Carmil, to pick up passengers from the desert, and this is what the pilots had in mind too. So when I told the pilots that I wanted to run the operation out of Baghdad’s international airport, and explained my idea, they thought I was out of my mind. Eventually I convinced them. After agreeing, they teased me, saying, ‘You have flown three times in your life, so now you are an expert?’ </w:t>
      </w:r>
    </w:p>
    <w:p>
      <w:pPr>
        <w:pStyle w:val="Normal"/>
        <w:tabs>
          <w:tab w:val="clear" w:pos="720"/>
          <w:tab w:val="left" w:pos="5055" w:leader="none"/>
        </w:tabs>
        <w:spacing w:lineRule="auto" w:line="360"/>
        <w:rPr/>
      </w:pPr>
      <w:r>
        <w:rPr/>
      </w:r>
    </w:p>
    <w:p>
      <w:pPr>
        <w:pStyle w:val="Normal"/>
        <w:tabs>
          <w:tab w:val="clear" w:pos="720"/>
          <w:tab w:val="left" w:pos="5055" w:leader="none"/>
        </w:tabs>
        <w:spacing w:lineRule="auto" w:line="360"/>
        <w:rPr/>
      </w:pPr>
      <w:r>
        <w:rPr/>
        <w:t xml:space="preserve">We had the plan set. The night before we left, Wessenberg, Mike and I went to a cabaret club and Wessenberg asked for his payment. I was shocked - our people in Tel Aviv had told me that the pilots would be paid upon delivery of the passengers the sum of 5,000 British sterling in gold coins, worth $20,000 in those days, and that this had been worked out. I explained this to Wessenberg. But now he refused to fly unless they were paid ahead of time. ‘No money, no flight!’ Wessenberg said to me. I assured them that they would be paid in full upon safe arrival in Yavniel in gold coins, but when they refused again, I told them I could get half of the amount in Iraqi dinars and for the rest, $10,000, I would write my own personal check and that if they weren’t paid within two weeks – in case the Mossad didn’t or couldn’t pay upon arrival – they could cash my check. Because I had rummaged through their belongings earlier, I knew that Wessenberg had an account in Chemical Bank in New York. So I bluffed. I told him that I had an account in the Chemical Bank of New York but that I didn’t have a checkbook with me. He was thrilled to hear the coincidence that we both had accounts in the same bank, and he said, ‘No problem. I have an account there too! I’ll give you one of my checks and you just write your account number on it.’ The deal was sealed: I wrote out a check with a made-up account number, to the tune of $10,000. </w:t>
      </w:r>
    </w:p>
    <w:p>
      <w:pPr>
        <w:pStyle w:val="Normal"/>
        <w:tabs>
          <w:tab w:val="clear" w:pos="720"/>
          <w:tab w:val="left" w:pos="5055" w:leader="none"/>
        </w:tabs>
        <w:spacing w:lineRule="auto" w:line="360"/>
        <w:rPr/>
      </w:pPr>
      <w:r>
        <w:rPr/>
      </w:r>
    </w:p>
    <w:p>
      <w:pPr>
        <w:pStyle w:val="Normal"/>
        <w:tabs>
          <w:tab w:val="clear" w:pos="720"/>
          <w:tab w:val="left" w:pos="5055" w:leader="none"/>
        </w:tabs>
        <w:spacing w:lineRule="auto" w:line="360"/>
        <w:rPr/>
      </w:pPr>
      <w:r>
        <w:rPr/>
        <w:t>The operation went ahead. We had arrived in Baghdad on a Wednesday afternoon, and by Friday night, I had my 50 passengers waiting at the end of the runway. I organized a few people who selected the passengers and then took them from the main road alongside the fence through the part of the fence that we broke through, and next to the runway. No one saw us, as far as I could tell, and we took off. We arrived in Yavniel at dawn with ease. No British troops and no commotion. When the plane came to a standstill, several Mossadniks came over and handed the pilots a satchel filled with the proper sum of gold coins. I demanded my check back, and the pilots apologized for the spat over their payment. They revved up their engines and took off.</w:t>
      </w:r>
    </w:p>
    <w:p>
      <w:pPr>
        <w:pStyle w:val="Normal"/>
        <w:tabs>
          <w:tab w:val="clear" w:pos="720"/>
          <w:tab w:val="left" w:pos="5055" w:leader="none"/>
        </w:tabs>
        <w:spacing w:lineRule="auto" w:line="360"/>
        <w:rPr/>
      </w:pPr>
      <w:r>
        <w:rPr/>
      </w:r>
    </w:p>
    <w:p>
      <w:pPr>
        <w:pStyle w:val="Normal"/>
        <w:tabs>
          <w:tab w:val="clear" w:pos="720"/>
          <w:tab w:val="left" w:pos="5055" w:leader="none"/>
        </w:tabs>
        <w:spacing w:lineRule="auto" w:line="360"/>
        <w:rPr/>
      </w:pPr>
      <w:r>
        <w:rPr/>
        <w:t xml:space="preserve">We had succeeded – we had a system in place. The next flight was handled without me – I sent a telegram to our local underground people in Iraq about how to manage it and they replicated exactly what we did the first time. The first flight actually went from Yavniel  to Italy where it was supposed to pick up 50 people  to bring them to Palestine. The challenge wasn’t as great because we didn’t care so much about secrecy in Italy since we knew they wanted to be rid of Jews anyway. The next day the </w:t>
      </w:r>
      <w:r>
        <w:rPr>
          <w:i/>
          <w:iCs/>
          <w:color w:val="000000"/>
        </w:rPr>
        <w:t>Corriera della Sera</w:t>
      </w:r>
      <w:r>
        <w:rPr/>
        <w:t xml:space="preserve">, the most important paper in Italy at the time, published a story about a ‘bizarre occurrence’ the night before in which a plane that landed near Rome, and took off with  50 Jews and headed for Palestine. The story seemed so bizarre that no one really believed it!  </w:t>
      </w:r>
    </w:p>
    <w:p>
      <w:pPr>
        <w:pStyle w:val="Normal"/>
        <w:tabs>
          <w:tab w:val="clear" w:pos="720"/>
          <w:tab w:val="left" w:pos="5055" w:leader="none"/>
        </w:tabs>
        <w:spacing w:lineRule="auto" w:line="360"/>
        <w:rPr/>
      </w:pPr>
      <w:r>
        <w:rPr/>
      </w:r>
    </w:p>
    <w:p>
      <w:pPr>
        <w:pStyle w:val="Normal"/>
        <w:tabs>
          <w:tab w:val="clear" w:pos="720"/>
          <w:tab w:val="left" w:pos="5055" w:leader="none"/>
        </w:tabs>
        <w:spacing w:lineRule="auto" w:line="360"/>
        <w:rPr/>
      </w:pPr>
      <w:r>
        <w:rPr/>
        <w:t>We were only able to complete one more Michaelberg flight from Baghdad. In September, 1947, the commander of the Haganah stopped us because it was clear at that point that there was going to be a state of Israel and that we would be going to war, because the Arab armies would attack. So the Haganah decided that it was much more important for the time being to use the Michaelberg system to bring heavy ammunition into the country, not passengers. The story in the Italian newspaper also had made them nervous that others might catch on to our secret flights and their plan of smuggling arms this way would be destroyed before it began.</w:t>
      </w:r>
    </w:p>
    <w:p>
      <w:pPr>
        <w:pStyle w:val="Normal"/>
        <w:tabs>
          <w:tab w:val="clear" w:pos="720"/>
          <w:tab w:val="left" w:pos="5055" w:leader="none"/>
        </w:tabs>
        <w:spacing w:lineRule="auto" w:line="360"/>
        <w:rPr/>
      </w:pPr>
      <w:r>
        <w:rPr/>
      </w:r>
    </w:p>
    <w:p>
      <w:pPr>
        <w:pStyle w:val="Normal"/>
        <w:tabs>
          <w:tab w:val="clear" w:pos="720"/>
          <w:tab w:val="left" w:pos="5055" w:leader="none"/>
        </w:tabs>
        <w:spacing w:lineRule="auto" w:line="360"/>
        <w:rPr/>
      </w:pPr>
      <w:r>
        <w:rPr/>
        <w:t>Shortly before the United Nations resolution on the partition of Palestine</w:t>
      </w:r>
      <w:r>
        <w:rPr>
          <w:rStyle w:val="FootnoteCharacters"/>
          <w:rStyle w:val="FootnoteAnchor"/>
        </w:rPr>
        <w:footnoteReference w:id="5"/>
      </w:r>
      <w:r>
        <w:rPr/>
        <w:t xml:space="preserve">, some of our people in Iraq took a truck convoy through the desert, carrying about 77 passengers –the biggest single escape until then.  I was in Lebanon at the time, taking a break from the Iraq work and working on other tasks for the Mossad. There, on November 30, I witnessed the angry reaction in the streets to the UN partition. Before that, with the success of the last big convoy and of Michaelberg, we started to believe that we probably had the system down pat – a combination of airlifts and desert convoys that would enable us to increase the flow of Jews from Iraq. But the UN resolution made it impossible to cross the desert via Jordan or Syria anymore, even by air. The last time we were able to get a convoy through that way was in February, 1948. </w:t>
      </w:r>
    </w:p>
    <w:p>
      <w:pPr>
        <w:pStyle w:val="Normal"/>
        <w:tabs>
          <w:tab w:val="clear" w:pos="720"/>
          <w:tab w:val="left" w:pos="5055" w:leader="none"/>
        </w:tabs>
        <w:spacing w:lineRule="auto" w:line="360"/>
        <w:rPr/>
      </w:pPr>
      <w:r>
        <w:rPr/>
      </w:r>
    </w:p>
    <w:p>
      <w:pPr>
        <w:pStyle w:val="Normal"/>
        <w:tabs>
          <w:tab w:val="clear" w:pos="720"/>
          <w:tab w:val="left" w:pos="5055" w:leader="none"/>
        </w:tabs>
        <w:spacing w:lineRule="auto" w:line="360"/>
        <w:rPr/>
      </w:pPr>
      <w:r>
        <w:rPr/>
        <w:t xml:space="preserve">The Haganah began smuggling arms from Czechoslovakia, Italy, from all over.  They continued using the same system we developed, wherever they landed: sneaking the arms onto the plane while the plane was at the end of the runway. Still, in early 1948, we did manage to smuggle small numbers of people via plane that flew from Baghdad to Cairo and stopped over in Lod Airport in between, where they entered Palestine on forged passports. This way, we smuggled one or two couples at a time: I used to wait for them at Lod Airport [now Ben Gurion Airport] and sneak them into Tel Aviv, which was very complicated because of British checkpoints along the way. But when the airport fell into the hand of the Arabs in April, 1948, that was the absolute end of that system. With the War of Independence, there was no longer any way to bring people out of Iraq. </w:t>
      </w:r>
    </w:p>
    <w:p>
      <w:pPr>
        <w:pStyle w:val="Normal"/>
        <w:tabs>
          <w:tab w:val="clear" w:pos="720"/>
          <w:tab w:val="left" w:pos="5055" w:leader="none"/>
        </w:tabs>
        <w:spacing w:lineRule="auto" w:line="360"/>
        <w:rPr/>
      </w:pPr>
      <w:r>
        <w:rPr/>
      </w:r>
    </w:p>
    <w:p>
      <w:pPr>
        <w:pStyle w:val="Normal"/>
        <w:tabs>
          <w:tab w:val="clear" w:pos="720"/>
          <w:tab w:val="left" w:pos="5055" w:leader="none"/>
        </w:tabs>
        <w:spacing w:lineRule="auto" w:line="360"/>
        <w:rPr>
          <w:b/>
          <w:b/>
          <w:bCs/>
        </w:rPr>
      </w:pPr>
      <w:r>
        <w:rPr>
          <w:b/>
          <w:bCs/>
        </w:rPr>
        <w:t>Gateway to Persia</w:t>
      </w:r>
    </w:p>
    <w:p>
      <w:pPr>
        <w:pStyle w:val="Normal"/>
        <w:tabs>
          <w:tab w:val="clear" w:pos="720"/>
          <w:tab w:val="left" w:pos="5055" w:leader="none"/>
        </w:tabs>
        <w:spacing w:lineRule="auto" w:line="360"/>
        <w:rPr>
          <w:b/>
          <w:b/>
          <w:bCs/>
        </w:rPr>
      </w:pPr>
      <w:r>
        <w:rPr>
          <w:b/>
          <w:bCs/>
        </w:rPr>
      </w:r>
    </w:p>
    <w:p>
      <w:pPr>
        <w:pStyle w:val="Normal"/>
        <w:tabs>
          <w:tab w:val="clear" w:pos="720"/>
          <w:tab w:val="left" w:pos="5055" w:leader="none"/>
        </w:tabs>
        <w:spacing w:lineRule="auto" w:line="360"/>
        <w:rPr/>
      </w:pPr>
      <w:r>
        <w:rPr/>
        <w:t xml:space="preserve">After the war broke out, we began to receive telegrams from our emissaries in Baghdad through our underground wireless system. The telegrams said, ‘The situation is horrible. Jews are being arrested and harassed. Please come and help us’. So I was told by Carmil in Tel Aviv, ‘You have to go back to Baghdad.’ </w:t>
      </w:r>
    </w:p>
    <w:p>
      <w:pPr>
        <w:pStyle w:val="Normal"/>
        <w:tabs>
          <w:tab w:val="clear" w:pos="720"/>
          <w:tab w:val="left" w:pos="5055" w:leader="none"/>
        </w:tabs>
        <w:spacing w:lineRule="auto" w:line="360"/>
        <w:rPr/>
      </w:pPr>
      <w:r>
        <w:rPr/>
      </w:r>
    </w:p>
    <w:p>
      <w:pPr>
        <w:pStyle w:val="Normal"/>
        <w:tabs>
          <w:tab w:val="clear" w:pos="720"/>
          <w:tab w:val="left" w:pos="5055" w:leader="none"/>
        </w:tabs>
        <w:spacing w:lineRule="auto" w:line="360"/>
        <w:rPr/>
      </w:pPr>
      <w:r>
        <w:rPr/>
        <w:t xml:space="preserve">I was reluctant at first, I have to say, because I didn’t think I could succeed there given the situation. But I recall thinking, ‘Let us not put ourselves in the position later in which we will have to answer when people say that we never responded to their calls for help when they were in the midst of such dire circumstances.’ We had the conscience of Holocaust on our minds and the fact that the Jews in Europe felt that we did not do enough to rescue them. So we felt that even though there would be so little we could do, we should at least give the Iraqi Jews the feeling that we were trying to come to their aid.  It was really almost a symbolic gesture. In general, I have to say, along the way, I never contemplated the big picture. I just kept working bit by bit and hoping something would come up that would enable us to help some of the Jews to escape. </w:t>
      </w:r>
    </w:p>
    <w:p>
      <w:pPr>
        <w:pStyle w:val="Normal"/>
        <w:tabs>
          <w:tab w:val="clear" w:pos="720"/>
          <w:tab w:val="left" w:pos="5055" w:leader="none"/>
        </w:tabs>
        <w:spacing w:lineRule="auto" w:line="360"/>
        <w:rPr/>
      </w:pPr>
      <w:r>
        <w:rPr/>
      </w:r>
    </w:p>
    <w:p>
      <w:pPr>
        <w:pStyle w:val="Normal"/>
        <w:tabs>
          <w:tab w:val="clear" w:pos="720"/>
          <w:tab w:val="left" w:pos="5055" w:leader="none"/>
        </w:tabs>
        <w:spacing w:lineRule="auto" w:line="360"/>
        <w:rPr/>
      </w:pPr>
      <w:r>
        <w:rPr/>
        <w:t xml:space="preserve">It was June, 1948, and this time, I could not take a plane to Baghdad because we were at war. So by the end of the first truce, in the end of June, I was told to go to Paris and from there I would be able to take a plane to Baghdad. I was given a forged passport to take to Baghdad. But when I got to Paris, our people stationed there determined the passport wasn’t good enough. </w:t>
      </w:r>
    </w:p>
    <w:p>
      <w:pPr>
        <w:pStyle w:val="Normal"/>
        <w:tabs>
          <w:tab w:val="clear" w:pos="720"/>
          <w:tab w:val="left" w:pos="5055" w:leader="none"/>
        </w:tabs>
        <w:spacing w:lineRule="auto" w:line="360"/>
        <w:rPr/>
      </w:pPr>
      <w:r>
        <w:rPr/>
      </w:r>
    </w:p>
    <w:p>
      <w:pPr>
        <w:pStyle w:val="Normal"/>
        <w:tabs>
          <w:tab w:val="clear" w:pos="720"/>
          <w:tab w:val="left" w:pos="5055" w:leader="none"/>
        </w:tabs>
        <w:spacing w:lineRule="auto" w:line="360"/>
        <w:rPr/>
      </w:pPr>
      <w:r>
        <w:rPr/>
        <w:t xml:space="preserve">But at that time, the </w:t>
      </w:r>
      <w:r>
        <w:rPr>
          <w:i/>
          <w:iCs/>
        </w:rPr>
        <w:t>Mossad L'Aliyah Bet</w:t>
      </w:r>
      <w:r>
        <w:rPr/>
        <w:t xml:space="preserve"> was working morning, noon and night orchestrating the smuggling of young immigrants and arms to the newly-born state of Israel, and no one in the Paris office had time to deal with me.  I thought I’d be stopping off in Paris en route to Baghdad just for a few days, but it ended up being about a month until I could get a satisfactory passport. So, to make myself useful I began going to the office to help them answer the telephones and whatever they needed done. And in the process, I learned something important. In Europe, we were moving thousands of  people from Italy to France in order to get them on a ship to Israel. And the next day we moved hundreds of people from Switzerland to Norway, where they boarded a ship. Step by step like that. </w:t>
      </w:r>
    </w:p>
    <w:p>
      <w:pPr>
        <w:pStyle w:val="Normal"/>
        <w:tabs>
          <w:tab w:val="clear" w:pos="720"/>
          <w:tab w:val="left" w:pos="5055" w:leader="none"/>
        </w:tabs>
        <w:spacing w:lineRule="auto" w:line="360"/>
        <w:rPr/>
      </w:pPr>
      <w:r>
        <w:rPr/>
      </w:r>
    </w:p>
    <w:p>
      <w:pPr>
        <w:pStyle w:val="Normal"/>
        <w:tabs>
          <w:tab w:val="clear" w:pos="720"/>
          <w:tab w:val="left" w:pos="5055" w:leader="none"/>
        </w:tabs>
        <w:spacing w:lineRule="auto" w:line="360"/>
        <w:rPr/>
      </w:pPr>
      <w:r>
        <w:rPr/>
        <w:t xml:space="preserve">So I came up with the idea that if we couldn’t get Iraqi Jews westbound directly to Israel then we could smuggle them out in a different direction. I was primarily concerned at that point with smuggling out our local people who were sought after by the police. I thought, ‘How about moving them through Turkey or Iran, for safety, and then we could even try to send them out, ideally straight to Israel?’  </w:t>
      </w:r>
    </w:p>
    <w:p>
      <w:pPr>
        <w:pStyle w:val="Normal"/>
        <w:tabs>
          <w:tab w:val="clear" w:pos="720"/>
          <w:tab w:val="left" w:pos="5055" w:leader="none"/>
        </w:tabs>
        <w:spacing w:lineRule="auto" w:line="360"/>
        <w:rPr/>
      </w:pPr>
      <w:r>
        <w:rPr/>
      </w:r>
    </w:p>
    <w:p>
      <w:pPr>
        <w:pStyle w:val="Normal"/>
        <w:tabs>
          <w:tab w:val="clear" w:pos="720"/>
          <w:tab w:val="left" w:pos="5055" w:leader="none"/>
        </w:tabs>
        <w:spacing w:lineRule="auto" w:line="360"/>
        <w:rPr/>
      </w:pPr>
      <w:r>
        <w:rPr/>
        <w:t>I told my superiors about my idea. At that time, few people in Israel even knew that Iran was not an Arab country. For us, all the Middle East countries were the same - we figured all Muslims were Arabs, with the same culture, the same hatred for Jews and Israel, and we did not know the history of the centuries-long animosity between Iraq and Iran. So they laughed me off, but said, ‘Do what you want. You will get your new passport and your ticket, and off to Baghdad!’ No one took me seriously.</w:t>
      </w:r>
    </w:p>
    <w:p>
      <w:pPr>
        <w:pStyle w:val="Normal"/>
        <w:tabs>
          <w:tab w:val="clear" w:pos="720"/>
          <w:tab w:val="left" w:pos="5055" w:leader="none"/>
        </w:tabs>
        <w:spacing w:lineRule="auto" w:line="360"/>
        <w:rPr/>
      </w:pPr>
      <w:r>
        <w:rPr/>
      </w:r>
    </w:p>
    <w:p>
      <w:pPr>
        <w:pStyle w:val="Normal"/>
        <w:tabs>
          <w:tab w:val="clear" w:pos="720"/>
          <w:tab w:val="center" w:pos="4320" w:leader="none"/>
        </w:tabs>
        <w:spacing w:lineRule="auto" w:line="360"/>
        <w:rPr/>
      </w:pPr>
      <w:r>
        <w:rPr/>
        <w:t xml:space="preserve">The only person who did take me seriously was the priest Abbe Alexander Glasberg. Glasberg had been born to a Jewish family in Russia and converted to Catholicism. I had first met him in Palestine when I came back from Syria and Lebanon in December, 1947. He was very well respected by our people in Palestine because despite his conversion he rescued many Jewish boys during the Holocaust by hiding them in monasteries. The Germans wanted to arrest him, but instead they arrested his brother and killed him in a case of mistaken identity. </w:t>
      </w:r>
    </w:p>
    <w:p>
      <w:pPr>
        <w:pStyle w:val="Normal"/>
        <w:tabs>
          <w:tab w:val="clear" w:pos="720"/>
          <w:tab w:val="center" w:pos="4320" w:leader="none"/>
        </w:tabs>
        <w:spacing w:lineRule="auto" w:line="360"/>
        <w:rPr/>
      </w:pPr>
      <w:r>
        <w:rPr/>
      </w:r>
    </w:p>
    <w:p>
      <w:pPr>
        <w:pStyle w:val="Normal"/>
        <w:tabs>
          <w:tab w:val="clear" w:pos="720"/>
          <w:tab w:val="center" w:pos="4320" w:leader="none"/>
        </w:tabs>
        <w:spacing w:lineRule="auto" w:line="360"/>
        <w:rPr/>
      </w:pPr>
      <w:r>
        <w:rPr/>
        <w:t xml:space="preserve">After the war, he continued to help French Jews immigrate illegally to Palestine.  One of the amazing things that he did was when the Exodus was intercepted by the British who then sent it back to where it had come from, to Marseilles, he organized mass demonstrations in France to protest the return of the ship.  And the French, being the anti-Semites they were, didn’t want the Jews either, and said, ‘We are not going to oblige the British.’ </w:t>
      </w:r>
    </w:p>
    <w:p>
      <w:pPr>
        <w:pStyle w:val="Normal"/>
        <w:tabs>
          <w:tab w:val="clear" w:pos="720"/>
          <w:tab w:val="center" w:pos="4320" w:leader="none"/>
        </w:tabs>
        <w:spacing w:lineRule="auto" w:line="360"/>
        <w:rPr/>
      </w:pPr>
      <w:r>
        <w:rPr/>
      </w:r>
    </w:p>
    <w:p>
      <w:pPr>
        <w:pStyle w:val="Normal"/>
        <w:tabs>
          <w:tab w:val="clear" w:pos="720"/>
          <w:tab w:val="center" w:pos="4320" w:leader="none"/>
        </w:tabs>
        <w:spacing w:lineRule="auto" w:line="360"/>
        <w:rPr/>
      </w:pPr>
      <w:r>
        <w:rPr/>
        <w:t xml:space="preserve">The British would not take the ship back to Palestine. So the protest caused the British to find another port to send the ship, and they took it to Hamburg, Germany. That created an uproar. Everyone cried, ‘How could the British take Jews who were rescued from the Holocaust back to Germany?’ This incident, in my mind, is one of the factors that compelled the United Nations to vote for the partition of Palestine. It really caused people to say, ‘It is impossible to have a situation in which the British are bringing Jews back to the place where they were slaughtered. There must be a place for the Jews to find refuge.’  So Glasberg was seen by Israel as a real hero for helping precipitate the UN resolution. Because of what he did, Glasberg was invited to Palestine to meet with officials from </w:t>
      </w:r>
      <w:r>
        <w:rPr>
          <w:i/>
          <w:iCs/>
        </w:rPr>
        <w:t>Mossad L’Aliya Bet</w:t>
      </w:r>
      <w:r>
        <w:rPr/>
        <w:t xml:space="preserve">. </w:t>
      </w:r>
    </w:p>
    <w:p>
      <w:pPr>
        <w:pStyle w:val="Normal"/>
        <w:tabs>
          <w:tab w:val="clear" w:pos="720"/>
          <w:tab w:val="left" w:pos="5055" w:leader="none"/>
        </w:tabs>
        <w:spacing w:lineRule="auto" w:line="360"/>
        <w:rPr/>
      </w:pPr>
      <w:r>
        <w:rPr/>
      </w:r>
    </w:p>
    <w:p>
      <w:pPr>
        <w:pStyle w:val="Normal"/>
        <w:tabs>
          <w:tab w:val="clear" w:pos="720"/>
          <w:tab w:val="left" w:pos="5055" w:leader="none"/>
        </w:tabs>
        <w:spacing w:lineRule="auto" w:line="360"/>
        <w:rPr/>
      </w:pPr>
      <w:r>
        <w:rPr/>
        <w:t xml:space="preserve">When I met him that first time, a few months earlier, I began to speak to him in English. He said, ‘I don’t speak English. Let’s speak French.’ My French at that time was fairly weak. So I said, ‘I can't speak French.’ So he said, “Ok, so let’s speak Yiddish.’ I said, ‘I don’t speak Yiddish.’ So he said to me, ‘How on earth is it that a Jewish boy in Palestine does not speak Yiddish?’ So after a pause I almost asked, ‘How is it that a Catholic priest can speak Yiddish?’ I didn’t know at that point that he was a convert. But I didn’t ask him, out of respect and timidity. </w:t>
      </w:r>
    </w:p>
    <w:p>
      <w:pPr>
        <w:pStyle w:val="Normal"/>
        <w:tabs>
          <w:tab w:val="clear" w:pos="720"/>
          <w:tab w:val="left" w:pos="5055" w:leader="none"/>
        </w:tabs>
        <w:spacing w:lineRule="auto" w:line="360"/>
        <w:rPr/>
      </w:pPr>
      <w:r>
        <w:rPr/>
      </w:r>
    </w:p>
    <w:p>
      <w:pPr>
        <w:pStyle w:val="Normal"/>
        <w:tabs>
          <w:tab w:val="clear" w:pos="720"/>
          <w:tab w:val="left" w:pos="5055" w:leader="none"/>
        </w:tabs>
        <w:spacing w:lineRule="auto" w:line="360"/>
        <w:rPr/>
      </w:pPr>
      <w:r>
        <w:rPr/>
        <w:t xml:space="preserve">While I was in Paris, one day out of the blue he entered our office. He asked me, ‘What are you doing here?’ He took me to lunch. He managed to squeeze out of me the whole story about what I was doing and where I was supposed to go and even told him about my idea to smuggle some Jews to Iran. He said, ‘Look, you said you don’t speak Yiddish, but you have a </w:t>
      </w:r>
      <w:r>
        <w:rPr>
          <w:i/>
          <w:iCs/>
        </w:rPr>
        <w:t>Yiddish</w:t>
      </w:r>
      <w:r>
        <w:rPr/>
        <w:t xml:space="preserve">e </w:t>
      </w:r>
      <w:r>
        <w:rPr>
          <w:i/>
          <w:iCs/>
        </w:rPr>
        <w:t>kop</w:t>
      </w:r>
      <w:r>
        <w:rPr>
          <w:rStyle w:val="FootnoteCharacters"/>
          <w:rStyle w:val="FootnoteAnchor"/>
          <w:i/>
          <w:iCs/>
        </w:rPr>
        <w:footnoteReference w:id="6"/>
      </w:r>
      <w:r>
        <w:rPr>
          <w:i/>
          <w:iCs/>
        </w:rPr>
        <w:t xml:space="preserve"> </w:t>
      </w:r>
      <w:r>
        <w:rPr/>
        <w:t xml:space="preserve"> because this is an excellent idea and I’m going to help you.’ At this point we were speaking in French to each other – I had bad French, but we managed. ’How?’ I asked. He said, ‘There is the Assyrian Christian community on the border between Iran and Iraq which has been persecuted, sometimes in Iraq, sometimes in Iran. And I am in constant touch with them and try to help them all the time.  I send them money, et cetera. And because their monasteries are located on the border they have been able to help some of their own people escape from Iraq into Iran. So I will bring you to them and they will help you.’ Then he called my superiors in Paris to tell him, ‘I’ve heard Shammai’s idea and it’s an excellent one and I want to go with him to Iran and help him.’ Since Glasberg was so respected by all of us, no one dared to tell him, ‘It’s rubbish.’ They said, ‘Alright. Go for a week. Let’s see what happens.’</w:t>
      </w:r>
    </w:p>
    <w:p>
      <w:pPr>
        <w:pStyle w:val="Normal"/>
        <w:tabs>
          <w:tab w:val="clear" w:pos="720"/>
          <w:tab w:val="center" w:pos="4320" w:leader="none"/>
        </w:tabs>
        <w:spacing w:lineRule="auto" w:line="360"/>
        <w:rPr/>
      </w:pPr>
      <w:r>
        <w:rPr/>
      </w:r>
    </w:p>
    <w:p>
      <w:pPr>
        <w:pStyle w:val="Normal"/>
        <w:tabs>
          <w:tab w:val="clear" w:pos="720"/>
          <w:tab w:val="center" w:pos="4320" w:leader="none"/>
        </w:tabs>
        <w:spacing w:lineRule="auto" w:line="360"/>
        <w:rPr/>
      </w:pPr>
      <w:r>
        <w:rPr/>
        <w:t xml:space="preserve">And so it was decided that I will go to Iran and a week after that, he would come with his secretary – he never went anywhere without her. She was half Jewish. It was somewhat surreal, the whole thing: A once-Jewish Catholic priest and his half-Jewish secretary go to Iran to meet with an undercover Mossadnik with a French alias – with my new French passport, I became Maurice Perez – to get Assyrian Christians living in mountaintop monasteries to help Iraqi Jews escape to Israel.  </w:t>
      </w:r>
    </w:p>
    <w:p>
      <w:pPr>
        <w:pStyle w:val="Normal"/>
        <w:tabs>
          <w:tab w:val="clear" w:pos="720"/>
          <w:tab w:val="center" w:pos="4320" w:leader="none"/>
        </w:tabs>
        <w:spacing w:lineRule="auto" w:line="360"/>
        <w:rPr/>
      </w:pPr>
      <w:r>
        <w:rPr/>
      </w:r>
    </w:p>
    <w:p>
      <w:pPr>
        <w:pStyle w:val="Normal"/>
        <w:tabs>
          <w:tab w:val="clear" w:pos="720"/>
          <w:tab w:val="center" w:pos="4320" w:leader="none"/>
        </w:tabs>
        <w:spacing w:lineRule="auto" w:line="360"/>
        <w:rPr/>
      </w:pPr>
      <w:r>
        <w:rPr/>
        <w:t xml:space="preserve">Once in Tehran, we drove together to the border of Iraq and Iran to the monastery. But ultimately, the idea didn’t work out. The Assyrians were so miserable themselves that they couldn’t possibly help anyone else. They were worse off than the Jews: poor and persecuted. In the end, I gave them a truck which we intended to use ourselves, but I saw they were in desperate need of a vehicle in their remote location.  </w:t>
      </w:r>
    </w:p>
    <w:p>
      <w:pPr>
        <w:pStyle w:val="Normal"/>
        <w:tabs>
          <w:tab w:val="clear" w:pos="720"/>
          <w:tab w:val="center" w:pos="4320" w:leader="none"/>
        </w:tabs>
        <w:spacing w:lineRule="auto" w:line="360"/>
        <w:rPr/>
      </w:pPr>
      <w:r>
        <w:rPr/>
      </w:r>
    </w:p>
    <w:p>
      <w:pPr>
        <w:pStyle w:val="Normal"/>
        <w:tabs>
          <w:tab w:val="clear" w:pos="720"/>
          <w:tab w:val="center" w:pos="4320" w:leader="none"/>
        </w:tabs>
        <w:spacing w:lineRule="auto" w:line="360"/>
        <w:rPr/>
      </w:pPr>
      <w:r>
        <w:rPr/>
        <w:t>Yet I learned from their experience that it was possible to smuggle people over the border to Iran because the border was long and porous.  And in the meantime, I had made connections with Jews in Tehran who could be helpful in my effort. One of them was a Jew from Palestine who spoke Hebrew. We made a connection with the police in Tehran and got their consent that if we get Jews out of Iraq and into Iran, they will not be sent back to Iraq. Instead the refugees would pay a fine to the Iranian authorities. In short, a major bribe. The police also agreed to let the Jews leave Iran for another country if we arranged visas for them. This was very important achievement. So now the question was: How could I get visas? And that was Glasberg’s second contribution.</w:t>
      </w:r>
    </w:p>
    <w:p>
      <w:pPr>
        <w:pStyle w:val="Normal"/>
        <w:tabs>
          <w:tab w:val="clear" w:pos="720"/>
          <w:tab w:val="center" w:pos="4320" w:leader="none"/>
        </w:tabs>
        <w:spacing w:lineRule="auto" w:line="360"/>
        <w:rPr/>
      </w:pPr>
      <w:r>
        <w:rPr/>
      </w:r>
    </w:p>
    <w:p>
      <w:pPr>
        <w:pStyle w:val="Normal"/>
        <w:tabs>
          <w:tab w:val="clear" w:pos="720"/>
          <w:tab w:val="left" w:pos="2775" w:leader="none"/>
        </w:tabs>
        <w:spacing w:lineRule="auto" w:line="360"/>
        <w:rPr/>
      </w:pPr>
      <w:r>
        <w:rPr/>
        <w:t>Glasberg said, ‘Don’t worry. My best friend is now the Minister of Interior in France. How many visas do you want?’ I just threw a figure out. I said, ‘Two hundred and fifty.’ And he said, ‘Alright, give me the names.’ I didn’t know what to say – I had no names because I didn’t even know who the people would be. He said, ’Without the names, I can't get you the visas.’ So I sat down and in one night, out of thin air I made up the names of 250 people - entire families with fathers, mothers, daughters, and sons. Later, I would have to match whole families with their aliases. The list was flown to Paris. A few days later, I got a telephone call from the French consulate in Tehran. An officer there told me, ‘Monsiueur. Perez, we have here waiting for you a long list of visas we have issued for you. Please come and collect them.’</w:t>
      </w:r>
    </w:p>
    <w:p>
      <w:pPr>
        <w:pStyle w:val="Normal"/>
        <w:tabs>
          <w:tab w:val="clear" w:pos="720"/>
          <w:tab w:val="left" w:pos="2775" w:leader="none"/>
        </w:tabs>
        <w:spacing w:lineRule="auto" w:line="360"/>
        <w:rPr/>
      </w:pPr>
      <w:r>
        <w:rPr/>
      </w:r>
    </w:p>
    <w:p>
      <w:pPr>
        <w:pStyle w:val="Normal"/>
        <w:tabs>
          <w:tab w:val="clear" w:pos="720"/>
          <w:tab w:val="left" w:pos="2775" w:leader="none"/>
        </w:tabs>
        <w:spacing w:lineRule="auto" w:line="360"/>
        <w:rPr/>
      </w:pPr>
      <w:r>
        <w:rPr/>
        <w:t xml:space="preserve">We had to take photos of the people for their </w:t>
      </w:r>
      <w:r>
        <w:rPr>
          <w:i/>
          <w:iCs/>
        </w:rPr>
        <w:t>laissez passez</w:t>
      </w:r>
      <w:r>
        <w:rPr/>
        <w:t xml:space="preserve"> and in some cases to disguise them – a girl to look like a boy and so on. But because the Iranian police were getting their money they didn’t care to check the validity of the people appearing in the photos. They looked the other way and let us operate. Now, the key challenge was getting the people out of Iraq to Tehran, and I had difficulty staying in touch with my people in Iraq. We had the wireless connection from Iraq to Israel at that point. But in Iran I had nothing. To be in touch with my people in Iraq, I had to go to the post office to send an open telegram to Paris to relay things to them in all kinds of convoluted, mysterious language and hope that they would understand. I sent messages like, ‘Have Baghdad send me three parcels,’ or ‘We’re ready for ten laborers,’ that is Jews.  In many cases, they didn’t understand exactly what my messages meant so they sent them  to Israel and our people in Tel Aviv couldn’t figure them out so they sent them to Baghdad, and they didn’t get it either. No one understood what’s going on. For several weeks I couldn’t get anyone to understand what I wanted. </w:t>
      </w:r>
    </w:p>
    <w:p>
      <w:pPr>
        <w:pStyle w:val="Normal"/>
        <w:tabs>
          <w:tab w:val="clear" w:pos="720"/>
          <w:tab w:val="left" w:pos="2775" w:leader="none"/>
        </w:tabs>
        <w:spacing w:lineRule="auto" w:line="360"/>
        <w:rPr/>
      </w:pPr>
      <w:r>
        <w:rPr/>
      </w:r>
    </w:p>
    <w:p>
      <w:pPr>
        <w:pStyle w:val="Normal"/>
        <w:tabs>
          <w:tab w:val="clear" w:pos="720"/>
          <w:tab w:val="left" w:pos="2775" w:leader="none"/>
        </w:tabs>
        <w:spacing w:lineRule="auto" w:line="360"/>
        <w:rPr/>
      </w:pPr>
      <w:r>
        <w:rPr/>
        <w:t>In the meanwhile, I found a group of eight or nine Communist Jews who ran away from Iraq on their own because they were being persecuted as Communists and as Jews. They were hiding out in Tehran, but they were afraid to go out on the street and take the chance they’d be seen by the police, because the Iranian police really hated the Communists. I got in touch with them and asked them, ‘If you’re Communists, why don’t you go to Moscow?’ They said, ‘Are you nuts?  We would be killed in Moscow.’ I went on, ‘So why don’t you go back to Baghdad?’ ‘In Baghdad they will hang us,’ they said. I asked, ‘Why don’t you go to Israel?’ ‘Will they take us?’ They asked. I said, ‘Yes.’ And they became the first group of Jews that used our visas to leave Iran for Israel. I convinced them to be ready to go to the police, as I had arranged for all the incoming refugees, and say that they had run away from Iraq and were willing to pay the fine so as not be sent back to Iraq. The thought of going to the police scared them, but I convinced them.  I sent them to Paris, and from Paris, they were sent to Marseilles. From Marseilles, they waited in a refugee camp called the ‘Grand Arenass’ for a ship to take them to Israel. They served as my test case in getting Jews out of Tehran: once I had completed their escape successfully, the system was in place for everyone else.</w:t>
      </w:r>
    </w:p>
    <w:p>
      <w:pPr>
        <w:pStyle w:val="Normal"/>
        <w:tabs>
          <w:tab w:val="clear" w:pos="720"/>
          <w:tab w:val="left" w:pos="2775" w:leader="none"/>
        </w:tabs>
        <w:spacing w:lineRule="auto" w:line="360"/>
        <w:rPr/>
      </w:pPr>
      <w:r>
        <w:rPr/>
      </w:r>
    </w:p>
    <w:p>
      <w:pPr>
        <w:pStyle w:val="Normal"/>
        <w:tabs>
          <w:tab w:val="clear" w:pos="720"/>
          <w:tab w:val="left" w:pos="2775" w:leader="none"/>
        </w:tabs>
        <w:spacing w:lineRule="auto" w:line="360"/>
        <w:rPr/>
      </w:pPr>
      <w:r>
        <w:rPr/>
        <w:t>Eventually, our people in Iraq understood the meaning of my messages and began sending people to me in Iran. First it was two people, then ten, and then 15, and so on. Suddenly I had so many people I didn’t know what to do with them all, because they had to wait in Tehran for a period of time while I arranged their visas and flights. At first I put them up in a hotel. But soon there were too many of them to do that. That’s when I made a camp in an old Jewish cemetery. The conditions were poor and the Tehran cold was a shock to the Iraqi Jews, but we transferred huge numbers of people through there: In less than a year and a half, about 12,000 to 13,000 Jews from Iraq stayed there en route to Israel.</w:t>
      </w:r>
    </w:p>
    <w:p>
      <w:pPr>
        <w:pStyle w:val="Normal"/>
        <w:tabs>
          <w:tab w:val="clear" w:pos="720"/>
          <w:tab w:val="left" w:pos="2775" w:leader="none"/>
        </w:tabs>
        <w:spacing w:lineRule="auto" w:line="360"/>
        <w:rPr/>
      </w:pPr>
      <w:r>
        <w:rPr/>
      </w:r>
    </w:p>
    <w:p>
      <w:pPr>
        <w:pStyle w:val="Normal"/>
        <w:tabs>
          <w:tab w:val="clear" w:pos="720"/>
          <w:tab w:val="left" w:pos="2775" w:leader="none"/>
        </w:tabs>
        <w:spacing w:lineRule="auto" w:line="360"/>
        <w:rPr/>
      </w:pPr>
      <w:r>
        <w:rPr/>
        <w:t>To fly them out of the country, we came up with an arrangement with Trans-Ocean, an American charter company through which the Mossad was already bringing people in from Bombay.  Our main contact there was Ronnie Barnett, a British Jew who had volunteered to work in the cause of illegal immigration and was serving as a liaison between Trans-Ocean and the Mossad as an employee of Trans-Ocean. We used Iranian Airways as our local carrier, which meant that Trans-Ocean paid the airline – Mossad money, in short – to fly the Jews from Tehran to Israel. Our Mossad code for the arrangement was the ‘Big Deal’, and many Iranian Jews – a good number of whom were extremely poor – took the opportunity to leave for Israel as well.</w:t>
      </w:r>
      <w:r>
        <w:rPr>
          <w:rStyle w:val="FootnoteCharacters"/>
          <w:rStyle w:val="FootnoteAnchor"/>
        </w:rPr>
        <w:footnoteReference w:id="7"/>
      </w:r>
    </w:p>
    <w:p>
      <w:pPr>
        <w:pStyle w:val="Normal"/>
        <w:tabs>
          <w:tab w:val="clear" w:pos="720"/>
          <w:tab w:val="left" w:pos="2775" w:leader="none"/>
        </w:tabs>
        <w:spacing w:lineRule="auto" w:line="360"/>
        <w:rPr/>
      </w:pPr>
      <w:r>
        <w:rPr/>
      </w:r>
    </w:p>
    <w:p>
      <w:pPr>
        <w:pStyle w:val="Normal"/>
        <w:tabs>
          <w:tab w:val="clear" w:pos="720"/>
          <w:tab w:val="left" w:pos="2775" w:leader="none"/>
        </w:tabs>
        <w:spacing w:lineRule="auto" w:line="360"/>
        <w:rPr>
          <w:b/>
          <w:b/>
          <w:bCs/>
        </w:rPr>
      </w:pPr>
      <w:r>
        <w:rPr>
          <w:b/>
          <w:bCs/>
        </w:rPr>
        <w:t>Shlomo Hillel a.k.a Richard Armstrong</w:t>
      </w:r>
    </w:p>
    <w:p>
      <w:pPr>
        <w:pStyle w:val="Normal"/>
        <w:tabs>
          <w:tab w:val="clear" w:pos="720"/>
          <w:tab w:val="left" w:pos="2775" w:leader="none"/>
        </w:tabs>
        <w:spacing w:lineRule="auto" w:line="360"/>
        <w:rPr>
          <w:b/>
          <w:b/>
          <w:bCs/>
        </w:rPr>
      </w:pPr>
      <w:r>
        <w:rPr>
          <w:b/>
          <w:bCs/>
        </w:rPr>
      </w:r>
    </w:p>
    <w:p>
      <w:pPr>
        <w:pStyle w:val="Normal"/>
        <w:tabs>
          <w:tab w:val="clear" w:pos="720"/>
          <w:tab w:val="left" w:pos="2775" w:leader="none"/>
        </w:tabs>
        <w:spacing w:lineRule="auto" w:line="360"/>
        <w:rPr/>
      </w:pPr>
      <w:r>
        <w:rPr/>
        <w:t xml:space="preserve">I left Tehran at the end of 1949 and came back to Israel where I continued to work on the ‘illegal </w:t>
      </w:r>
      <w:r>
        <w:rPr>
          <w:i/>
          <w:iCs/>
        </w:rPr>
        <w:t>aliya</w:t>
      </w:r>
      <w:r>
        <w:rPr/>
        <w:t>’</w:t>
      </w:r>
      <w:r>
        <w:rPr>
          <w:rStyle w:val="FootnoteCharacters"/>
          <w:rStyle w:val="FootnoteAnchor"/>
        </w:rPr>
        <w:footnoteReference w:id="8"/>
      </w:r>
      <w:r>
        <w:rPr/>
        <w:t xml:space="preserve"> from afar. I believe that it was the opening of this smuggling route that eventually brought the Iraqi government to the conclusion that it must let the Jews go legally. About 2,000 Jews per month attempted to escape from Iraq via Iran, and Iraqi police arrested and sent many of them to prison. But the Jews kept coming, undaunted:  They were running for their lives. The phenomenon was both an embarrassment to the Iraqi government and a major expense and trouble. It was overwhelming the government. At that point, the </w:t>
      </w:r>
      <w:r>
        <w:rPr>
          <w:i/>
        </w:rPr>
        <w:t>New York Times</w:t>
      </w:r>
      <w:r>
        <w:rPr/>
        <w:t xml:space="preserve"> had sent reporters to the border between Iraq and Iran to write about what was going on. At that time, Iraq elected a new prime minister, Tawfiq el-Suweidi, the man who had been in charge of the Iraqi delegation to the United Nations in 1949. And in 1949, we raised hell against the Iraqis in the UN. It worked: When Israel’s delegates began speaking about the persecution against Jews in Iraq, with the Holocaust still fresh in people’s minds, there was a small international outcry. </w:t>
      </w:r>
    </w:p>
    <w:p>
      <w:pPr>
        <w:pStyle w:val="Normal"/>
        <w:tabs>
          <w:tab w:val="clear" w:pos="720"/>
          <w:tab w:val="left" w:pos="2775" w:leader="none"/>
        </w:tabs>
        <w:spacing w:lineRule="auto" w:line="360"/>
        <w:rPr/>
      </w:pPr>
      <w:r>
        <w:rPr/>
      </w:r>
    </w:p>
    <w:p>
      <w:pPr>
        <w:pStyle w:val="Normal"/>
        <w:tabs>
          <w:tab w:val="clear" w:pos="720"/>
          <w:tab w:val="left" w:pos="2775" w:leader="none"/>
        </w:tabs>
        <w:spacing w:lineRule="auto" w:line="360"/>
        <w:rPr/>
      </w:pPr>
      <w:r>
        <w:rPr/>
        <w:t>El-Suweidi’s next-door neighbor and very good friend happened to be a Jew named Ezekiel Shemtov, a second cousin of mine. Shemtov had recently been elected head of the Jewish community to replace Hacham Kadoori, who was forced to resign when the community protested that he hadn’t done enough to protect those Jews who were arrested and persecuted</w:t>
      </w:r>
      <w:r>
        <w:rPr>
          <w:rStyle w:val="FootnoteCharacters"/>
          <w:rStyle w:val="FootnoteAnchor"/>
        </w:rPr>
        <w:footnoteReference w:id="9"/>
      </w:r>
      <w:r>
        <w:rPr/>
        <w:t xml:space="preserve">. Shemtov was a good man and a good Jew, I would say, but he knew nothing about our activity, nothing whatsoever. </w:t>
      </w:r>
    </w:p>
    <w:p>
      <w:pPr>
        <w:pStyle w:val="Normal"/>
        <w:tabs>
          <w:tab w:val="clear" w:pos="720"/>
          <w:tab w:val="left" w:pos="2775" w:leader="none"/>
        </w:tabs>
        <w:spacing w:lineRule="auto" w:line="360"/>
        <w:rPr/>
      </w:pPr>
      <w:r>
        <w:rPr/>
      </w:r>
    </w:p>
    <w:p>
      <w:pPr>
        <w:pStyle w:val="Normal"/>
        <w:tabs>
          <w:tab w:val="clear" w:pos="720"/>
          <w:tab w:val="left" w:pos="2775" w:leader="none"/>
        </w:tabs>
        <w:spacing w:lineRule="auto" w:line="360"/>
        <w:rPr/>
      </w:pPr>
      <w:r>
        <w:rPr/>
        <w:t>El-Suweidi called Shemtov and said, ‘My friend, what should I do? If I close my eyes the numbers will only rise – from 2,000 this month to 3,000 next month. If we continue to arrest them, the outcry at the UN will grow louder.’ Shemtov said to him, ‘Probably the whole story is about hot-headed youngsters who have finished school and now your government is not letting them get jobs in the government and they are unemployed. Let them go. There can’t be more than five or six thousand of them. Why do you want to keep them here against their will? You get rid of them and we’ll be rid of them too.’ And Shemtov really believed this. He didn’t have a clue about the groundswell of interest in leaving.</w:t>
      </w:r>
    </w:p>
    <w:p>
      <w:pPr>
        <w:pStyle w:val="Normal"/>
        <w:tabs>
          <w:tab w:val="clear" w:pos="720"/>
          <w:tab w:val="left" w:pos="2775" w:leader="none"/>
        </w:tabs>
        <w:spacing w:lineRule="auto" w:line="360"/>
        <w:rPr/>
      </w:pPr>
      <w:r>
        <w:rPr/>
      </w:r>
    </w:p>
    <w:p>
      <w:pPr>
        <w:pStyle w:val="Normal"/>
        <w:tabs>
          <w:tab w:val="clear" w:pos="720"/>
          <w:tab w:val="left" w:pos="2775" w:leader="none"/>
        </w:tabs>
        <w:spacing w:lineRule="auto" w:line="360"/>
        <w:rPr/>
      </w:pPr>
      <w:r>
        <w:rPr/>
        <w:t>And so the Iraqi government brought a resolution to pass in March, 1950, allowing Jews to renounce their citizenship and to leave Iraq legally and permanently. The Minister of Interior who presented the resolution to the parliament said openly that it was a necessity because recently people had been running away from Iraq, breaking laws, and without sufficient surveillance, the phenomenon was damaging the security of Iraq.  The resolution didn’t state where the Jews were going to, though it was tacitly understood that their destination was Israel.</w:t>
      </w:r>
      <w:r>
        <w:rPr>
          <w:rStyle w:val="FootnoteCharacters"/>
          <w:rStyle w:val="FootnoteAnchor"/>
        </w:rPr>
        <w:footnoteReference w:id="10"/>
      </w:r>
      <w:r>
        <w:rPr/>
        <w:t xml:space="preserve"> </w:t>
      </w:r>
    </w:p>
    <w:p>
      <w:pPr>
        <w:pStyle w:val="Normal"/>
        <w:tabs>
          <w:tab w:val="clear" w:pos="720"/>
          <w:tab w:val="left" w:pos="2775" w:leader="none"/>
        </w:tabs>
        <w:spacing w:lineRule="auto" w:line="360"/>
        <w:rPr/>
      </w:pPr>
      <w:r>
        <w:rPr/>
      </w:r>
    </w:p>
    <w:p>
      <w:pPr>
        <w:pStyle w:val="Normal"/>
        <w:tabs>
          <w:tab w:val="clear" w:pos="720"/>
          <w:tab w:val="left" w:pos="2775" w:leader="none"/>
        </w:tabs>
        <w:spacing w:lineRule="auto" w:line="360"/>
        <w:rPr/>
      </w:pPr>
      <w:r>
        <w:rPr/>
        <w:t>So it came as a huge surprise to the Iraqi government and to Shemtov – and to us, frankly – when nearly the entire community registered to leave: about 104,000 people. I went to Carmil in Tel Aviv and told him I was prepared to go back to Baghdad to help organize a mass exodus. As the numbers grew rapidly, we began working on a way to airlift everyone out – and swiftly, before the Iraqi government could have a change of heart.</w:t>
      </w:r>
    </w:p>
    <w:p>
      <w:pPr>
        <w:pStyle w:val="Normal"/>
        <w:tabs>
          <w:tab w:val="clear" w:pos="720"/>
          <w:tab w:val="left" w:pos="2775" w:leader="none"/>
        </w:tabs>
        <w:spacing w:lineRule="auto" w:line="360"/>
        <w:rPr/>
      </w:pPr>
      <w:r>
        <w:rPr/>
      </w:r>
    </w:p>
    <w:p>
      <w:pPr>
        <w:pStyle w:val="Normal"/>
        <w:tabs>
          <w:tab w:val="clear" w:pos="720"/>
          <w:tab w:val="left" w:pos="2775" w:leader="none"/>
        </w:tabs>
        <w:spacing w:lineRule="auto" w:line="360"/>
        <w:rPr/>
      </w:pPr>
      <w:r>
        <w:rPr/>
        <w:t>But the overwhelming response also caught Israel by surprise. A few days before I was to leave for Baghdad, I was invited to the office of Levi Eshkol, the treasurer of the Jewish Agency. Eskol</w:t>
      </w:r>
      <w:r>
        <w:rPr>
          <w:rStyle w:val="FootnoteCharacters"/>
          <w:rStyle w:val="FootnoteAnchor"/>
        </w:rPr>
        <w:footnoteReference w:id="11"/>
      </w:r>
      <w:r>
        <w:rPr/>
        <w:t xml:space="preserve"> was very concerned about the plans to bring all these Jews. He asked me for an estimation of how many Iraqi Jews will take advantage of the resolution and come to Israel. ‘About 70,000,’ I told him. At the time, I thought I was exaggerating, but I wanted to err on the side of caution. He replied, ‘We’d be delighted to have them all, but not yet. How are we going to handle all these immigrants? We don’t have a place for them. We can't do it. We can barely support the people we already have here. We don’t have housing or employment. They’ll have to live in the street. If you bring them, it must be clear to them what kind of conditions await them. I don’t want them protesting outside my window – if they do, I’ll send them to protest at your kibbutz, Ma’agan Michael!’ </w:t>
      </w:r>
    </w:p>
    <w:p>
      <w:pPr>
        <w:pStyle w:val="Normal"/>
        <w:tabs>
          <w:tab w:val="clear" w:pos="720"/>
          <w:tab w:val="left" w:pos="2775" w:leader="none"/>
        </w:tabs>
        <w:spacing w:lineRule="auto" w:line="360"/>
        <w:rPr/>
      </w:pPr>
      <w:r>
        <w:rPr/>
      </w:r>
    </w:p>
    <w:p>
      <w:pPr>
        <w:pStyle w:val="Normal"/>
        <w:tabs>
          <w:tab w:val="clear" w:pos="720"/>
          <w:tab w:val="left" w:pos="2775" w:leader="none"/>
        </w:tabs>
        <w:spacing w:lineRule="auto" w:line="360"/>
        <w:rPr/>
      </w:pPr>
      <w:r>
        <w:rPr/>
        <w:t>I left the meeting fuming, and went straight to Carmil, who tried to explain to me Eshkol’s position and reminded me that Eshkol was was still grappling with the absorption of European Jews. But then he took me to Ben Gurion himself. [David Ben Gurion, Israel’s first prime minister]. I told Ben Gurion, ‘I have to resign because I can't go and risk my life just to tell people they can’t come to Israel.’ And Ben Gurion said, ‘Eshkol is right. We have no houses, no work, no food. We are going to have a problem. But you go and bring them as fast as you can because who knows when the Iraqis are going to change their minds.’</w:t>
      </w:r>
    </w:p>
    <w:p>
      <w:pPr>
        <w:pStyle w:val="Normal"/>
        <w:tabs>
          <w:tab w:val="clear" w:pos="720"/>
          <w:tab w:val="left" w:pos="2775" w:leader="none"/>
        </w:tabs>
        <w:spacing w:lineRule="auto" w:line="360"/>
        <w:rPr/>
      </w:pPr>
      <w:r>
        <w:rPr/>
      </w:r>
    </w:p>
    <w:p>
      <w:pPr>
        <w:pStyle w:val="Normal"/>
        <w:tabs>
          <w:tab w:val="clear" w:pos="720"/>
          <w:tab w:val="left" w:pos="2775" w:leader="none"/>
        </w:tabs>
        <w:spacing w:lineRule="auto" w:line="360"/>
        <w:rPr/>
      </w:pPr>
      <w:r>
        <w:rPr/>
        <w:t>Together with Ronnie Barnett, I left days later for Iraq, this time as ‘Richard Armstrong’ from the Near East Air Transport Company, another American charter company. The only counterfeit part of the operation was my alias – the company really did exist, and Ronnie was employed as a senior manager after moving over from Trans-Ocean. The idea was to obtain the local franchise for transporting the Jews out of Iraq, which meant convincing the Iraqi authorities to give our company the concession, because we wanted to be in full control of the whole operation, numbers, departures, timetable, et cetera.</w:t>
      </w:r>
    </w:p>
    <w:p>
      <w:pPr>
        <w:pStyle w:val="Normal"/>
        <w:tabs>
          <w:tab w:val="clear" w:pos="720"/>
          <w:tab w:val="left" w:pos="2775" w:leader="none"/>
        </w:tabs>
        <w:spacing w:lineRule="auto" w:line="360"/>
        <w:rPr/>
      </w:pPr>
      <w:r>
        <w:rPr/>
        <w:t xml:space="preserve">  </w:t>
      </w:r>
    </w:p>
    <w:p>
      <w:pPr>
        <w:pStyle w:val="Normal"/>
        <w:tabs>
          <w:tab w:val="clear" w:pos="720"/>
          <w:tab w:val="left" w:pos="2775" w:leader="none"/>
        </w:tabs>
        <w:spacing w:lineRule="auto" w:line="360"/>
        <w:rPr/>
      </w:pPr>
      <w:r>
        <w:rPr/>
        <w:t xml:space="preserve">The owner of Near East was an American named James Wooten, a non-Jew who as the head of Alaskan Airlines had overseen the transport of Jews from Yemen to Israel a year earlier. Following that event, Wooten established Near East Air Overseas, in hidden partnership with El Al, and we hoped the slight change of its name in Iraq to Near East Air Transport would sufficiently obscure the connection. </w:t>
      </w:r>
    </w:p>
    <w:p>
      <w:pPr>
        <w:pStyle w:val="Normal"/>
        <w:tabs>
          <w:tab w:val="clear" w:pos="720"/>
          <w:tab w:val="left" w:pos="2775" w:leader="none"/>
        </w:tabs>
        <w:spacing w:lineRule="auto" w:line="360"/>
        <w:rPr/>
      </w:pPr>
      <w:r>
        <w:rPr/>
      </w:r>
    </w:p>
    <w:p>
      <w:pPr>
        <w:pStyle w:val="Normal"/>
        <w:tabs>
          <w:tab w:val="clear" w:pos="720"/>
          <w:tab w:val="left" w:pos="2775" w:leader="none"/>
        </w:tabs>
        <w:spacing w:lineRule="auto" w:line="360"/>
        <w:rPr/>
      </w:pPr>
      <w:r>
        <w:rPr/>
        <w:t xml:space="preserve">While working for Trans-Ocean, Ronnie had taken people to Mecca on pilgrimage, and in that capacity had met the director of the travel agency Iraq Tours, Abdul Rahman Raouf. They had hit it off together, so Ronnie contacted him and arranged to meet him in Rome. I came along – it was my debut as Richard Armstrong. We told him that he could make a lot of money bringing Jews out of Iraq if he could secure the bid with the Iraqi government. He said, ‘I have something to tell you. The prime minister, Tawfiq el-Suweidi, is on the board of my company.’ So we realized that we could turn this into a business opportunity for Suweidi, which would smooth the plan at the top levels of government. </w:t>
      </w:r>
    </w:p>
    <w:p>
      <w:pPr>
        <w:pStyle w:val="Normal"/>
        <w:tabs>
          <w:tab w:val="clear" w:pos="720"/>
          <w:tab w:val="left" w:pos="2775" w:leader="none"/>
        </w:tabs>
        <w:spacing w:lineRule="auto" w:line="360"/>
        <w:rPr/>
      </w:pPr>
      <w:r>
        <w:rPr/>
      </w:r>
    </w:p>
    <w:p>
      <w:pPr>
        <w:pStyle w:val="Normal"/>
        <w:tabs>
          <w:tab w:val="clear" w:pos="720"/>
          <w:tab w:val="left" w:pos="2775" w:leader="none"/>
        </w:tabs>
        <w:spacing w:lineRule="auto" w:line="360"/>
        <w:rPr/>
      </w:pPr>
      <w:r>
        <w:rPr/>
        <w:t>We went back to Baghdad and Raouf arranged for us to meet el-Suweidi. Ronnie and I met el-Suweidi in his home, and I was sickened with worry the whole time, realizing that what I was doing was the height of chutzpah – visiting the prime minister under an assumed identity. He began to explain to us how the illegal immigration was terrible for Iraq because the Jews may be smuggling property out and weren’t settling their debts or paying off their taxes. I pretended to be sympathetic to this nonsense, and then we got to business: Raouf said he believed no less than 60,000 would leave, and we discussed how much we’d charge per ticket – 12 dinars [about $48]. We gave Suweidi the pitch about the strength of our fleet and the company’s experience, but we all refrained from discussing the biggest seller to him personally – the projected revenues to Iraq Tours – but that was understood.</w:t>
      </w:r>
    </w:p>
    <w:p>
      <w:pPr>
        <w:pStyle w:val="Normal"/>
        <w:tabs>
          <w:tab w:val="clear" w:pos="720"/>
          <w:tab w:val="left" w:pos="2775" w:leader="none"/>
        </w:tabs>
        <w:spacing w:lineRule="auto" w:line="360"/>
        <w:rPr/>
      </w:pPr>
      <w:r>
        <w:rPr/>
      </w:r>
    </w:p>
    <w:p>
      <w:pPr>
        <w:pStyle w:val="Normal"/>
        <w:tabs>
          <w:tab w:val="clear" w:pos="720"/>
          <w:tab w:val="left" w:pos="2775" w:leader="none"/>
        </w:tabs>
        <w:spacing w:lineRule="auto" w:line="360"/>
        <w:rPr/>
      </w:pPr>
      <w:r>
        <w:rPr/>
        <w:t xml:space="preserve">In the middle of the conversation, he and his aides decided to invite the head of the Jewish community, his friend and neighbor Shemtov, to join us. I hid my panic. Shemtov, my mother’s cousin, hadn’t seen me since I was a young boy, but I worried he’d recognize me, blowing the whole operation to pieces and I’d end up in jail. Shemotov came in moments later and sat down. I expected him to look at me and say, ‘Excuse me, aren’t you Selim, Aharon and Hanini’s boy?’ Thankfully he didn’t recognize me, or if he did he acted as if he didn’t. </w:t>
      </w:r>
    </w:p>
    <w:p>
      <w:pPr>
        <w:pStyle w:val="Normal"/>
        <w:tabs>
          <w:tab w:val="clear" w:pos="720"/>
          <w:tab w:val="left" w:pos="2775" w:leader="none"/>
        </w:tabs>
        <w:spacing w:lineRule="auto" w:line="360"/>
        <w:rPr/>
      </w:pPr>
      <w:r>
        <w:rPr/>
      </w:r>
    </w:p>
    <w:p>
      <w:pPr>
        <w:pStyle w:val="Normal"/>
        <w:tabs>
          <w:tab w:val="clear" w:pos="720"/>
          <w:tab w:val="left" w:pos="2775" w:leader="none"/>
        </w:tabs>
        <w:spacing w:lineRule="auto" w:line="360"/>
        <w:rPr/>
      </w:pPr>
      <w:r>
        <w:rPr/>
        <w:t>Eventually we closed the deal: Ronnie, Raouf, and I proposed to take the flights to Cyprus – we didn’t raise the option of direct flights to Israel – and Shemtov committed to ensuring the Jewish community would collect the fares, absorbing the costs of anyone who couldn’t afford to pay, and transferring the funds to Iraq Tours.</w:t>
      </w:r>
    </w:p>
    <w:p>
      <w:pPr>
        <w:pStyle w:val="Normal"/>
        <w:tabs>
          <w:tab w:val="clear" w:pos="720"/>
          <w:tab w:val="left" w:pos="2775" w:leader="none"/>
        </w:tabs>
        <w:spacing w:lineRule="auto" w:line="360"/>
        <w:rPr/>
      </w:pPr>
      <w:r>
        <w:rPr/>
      </w:r>
    </w:p>
    <w:p>
      <w:pPr>
        <w:pStyle w:val="Normal"/>
        <w:tabs>
          <w:tab w:val="clear" w:pos="720"/>
          <w:tab w:val="left" w:pos="2775" w:leader="none"/>
        </w:tabs>
        <w:spacing w:lineRule="auto" w:line="360"/>
        <w:rPr/>
      </w:pPr>
      <w:r>
        <w:rPr/>
        <w:t xml:space="preserve">The deal sealed, the Meir Tweig synagogue transformed into a government center for renouncement of citizenship and the Mesouda Shemtov synagogue became a departure station from which the denationalized Jews left for the airport. At first, we flew the planes to Cyprus, landed for a short time, and took off from there to  Israel. But then, in 1951, the flights were able to go directly to Lod because there was a tremendous backlog of Jews waiting to go. The Iraqis were happy to expedite the process, and the Cyprus stopover slowed things down. The </w:t>
      </w:r>
      <w:r>
        <w:rPr>
          <w:i/>
        </w:rPr>
        <w:t>New York Times</w:t>
      </w:r>
      <w:r>
        <w:rPr/>
        <w:t xml:space="preserve"> wrote at the time that it was the biggest air migration in history, though it doesn’t hold that title anymore –the Soviet Jews arriving in Israel in the 80’s and 90’s trumped our numbers. </w:t>
      </w:r>
    </w:p>
    <w:p>
      <w:pPr>
        <w:pStyle w:val="Normal"/>
        <w:tabs>
          <w:tab w:val="clear" w:pos="720"/>
          <w:tab w:val="left" w:pos="2775" w:leader="none"/>
        </w:tabs>
        <w:spacing w:lineRule="auto" w:line="360"/>
        <w:rPr/>
      </w:pPr>
      <w:r>
        <w:rPr/>
      </w:r>
    </w:p>
    <w:p>
      <w:pPr>
        <w:pStyle w:val="Normal"/>
        <w:tabs>
          <w:tab w:val="clear" w:pos="720"/>
          <w:tab w:val="left" w:pos="2775" w:leader="none"/>
        </w:tabs>
        <w:spacing w:lineRule="auto" w:line="360"/>
        <w:rPr/>
      </w:pPr>
      <w:r>
        <w:rPr/>
        <w:t>At first we didn’t have a name for this massive immigration. Every newspaper in Israel chose a different name. Even the name ‘Ali Baba’ was in one of the newspapers. Moshe Sharret, then our foreign minister, suggested ‘Operation Babylon’, which I took later for the title of my foreign-language translations of my book about the operation. Gradually, the name ‘Ezra and Nehemia’ was mentioned. Ezra and Nehemia are the names of two chapters in the Bible that tell the story of the Jews who were exiled to Babylon and returned to rebuild the Second Temple in Jerusalem. Ezra and Nehemia were the main leaders of that return. So without any kind of formal decision, this name took hold in all the newspapers, and has since been accepted by everyone.</w:t>
      </w:r>
    </w:p>
    <w:p>
      <w:pPr>
        <w:pStyle w:val="Normal"/>
        <w:tabs>
          <w:tab w:val="clear" w:pos="720"/>
          <w:tab w:val="left" w:pos="2775" w:leader="none"/>
        </w:tabs>
        <w:spacing w:lineRule="auto" w:line="360"/>
        <w:rPr/>
      </w:pPr>
      <w:r>
        <w:rPr/>
      </w:r>
    </w:p>
    <w:p>
      <w:pPr>
        <w:pStyle w:val="Normal"/>
        <w:tabs>
          <w:tab w:val="clear" w:pos="720"/>
          <w:tab w:val="left" w:pos="2775" w:leader="none"/>
        </w:tabs>
        <w:spacing w:lineRule="auto" w:line="360"/>
        <w:rPr/>
      </w:pPr>
      <w:r>
        <w:rPr/>
        <w:t xml:space="preserve">And that was the end of my activity in Iraq.  I returned to my kibbutz and married Tmima. A year after passing its resolution, in March 1951, the Iraqi government shut the floodgates. Earlier, it had declared that anyone who registered to leave and renounce their nationality would have their money and property confiscated, though formally freezed. It was a nasty, a nasty trick. So most of the 104,000 Iraqi Jews who arrived in Israel with Operation Ezra and Nehemia arrived virtually penniless unless they had been able to transfer funds via relatives already in Israel years earlier. </w:t>
      </w:r>
    </w:p>
    <w:p>
      <w:pPr>
        <w:pStyle w:val="Normal"/>
        <w:tabs>
          <w:tab w:val="clear" w:pos="720"/>
          <w:tab w:val="left" w:pos="2775" w:leader="none"/>
        </w:tabs>
        <w:spacing w:lineRule="auto" w:line="360"/>
        <w:rPr/>
      </w:pPr>
      <w:r>
        <w:rPr/>
      </w:r>
    </w:p>
    <w:p>
      <w:pPr>
        <w:pStyle w:val="Normal"/>
        <w:shd w:fill="FFFFFF" w:val="clear"/>
        <w:spacing w:lineRule="auto" w:line="360"/>
        <w:rPr/>
      </w:pPr>
      <w:r>
        <w:rPr/>
        <w:t xml:space="preserve">Later, when I became to be a member of the Israeli parliament, visiting the transition camps was my initially my main activity. In the 1950’s, about </w:t>
      </w:r>
      <w:r>
        <w:rPr>
          <w:color w:val="000000"/>
        </w:rPr>
        <w:t xml:space="preserve">100,000 Mizrachi Jews, many of them Iraq, were living in the </w:t>
      </w:r>
      <w:r>
        <w:rPr>
          <w:i/>
          <w:iCs/>
          <w:color w:val="000000"/>
        </w:rPr>
        <w:t>ma’abarot</w:t>
      </w:r>
      <w:r>
        <w:rPr>
          <w:color w:val="000000"/>
        </w:rPr>
        <w:t>, and the majority were jobless. When the Iraqis in the camps heard about the much-improved conditions of those who remained – indeed, that their former community was prospering – they complained about their own situation. Some of them criticized us for having brought them here, and for not doing enough to improve their lot here. Those complaints gradually quieted as stories of the worsening lot of the Jews in Iraq reached Israel, and simultaneously, economic conditions in Israel improved.</w:t>
      </w:r>
    </w:p>
    <w:p>
      <w:pPr>
        <w:pStyle w:val="Normal"/>
        <w:tabs>
          <w:tab w:val="clear" w:pos="720"/>
          <w:tab w:val="left" w:pos="2775" w:leader="none"/>
        </w:tabs>
        <w:spacing w:lineRule="auto" w:line="360"/>
        <w:rPr/>
      </w:pPr>
      <w:r>
        <w:rPr/>
      </w:r>
    </w:p>
    <w:p>
      <w:pPr>
        <w:pStyle w:val="Normal"/>
        <w:tabs>
          <w:tab w:val="clear" w:pos="720"/>
          <w:tab w:val="center" w:pos="4320" w:leader="none"/>
        </w:tabs>
        <w:spacing w:lineRule="auto" w:line="360"/>
        <w:rPr/>
      </w:pPr>
      <w:r>
        <w:rPr>
          <w:i/>
          <w:iCs/>
        </w:rPr>
        <w:t xml:space="preserve">Shlomo Hillel successfully advocated for improved conditions and employment opportunities in the </w:t>
      </w:r>
      <w:r>
        <w:rPr/>
        <w:t>ma’abarot</w:t>
      </w:r>
      <w:r>
        <w:rPr>
          <w:i/>
          <w:iCs/>
        </w:rPr>
        <w:t xml:space="preserve"> and among Iraqi immigrants overall. He became an elected member of the Knesset in 1953, and in 1959 he joined the Foreign Service and helped establish ties between Israel and Africa. He served as a minister in the governments of Golda Meir and Yitzhak Rabin and held a leading diplomatic post at the U.N. In 1984 he was elected Speaker of the Knesset. Hillel’s full account of his years as a secret Israeli emissary appears in his autobiography, </w:t>
      </w:r>
      <w:r>
        <w:rPr/>
        <w:t>Operation Babylon: The Story of the Rescue of the Jews of Iraq</w:t>
      </w:r>
      <w:r>
        <w:rPr>
          <w:i/>
          <w:iCs/>
        </w:rPr>
        <w:t>.  Tel Aviv University is currently building an archive of the Jewish newspapers in the 19</w:t>
      </w:r>
      <w:r>
        <w:rPr>
          <w:i/>
          <w:iCs/>
          <w:vertAlign w:val="superscript"/>
        </w:rPr>
        <w:t>th</w:t>
      </w:r>
      <w:r>
        <w:rPr>
          <w:i/>
          <w:iCs/>
        </w:rPr>
        <w:t xml:space="preserve"> and 20</w:t>
      </w:r>
      <w:r>
        <w:rPr>
          <w:i/>
          <w:iCs/>
          <w:vertAlign w:val="superscript"/>
        </w:rPr>
        <w:t>th</w:t>
      </w:r>
      <w:r>
        <w:rPr>
          <w:i/>
          <w:iCs/>
        </w:rPr>
        <w:t xml:space="preserve"> centuries, and the section of the Jewish newspapers in Arab countries is in the name of his daughter Hagar, an expert on the Jewish press in Egypt who died of cancer in 2005. Hillel spent most of his life in Jerusalem and recently moved with his wife Tmima to Ra’anana, where their second child, a son, resides. </w:t>
      </w:r>
    </w:p>
    <w:sectPr>
      <w:headerReference w:type="default" r:id="rId2"/>
      <w:footnotePr>
        <w:numFmt w:val="decimal"/>
      </w:footnotePr>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 Mossad L’Aliya Bet, which was responsible for illegal immigration to Palestine and purchasing of arms. This is a different organization than the Mossad of today, Israel’s intelligence agency responsible for intelligence collection, counter-terrorism, and undercover operations. </w:t>
      </w:r>
    </w:p>
  </w:footnote>
  <w:footnote w:id="3">
    <w:p>
      <w:pPr>
        <w:pStyle w:val="Footnote"/>
        <w:rPr/>
      </w:pPr>
      <w:r>
        <w:rPr>
          <w:rStyle w:val="FootnoteCharacters"/>
        </w:rPr>
        <w:footnoteRef/>
      </w:r>
      <w:r>
        <w:rPr/>
        <w:t xml:space="preserve">  </w:t>
      </w:r>
      <w:r>
        <w:rPr/>
        <w:t xml:space="preserve">Youth Aliya was initially established to bring and absorb Jewish youth from Germany, though it later helped Jewish youngsters from elsewhere. From </w:t>
      </w:r>
      <w:r>
        <w:rPr>
          <w:i/>
          <w:iCs/>
        </w:rPr>
        <w:t>A History of Israel from the Rise of Zionism to Our Time</w:t>
      </w:r>
      <w:r>
        <w:rPr/>
        <w:t>, by Howard Sachar.</w:t>
      </w:r>
    </w:p>
  </w:footnote>
  <w:footnote w:id="4">
    <w:p>
      <w:pPr>
        <w:pStyle w:val="Normal"/>
        <w:tabs>
          <w:tab w:val="clear" w:pos="720"/>
          <w:tab w:val="left" w:pos="5055" w:leader="none"/>
          <w:tab w:val="left" w:pos="6825" w:leader="none"/>
        </w:tabs>
        <w:rPr>
          <w:sz w:val="20"/>
          <w:szCs w:val="20"/>
        </w:rPr>
      </w:pPr>
      <w:r>
        <w:rPr>
          <w:rStyle w:val="FootnoteCharacters"/>
        </w:rPr>
        <w:footnoteRef/>
      </w:r>
      <w:r>
        <w:rPr/>
        <w:t xml:space="preserve"> </w:t>
      </w:r>
      <w:r>
        <w:rPr/>
        <w:t>T</w:t>
      </w:r>
      <w:r>
        <w:rPr>
          <w:sz w:val="20"/>
          <w:szCs w:val="20"/>
        </w:rPr>
        <w:t xml:space="preserve">he British Navy intercepted an illegal immigrant ship to prevent its passengers from reaching Palestine and transferred some of them to another ship, the French ocean liner the </w:t>
      </w:r>
      <w:r>
        <w:rPr>
          <w:i/>
          <w:iCs/>
          <w:sz w:val="20"/>
          <w:szCs w:val="20"/>
        </w:rPr>
        <w:t>Patria</w:t>
      </w:r>
      <w:r>
        <w:rPr>
          <w:sz w:val="20"/>
          <w:szCs w:val="20"/>
        </w:rPr>
        <w:t xml:space="preserve">, which the British charter in order to exile the refugees to Mauritius, an island in the Indian Ocean and a British colony. While the </w:t>
      </w:r>
      <w:r>
        <w:rPr>
          <w:i/>
          <w:iCs/>
          <w:sz w:val="20"/>
          <w:szCs w:val="20"/>
        </w:rPr>
        <w:t>Patria</w:t>
      </w:r>
      <w:r>
        <w:rPr>
          <w:sz w:val="20"/>
          <w:szCs w:val="20"/>
        </w:rPr>
        <w:t xml:space="preserve"> was at anchor off Haifa, The Haganah (the Jewish underground organization for the protection of the Jews in Palestine) smuggled a mine on board the </w:t>
      </w:r>
      <w:r>
        <w:rPr>
          <w:i/>
          <w:iCs/>
          <w:sz w:val="20"/>
          <w:szCs w:val="20"/>
        </w:rPr>
        <w:t>Patria</w:t>
      </w:r>
      <w:r>
        <w:rPr>
          <w:sz w:val="20"/>
          <w:szCs w:val="20"/>
        </w:rPr>
        <w:t xml:space="preserve"> with the intention of creating minor damage and enabling the rescue of its passengers to the shores of Palestine. But the explosion was unexpectedly large and inadvertently sank the ship and killed more than 250 people on board. The Haganah drew the surviving 1,900 Patria passengers to shore and they were ultimately granted permission to stay in Palestine. From </w:t>
      </w:r>
      <w:r>
        <w:rPr>
          <w:i/>
          <w:iCs/>
          <w:sz w:val="20"/>
          <w:szCs w:val="20"/>
        </w:rPr>
        <w:t>Israel: A History</w:t>
      </w:r>
      <w:r>
        <w:rPr>
          <w:sz w:val="20"/>
          <w:szCs w:val="20"/>
        </w:rPr>
        <w:t>, by Martin Gilbert, p. 105-7.</w:t>
      </w:r>
    </w:p>
    <w:p>
      <w:pPr>
        <w:pStyle w:val="Footnote"/>
        <w:rPr>
          <w:sz w:val="20"/>
          <w:szCs w:val="20"/>
        </w:rPr>
      </w:pPr>
      <w:r>
        <w:rPr>
          <w:sz w:val="20"/>
          <w:szCs w:val="20"/>
        </w:rPr>
      </w:r>
    </w:p>
  </w:footnote>
  <w:footnote w:id="5">
    <w:p>
      <w:pPr>
        <w:pStyle w:val="Footnote"/>
        <w:rPr/>
      </w:pPr>
      <w:r>
        <w:rPr>
          <w:rStyle w:val="FootnoteCharacters"/>
        </w:rPr>
        <w:footnoteRef/>
      </w:r>
      <w:r>
        <w:rPr/>
        <w:t xml:space="preserve"> </w:t>
      </w:r>
      <w:r>
        <w:rPr/>
        <w:t>The UN voted for partition on November 29, 1947.</w:t>
      </w:r>
    </w:p>
  </w:footnote>
  <w:footnote w:id="6">
    <w:p>
      <w:pPr>
        <w:pStyle w:val="Footnote"/>
        <w:rPr/>
      </w:pPr>
      <w:r>
        <w:rPr>
          <w:rStyle w:val="FootnoteCharacters"/>
        </w:rPr>
        <w:footnoteRef/>
      </w:r>
      <w:r>
        <w:rPr/>
        <w:t xml:space="preserve"> ‘</w:t>
      </w:r>
      <w:r>
        <w:rPr/>
        <w:t>Jewish head’ in Yiddish, meaning a clever mind.</w:t>
      </w:r>
    </w:p>
  </w:footnote>
  <w:footnote w:id="7">
    <w:p>
      <w:pPr>
        <w:pStyle w:val="Footnote"/>
        <w:rPr/>
      </w:pPr>
      <w:r>
        <w:rPr>
          <w:rStyle w:val="FootnoteCharacters"/>
        </w:rPr>
        <w:footnoteRef/>
      </w:r>
      <w:r>
        <w:rPr/>
        <w:t xml:space="preserve">  </w:t>
      </w:r>
      <w:r>
        <w:rPr/>
        <w:t xml:space="preserve">From 1949 through 1951, the years in which Hillel was working in Iran to facilitate the escape of Iraqi Jews, 24,805 Iranian Jews also emigrated to Israel. </w:t>
      </w:r>
      <w:r>
        <w:rPr>
          <w:i/>
          <w:iCs/>
        </w:rPr>
        <w:t>Operation Babylon</w:t>
      </w:r>
      <w:r>
        <w:rPr/>
        <w:t>, by Shlomo Hillel, p. 197.</w:t>
      </w:r>
    </w:p>
  </w:footnote>
  <w:footnote w:id="8">
    <w:p>
      <w:pPr>
        <w:pStyle w:val="Footnote"/>
        <w:rPr/>
      </w:pPr>
      <w:r>
        <w:rPr>
          <w:rStyle w:val="FootnoteCharacters"/>
        </w:rPr>
        <w:footnoteRef/>
      </w:r>
      <w:r>
        <w:rPr/>
        <w:t xml:space="preserve"> </w:t>
      </w:r>
      <w:r>
        <w:rPr/>
        <w:t>Since the creation of the state of Israel in May, 1948, there was no need to enter Israel illegally. The only illegality was to take Jews out of Arab countries and the Soviet Union, which had restrictions on emigration.</w:t>
      </w:r>
    </w:p>
  </w:footnote>
  <w:footnote w:id="9">
    <w:p>
      <w:pPr>
        <w:pStyle w:val="Footnote"/>
        <w:rPr/>
      </w:pPr>
      <w:r>
        <w:rPr>
          <w:rStyle w:val="FootnoteCharacters"/>
        </w:rPr>
        <w:footnoteRef/>
      </w:r>
      <w:r>
        <w:rPr/>
        <w:t xml:space="preserve"> </w:t>
      </w:r>
      <w:r>
        <w:rPr/>
        <w:t xml:space="preserve">Jewish mothers protesting their sons’ imprisonment organized a demonstration against Rabbi Sasson Kadoori, calling on him to act for the release of their sons. The Zionist underground worked against Kadoori as well, and eventually Kadoori resigned, in the summer of 1949. From </w:t>
      </w:r>
      <w:r>
        <w:rPr>
          <w:i/>
          <w:iCs/>
        </w:rPr>
        <w:t>The Jews of Iraq</w:t>
      </w:r>
      <w:r>
        <w:rPr/>
        <w:t xml:space="preserve"> by Nissim Rejwan, p. 244.</w:t>
      </w:r>
    </w:p>
  </w:footnote>
  <w:footnote w:id="10">
    <w:p>
      <w:pPr>
        <w:pStyle w:val="Footnote"/>
        <w:rPr/>
      </w:pPr>
      <w:r>
        <w:rPr>
          <w:rStyle w:val="FootnoteCharacters"/>
        </w:rPr>
        <w:footnoteRef/>
      </w:r>
      <w:r>
        <w:rPr/>
        <w:t xml:space="preserve"> </w:t>
      </w:r>
      <w:r>
        <w:rPr/>
        <w:t xml:space="preserve">On March 1, 1950, Minister of the Interior Saleh Jabir submitted the denationalization bill to Parliament. On that night, the bill was ratified and made valid for one year. It was called Law No. 12. From </w:t>
      </w:r>
      <w:r>
        <w:rPr>
          <w:i/>
          <w:iCs/>
        </w:rPr>
        <w:t>Fascinating Life and Sensational Death</w:t>
      </w:r>
      <w:r>
        <w:rPr/>
        <w:t xml:space="preserve"> by Gourji Bekhor, p. 101.</w:t>
      </w:r>
    </w:p>
  </w:footnote>
  <w:footnote w:id="11">
    <w:p>
      <w:pPr>
        <w:pStyle w:val="Footnote"/>
        <w:rPr/>
      </w:pPr>
      <w:r>
        <w:rPr>
          <w:rStyle w:val="FootnoteCharacters"/>
        </w:rPr>
        <w:footnoteRef/>
      </w:r>
      <w:r>
        <w:rPr/>
        <w:t xml:space="preserve"> </w:t>
      </w:r>
      <w:r>
        <w:rPr/>
        <w:t>Levi Eshkol later became prime minister, in 196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t>Shlomo Hillel</w:t>
    </w:r>
  </w:p>
</w:hdr>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4T15:01:00Z</dcterms:created>
  <dc:creator>Elyse Seener</dc:creator>
  <dc:description/>
  <cp:keywords/>
  <dc:language>en-US</dc:language>
  <cp:lastModifiedBy>Ron Morad</cp:lastModifiedBy>
  <dcterms:modified xsi:type="dcterms:W3CDTF">2006-12-04T15:09:00Z</dcterms:modified>
  <cp:revision>3</cp:revision>
  <dc:subject/>
  <dc:title>Shlomo Hillel</dc:title>
</cp:coreProperties>
</file>